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FontStyle13"/>
          <w:sz w:val="24"/>
          <w:szCs w:val="24"/>
        </w:rPr>
        <w:t xml:space="preserve">Лекция 1 </w:t>
      </w:r>
    </w:p>
    <w:p>
      <w:pPr>
        <w:pStyle w:val="Normal"/>
        <w:jc w:val="both"/>
        <w:rPr/>
      </w:pPr>
      <w:r>
        <w:rPr>
          <w:rStyle w:val="FontStyle13"/>
          <w:sz w:val="24"/>
          <w:szCs w:val="24"/>
        </w:rPr>
        <w:t>Тема:</w:t>
      </w:r>
      <w:r>
        <w:rPr>
          <w:rStyle w:val="FontStyle13"/>
          <w:b w:val="false"/>
          <w:sz w:val="24"/>
          <w:szCs w:val="24"/>
        </w:rPr>
        <w:t xml:space="preserve"> теоретические основы дендрологии</w:t>
      </w:r>
    </w:p>
    <w:p>
      <w:pPr>
        <w:pStyle w:val="Normal"/>
        <w:jc w:val="both"/>
        <w:rPr/>
      </w:pPr>
      <w:r>
        <w:rPr>
          <w:rStyle w:val="FontStyle13"/>
          <w:sz w:val="24"/>
          <w:szCs w:val="24"/>
        </w:rPr>
        <w:t>Цель:</w:t>
      </w:r>
      <w:r>
        <w:rPr>
          <w:rStyle w:val="FontStyle13"/>
          <w:b w:val="false"/>
          <w:sz w:val="24"/>
          <w:szCs w:val="24"/>
        </w:rPr>
        <w:t xml:space="preserve"> изучить жизненные формы растений, циклы их развития, формировать профессиональную направленность, воспитывать критическое мышление</w:t>
      </w:r>
    </w:p>
    <w:p>
      <w:pPr>
        <w:pStyle w:val="Normal"/>
        <w:jc w:val="both"/>
        <w:rPr>
          <w:rStyle w:val="FontStyle13"/>
          <w:b w:val="false"/>
          <w:b w:val="false"/>
          <w:sz w:val="24"/>
          <w:szCs w:val="24"/>
        </w:rPr>
      </w:pPr>
      <w:r>
        <w:rPr/>
      </w:r>
    </w:p>
    <w:p>
      <w:pPr>
        <w:pStyle w:val="Normal"/>
        <w:jc w:val="center"/>
        <w:rPr/>
      </w:pPr>
      <w:r>
        <w:rPr>
          <w:rStyle w:val="FontStyle13"/>
          <w:sz w:val="24"/>
          <w:szCs w:val="24"/>
        </w:rPr>
        <w:t>План</w:t>
      </w:r>
    </w:p>
    <w:p>
      <w:pPr>
        <w:pStyle w:val="Normal"/>
        <w:numPr>
          <w:ilvl w:val="0"/>
          <w:numId w:val="13"/>
        </w:numPr>
        <w:ind w:left="720" w:hanging="0"/>
        <w:jc w:val="both"/>
        <w:rPr/>
      </w:pPr>
      <w:r>
        <w:rPr>
          <w:rStyle w:val="FontStyle13"/>
          <w:b w:val="false"/>
          <w:sz w:val="24"/>
          <w:szCs w:val="24"/>
        </w:rPr>
        <w:t>Предмет дендрологии</w:t>
      </w:r>
    </w:p>
    <w:p>
      <w:pPr>
        <w:pStyle w:val="Normal"/>
        <w:numPr>
          <w:ilvl w:val="0"/>
          <w:numId w:val="13"/>
        </w:numPr>
        <w:ind w:left="720" w:hanging="0"/>
        <w:jc w:val="both"/>
        <w:rPr/>
      </w:pPr>
      <w:r>
        <w:rPr>
          <w:rStyle w:val="FontStyle13"/>
          <w:b w:val="false"/>
          <w:sz w:val="24"/>
          <w:szCs w:val="24"/>
        </w:rPr>
        <w:t>Жизненные формы растений</w:t>
      </w:r>
    </w:p>
    <w:p>
      <w:pPr>
        <w:pStyle w:val="Normal"/>
        <w:numPr>
          <w:ilvl w:val="0"/>
          <w:numId w:val="13"/>
        </w:numPr>
        <w:ind w:left="720" w:hanging="0"/>
        <w:jc w:val="both"/>
        <w:rPr/>
      </w:pPr>
      <w:r>
        <w:rPr>
          <w:rStyle w:val="FontStyle13"/>
          <w:b w:val="false"/>
          <w:sz w:val="24"/>
          <w:szCs w:val="24"/>
        </w:rPr>
        <w:t>Жизненный цикл древесных растений</w:t>
      </w:r>
    </w:p>
    <w:p>
      <w:pPr>
        <w:pStyle w:val="Normal"/>
        <w:numPr>
          <w:ilvl w:val="0"/>
          <w:numId w:val="13"/>
        </w:numPr>
        <w:autoSpaceDE w:val="false"/>
        <w:ind w:left="720" w:hanging="0"/>
        <w:jc w:val="both"/>
        <w:rPr/>
      </w:pPr>
      <w:r>
        <w:rPr>
          <w:rFonts w:cs="TimesNewRoman,Bold;Times New Roman" w:ascii="TimesNewRoman,Bold;Times New Roman" w:hAnsi="TimesNewRoman,Bold;Times New Roman"/>
          <w:bCs/>
        </w:rPr>
        <w:t>Фенологическое развитие древесных растений</w:t>
      </w:r>
    </w:p>
    <w:p>
      <w:pPr>
        <w:pStyle w:val="Normal"/>
        <w:ind w:left="720" w:hanging="0"/>
        <w:jc w:val="both"/>
        <w:rPr>
          <w:rStyle w:val="FontStyle13"/>
          <w:b w:val="false"/>
          <w:b w:val="false"/>
          <w:sz w:val="24"/>
          <w:szCs w:val="24"/>
        </w:rPr>
      </w:pPr>
      <w:r>
        <w:rPr>
          <w:rFonts w:cs="TimesNewRoman,Bold;Times New Roman" w:ascii="TimesNewRoman,Bold;Times New Roman" w:hAnsi="TimesNewRoman,Bold;Times New Roman"/>
          <w:bCs/>
        </w:rPr>
      </w:r>
    </w:p>
    <w:p>
      <w:pPr>
        <w:pStyle w:val="Normal"/>
        <w:ind w:left="720" w:hanging="0"/>
        <w:jc w:val="both"/>
        <w:rPr/>
      </w:pPr>
      <w:r>
        <w:rPr>
          <w:rStyle w:val="FontStyle13"/>
          <w:sz w:val="24"/>
          <w:szCs w:val="24"/>
        </w:rPr>
        <w:t>Предмет дендрологии</w:t>
      </w:r>
    </w:p>
    <w:p>
      <w:pPr>
        <w:pStyle w:val="Normal"/>
        <w:autoSpaceDE w:val="false"/>
        <w:ind w:firstLine="708"/>
        <w:jc w:val="both"/>
        <w:rPr/>
      </w:pPr>
      <w:r>
        <w:rPr>
          <w:rFonts w:cs="TimesNewRoman;Times New Roman" w:ascii="TimesNewRoman;Times New Roman" w:hAnsi="TimesNewRoman;Times New Roman"/>
        </w:rPr>
        <w:t>Дендрология, или учение о древесных растениях, возникла и развивалась как</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 другие науки, в связи с практическими потребностями человеческого обще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Его название происходит от двух греческих слов: dendron- дерево, logos- учен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ревья и кустарники, которые являются объектами и изуч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ндрологии, имеют огромное значение для многих отраслей народного хозяй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о особенно она необходима специалистам лесного и лесопаркового хозяй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адово-паркового и ландшафтного строитель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Чтобы биологически грамотно и эффективно проводить те или ин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есохозяйственные мероприятия, обеспечивающие успешное выращивание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охранение леса, содействовать его естественному возобновлению, созданию</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скусственно посаженных лесов оптимального видового и формового состава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ысокого качеств, получать в кратчайшие сроки древесину и другие ценн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дукты леса (съедобные плоды и семена, лекарственное сырье и т.д.),</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уществлять работы по степному и полезащитному лесоразведению, закреплению</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движных песков, лесоводу требуется глубокие знания морфологическ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изнаков различия древесных растений, их систематического положения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еографического распространения, роли в образовании древесной растительност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иологических особенностей (долговечности, быстрого роста, сезонное развит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иологии цветения и плодоношения, его устойчивости и периодичност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обенностей семенного и вегетативного возобновления и размножения), 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кологических свойств, ресурсного значения и хозяйственного использов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ндрология выросла, как одна из частей ботаники, посвященная изучению</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х пород. В настоящее время дендрология занимается не только описани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род, но она основе данных целого ряда специальных дисциплин – лесоводств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есная таксация, лесомелиорация и другие решает вопрос о применении древес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род для тех или иных целе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ндрология изучает:</w:t>
      </w:r>
    </w:p>
    <w:p>
      <w:pPr>
        <w:pStyle w:val="Normal"/>
        <w:autoSpaceDE w:val="false"/>
        <w:jc w:val="both"/>
        <w:rPr/>
      </w:pPr>
      <w:r>
        <w:rPr>
          <w:rFonts w:cs="Symbol" w:ascii="Symbol" w:hAnsi="Symbol"/>
        </w:rPr>
        <w:t></w:t>
      </w:r>
      <w:r>
        <w:rPr>
          <w:rFonts w:cs="TimesNewRoman;Times New Roman" w:ascii="TimesNewRoman;Times New Roman" w:hAnsi="TimesNewRoman;Times New Roman"/>
        </w:rPr>
        <w:t>Систематику и морфологию растений</w:t>
      </w:r>
    </w:p>
    <w:p>
      <w:pPr>
        <w:pStyle w:val="Normal"/>
        <w:autoSpaceDE w:val="false"/>
        <w:jc w:val="both"/>
        <w:rPr/>
      </w:pPr>
      <w:r>
        <w:rPr>
          <w:rFonts w:cs="Symbol" w:ascii="Symbol" w:hAnsi="Symbol"/>
        </w:rPr>
        <w:t></w:t>
      </w:r>
      <w:r>
        <w:rPr>
          <w:rFonts w:cs="TimesNewRoman;Times New Roman" w:ascii="TimesNewRoman;Times New Roman" w:hAnsi="TimesNewRoman;Times New Roman"/>
        </w:rPr>
        <w:t>Биологические особенности древесных растений и их взаимоотношения с</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кружающей средой</w:t>
      </w:r>
    </w:p>
    <w:p>
      <w:pPr>
        <w:pStyle w:val="Normal"/>
        <w:autoSpaceDE w:val="false"/>
        <w:jc w:val="both"/>
        <w:rPr/>
      </w:pPr>
      <w:r>
        <w:rPr>
          <w:rFonts w:cs="Symbol" w:ascii="Symbol" w:hAnsi="Symbol"/>
        </w:rPr>
        <w:t></w:t>
      </w:r>
      <w:r>
        <w:rPr>
          <w:rFonts w:cs="TimesNewRoman;Times New Roman" w:ascii="TimesNewRoman;Times New Roman" w:hAnsi="TimesNewRoman;Times New Roman"/>
        </w:rPr>
        <w:t>Географией распространения древесной растительности и фактор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оторыми оно определяется</w:t>
      </w:r>
    </w:p>
    <w:p>
      <w:pPr>
        <w:pStyle w:val="Normal"/>
        <w:autoSpaceDE w:val="false"/>
        <w:jc w:val="both"/>
        <w:rPr/>
      </w:pPr>
      <w:r>
        <w:rPr>
          <w:rFonts w:cs="Symbol" w:ascii="Symbol" w:hAnsi="Symbol"/>
        </w:rPr>
        <w:t></w:t>
      </w:r>
      <w:r>
        <w:rPr>
          <w:rFonts w:cs="TimesNewRoman;Times New Roman" w:ascii="TimesNewRoman;Times New Roman" w:hAnsi="TimesNewRoman;Times New Roman"/>
        </w:rPr>
        <w:t>Полезные свойства деревьев и кустарников, их народно-хозяйственно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начение и применение</w:t>
      </w:r>
    </w:p>
    <w:p>
      <w:pPr>
        <w:pStyle w:val="Normal"/>
        <w:autoSpaceDE w:val="false"/>
        <w:jc w:val="both"/>
        <w:rPr/>
      </w:pPr>
      <w:r>
        <w:rPr>
          <w:rFonts w:cs="Symbol" w:ascii="Symbol" w:hAnsi="Symbol"/>
        </w:rPr>
        <w:t></w:t>
      </w:r>
      <w:r>
        <w:rPr>
          <w:rFonts w:cs="TimesNewRoman;Times New Roman" w:ascii="TimesNewRoman;Times New Roman" w:hAnsi="TimesNewRoman;Times New Roman"/>
        </w:rPr>
        <w:t>Возможности выращивания разных видов деревьев и кустарников с тех ил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ных целей.</w:t>
      </w:r>
    </w:p>
    <w:p>
      <w:pPr>
        <w:pStyle w:val="Normal"/>
        <w:autoSpaceDE w:val="false"/>
        <w:jc w:val="both"/>
        <w:rPr>
          <w:rFonts w:ascii="TimesNewRoman,Bold;Times New Roman" w:hAnsi="TimesNewRoman,Bold;Times New Roman" w:cs="TimesNewRoman,Bold;Times New Roman"/>
          <w:b/>
          <w:b/>
          <w:bCs/>
        </w:rPr>
      </w:pPr>
      <w:r>
        <w:rPr>
          <w:rFonts w:eastAsia="TimesNewRoman,Bold;Times New Roman" w:cs="TimesNewRoman,Bold;Times New Roman" w:ascii="TimesNewRoman,Bold;Times New Roman" w:hAnsi="TimesNewRoman,Bold;Times New Roman"/>
          <w:b/>
          <w:bCs/>
        </w:rPr>
        <w:t xml:space="preserve"> </w:t>
      </w:r>
      <w:r>
        <w:rPr>
          <w:rFonts w:cs="TimesNewRoman,Bold;Times New Roman" w:ascii="TimesNewRoman,Bold;Times New Roman" w:hAnsi="TimesNewRoman,Bold;Times New Roman"/>
          <w:b/>
          <w:bCs/>
        </w:rPr>
        <w:t>Жизненные форм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рмин «жизненная форма растений» впервые предложил датский ботаник 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арминг в 1884 г. Этот термин означает форму, в которой вегетативное тел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я (индивида) находится в гармонии с внешней средой в течение всей е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жизн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Г.Серебряков (1962) понимает жизненную форму как своеобразны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сторически сложившийся в определенных условиях внешней среды габитус</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нешний облик) групп растений, возникающих в онтогенезе в результате роста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звития, как выражение приспособленности к условиям среды. По И. Г.</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ребрякову, все жизненные формы деревянистых растений относятся к дву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тделам — древесные (деревья, кустарники, кустарнички, древовидные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устарниковые лианы, растения подушки) и полудревесные раст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лукустарники, полукустарнички, полукустарниковые и полукустарничков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ианы). Таким образом, дендрология изучает не только древесные растения, 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частично и полудревесные — полукустарники и полукустарниковые лианы.</w:t>
      </w:r>
    </w:p>
    <w:p>
      <w:pPr>
        <w:pStyle w:val="Normal"/>
        <w:autoSpaceDE w:val="false"/>
        <w:jc w:val="both"/>
        <w:rPr/>
      </w:pPr>
      <w:r>
        <w:rPr>
          <w:rFonts w:cs="TimesNewRoman,Bold;Times New Roman" w:ascii="TimesNewRoman,Bold;Times New Roman" w:hAnsi="TimesNewRoman,Bold;Times New Roman"/>
          <w:b/>
          <w:bCs/>
        </w:rPr>
        <w:t xml:space="preserve">Дерево </w:t>
      </w:r>
      <w:r>
        <w:rPr>
          <w:rFonts w:cs="TimesNewRoman;Times New Roman" w:ascii="TimesNewRoman;Times New Roman" w:hAnsi="TimesNewRoman;Times New Roman"/>
        </w:rPr>
        <w:t>— эволюционно наиболее древний тип жизненной формы семен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й, возникший около 400 млн. лет назад. Деревья всегда облада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остаточно развитым одревесневшим стволом, разветвленным или неветвящимс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охраняющимся в течение всей жизни растения — от десятков до тысячи ле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ысота деревьев может составлять от 2—5 до 100 м и более. Деревья включают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бя разные группы жизненных форм. Образователями древесной растительност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ыргызстана являются деревья лесного, кустовидного, лесостепного, сезонно-суккулентного типов и деревья-стланц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ревья лесного типа — главные образователи лесов. Их ствол, единственный в</w:t>
      </w:r>
    </w:p>
    <w:p>
      <w:pPr>
        <w:pStyle w:val="Normal"/>
        <w:autoSpaceDE w:val="false"/>
        <w:jc w:val="both"/>
        <w:rPr/>
      </w:pPr>
      <w:r>
        <w:rPr>
          <w:rFonts w:cs="TimesNewRoman;Times New Roman" w:ascii="TimesNewRoman;Times New Roman" w:hAnsi="TimesNewRoman;Times New Roman"/>
        </w:rPr>
        <w:t>течение всего онтогенеза, длительное время сохраняет резкое преобладание по длине и толщине над боковыми ветвями (явление апикального доминирования). Даже в кроне главная ось заметно выделяется по толщине среди боковых ветвей (виды ели, пихты, лиственницы, сосны, дуба, тополя). После рубки или отмирания ствола у многих древесных пород этого типа (секвойя, дуб, бук, вяз, береза) из спящих почек могут вырастать два или несколько вторичных (порослевых) ствол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ревья кустовидного типа во взрослом состоянии имеют несколько ствол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звивающихся из спящих (или придаточных) почек у основания материнского</w:t>
      </w:r>
    </w:p>
    <w:p>
      <w:pPr>
        <w:pStyle w:val="Normal"/>
        <w:autoSpaceDE w:val="false"/>
        <w:jc w:val="both"/>
        <w:rPr/>
      </w:pPr>
      <w:r>
        <w:rPr>
          <w:rFonts w:cs="TimesNewRoman;Times New Roman" w:ascii="TimesNewRoman;Times New Roman" w:hAnsi="TimesNewRoman;Times New Roman"/>
        </w:rPr>
        <w:t>ствола. Но в отличие от деревьев лесного типа боковые стволы здесь возникают не в результате удаления материнского ствола, а в связи с его естественным старени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ревья этого типа (ольха серая, рябина обыкновенная, береза извилист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едставляют собой переходные формы от деревьев к кустарника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ревья лесостепного, или плодового, типа характеризуются стволом, ра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ряющим преобладание в росте над боковыми ветвями. Поэтому крона начинаетс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лиз поверхности почвы, а в самой кроне главная ось не выделяется среди сильных</w:t>
      </w:r>
    </w:p>
    <w:p>
      <w:pPr>
        <w:pStyle w:val="Normal"/>
        <w:autoSpaceDE w:val="false"/>
        <w:jc w:val="both"/>
        <w:rPr/>
      </w:pPr>
      <w:r>
        <w:rPr>
          <w:rFonts w:cs="TimesNewRoman;Times New Roman" w:ascii="TimesNewRoman;Times New Roman" w:hAnsi="TimesNewRoman;Times New Roman"/>
        </w:rPr>
        <w:t>боковых ветвей (виды яблони, абрикоса, сливы, айва обыкновенная, клены татарский и приречны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зонно-суккулентные деревья (например, саксаул) — обитател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сушливых (аридных) областей. Из-за сильной редукции листьев они практичес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езлистны (афильные растения). Функции органов ассимиляции у сезон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уккулентных деревьев выполняют зеленые суккулентные однолетние побеги,</w:t>
      </w:r>
    </w:p>
    <w:p>
      <w:pPr>
        <w:pStyle w:val="Normal"/>
        <w:autoSpaceDE w:val="false"/>
        <w:jc w:val="both"/>
        <w:rPr/>
      </w:pPr>
      <w:r>
        <w:rPr>
          <w:rFonts w:cs="TimesNewRoman;Times New Roman" w:ascii="TimesNewRoman;Times New Roman" w:hAnsi="TimesNewRoman;Times New Roman"/>
        </w:rPr>
        <w:t>опадающие в течение жаркого и сухого лета или осенью. Образователями же кроны являются побеги другого типа: многолетние несуккулентные одревесневающ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 деревьев-стланцев главный ствол довольно рано полегает на землю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кореняется. У кореняться способны и скелетные ветви. Деревья этого типа (сос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едровая стланиковая, можжевельник туркестанский и др.) распространены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убальпийском поясе гор, близ северных границ леса, а иногда на торфяниках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есках в таежной зон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 кустарников главный ствол выражен только в первые годы жизни раст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тем он теряется среди равных ему или даже более мощных надземных стебле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келетных осей), последовательно возникающих из спящих почек; позже ствол</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тмирает. Большинство видов кустарников несет полностью одревесневающ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длиненные побеги. Но есть и суккулентно-стеблевые (виды кактусов), а такж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озеточные виды (кустарниковидные пальмы). Среди кустарников с полностью</w:t>
      </w:r>
    </w:p>
    <w:p>
      <w:pPr>
        <w:pStyle w:val="Normal"/>
        <w:autoSpaceDE w:val="false"/>
        <w:jc w:val="both"/>
        <w:rPr/>
      </w:pPr>
      <w:r>
        <w:rPr>
          <w:rFonts w:cs="TimesNewRoman;Times New Roman" w:ascii="TimesNewRoman;Times New Roman" w:hAnsi="TimesNewRoman;Times New Roman"/>
        </w:rPr>
        <w:t xml:space="preserve">одревесневающими удлиненными побегами различают </w:t>
      </w:r>
      <w:r>
        <w:rPr>
          <w:rFonts w:cs="TimesNewRoman,Italic;Times New Roman" w:ascii="TimesNewRoman,Italic;Times New Roman" w:hAnsi="TimesNewRoman,Italic;Times New Roman"/>
          <w:i/>
          <w:iCs/>
        </w:rPr>
        <w:t xml:space="preserve">прямостоячие </w:t>
      </w:r>
      <w:r>
        <w:rPr>
          <w:rFonts w:cs="TimesNewRoman;Times New Roman" w:ascii="TimesNewRoman;Times New Roman" w:hAnsi="TimesNewRoman;Times New Roman"/>
        </w:rPr>
        <w:t>(виды</w:t>
      </w:r>
    </w:p>
    <w:p>
      <w:pPr>
        <w:pStyle w:val="Normal"/>
        <w:autoSpaceDE w:val="false"/>
        <w:jc w:val="both"/>
        <w:rPr/>
      </w:pPr>
      <w:r>
        <w:rPr>
          <w:rFonts w:cs="TimesNewRoman;Times New Roman" w:ascii="TimesNewRoman;Times New Roman" w:hAnsi="TimesNewRoman;Times New Roman"/>
        </w:rPr>
        <w:t xml:space="preserve">лещины, барбариса, розы, сирени, жимолости), </w:t>
      </w:r>
      <w:r>
        <w:rPr>
          <w:rFonts w:cs="TimesNewRoman,Italic;Times New Roman" w:ascii="TimesNewRoman,Italic;Times New Roman" w:hAnsi="TimesNewRoman,Italic;Times New Roman"/>
          <w:i/>
          <w:iCs/>
        </w:rPr>
        <w:t xml:space="preserve">полупростратные </w:t>
      </w:r>
      <w:r>
        <w:rPr>
          <w:rFonts w:cs="TimesNewRoman;Times New Roman" w:ascii="TimesNewRoman;Times New Roman" w:hAnsi="TimesNewRoman;Times New Roman"/>
        </w:rPr>
        <w:t xml:space="preserve">и </w:t>
      </w:r>
      <w:r>
        <w:rPr>
          <w:rFonts w:cs="TimesNewRoman,Italic;Times New Roman" w:ascii="TimesNewRoman,Italic;Times New Roman" w:hAnsi="TimesNewRoman,Italic;Times New Roman"/>
          <w:i/>
          <w:iCs/>
        </w:rPr>
        <w:t xml:space="preserve">стелющиеся, </w:t>
      </w:r>
      <w:r>
        <w:rPr>
          <w:rFonts w:cs="TimesNewRoman;Times New Roman" w:ascii="TimesNewRoman;Times New Roman" w:hAnsi="TimesNewRoman;Times New Roman"/>
        </w:rPr>
        <w:t>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оторых главная ось и боковые ветви лежачие, укореняющиеся, 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иподнимающиеся у верхушки. Такие кустарники (сосна горная стлаников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льховник кустарниковый, горные заросли ивняков и кустарниковых вид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ожжевельника) широко распространены в субальпийских областях. В отличие о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ревьев длительность жизни надземных скелетных ветвей кустарников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ольшинстве случаев невелика: 10—20 лет (от 2—3 до 40 лет и более). Высот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устарников от 0.8—1 до 5— 6 м, диаметр надземных скелетных осей от 1—2 д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8 с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устарники широко распространены от экваториальных областей до холодных</w:t>
      </w:r>
    </w:p>
    <w:p>
      <w:pPr>
        <w:pStyle w:val="Normal"/>
        <w:autoSpaceDE w:val="false"/>
        <w:jc w:val="both"/>
        <w:rPr/>
      </w:pPr>
      <w:r>
        <w:rPr>
          <w:rFonts w:cs="TimesNewRoman;Times New Roman" w:ascii="TimesNewRoman;Times New Roman" w:hAnsi="TimesNewRoman;Times New Roman"/>
        </w:rPr>
        <w:t>зон. Кустарнички — древесные растения, у которых главная ось имеется лишь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чале онтогенеза. Затем она сменяется боковыми надземными осям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разующимися из спящих почек базальной части материнской оси. Поэтому во</w:t>
      </w:r>
    </w:p>
    <w:p>
      <w:pPr>
        <w:pStyle w:val="Normal"/>
        <w:autoSpaceDE w:val="false"/>
        <w:jc w:val="both"/>
        <w:rPr/>
      </w:pPr>
      <w:r>
        <w:rPr>
          <w:rFonts w:cs="TimesNewRoman;Times New Roman" w:ascii="TimesNewRoman;Times New Roman" w:hAnsi="TimesNewRoman;Times New Roman"/>
        </w:rPr>
        <w:t>взрослом состоянии кустарнички имеют большое число ветвящихся скелетных осей, связанных друг с другом над земно и подземно и последовательно сменяющихся в течение онтогенеза растений. Длительность жизни прямостоячих надземных осей у кустарничков обычно не превышает 5—10 лет, а высота растений колеблется от 5— 7 до 50—60 см. Среди кустарничков преобладают вечнозеленые (вереск, брусника клюква, толокнянка, водяника, линнея), но есть и листопадные (голубика) или такие, как черника — до 10—12 лет она вечнозеленая, а позже становится листопадно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устарнички широко распространены в тундре, лесотундре, тайге и высокогор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ластя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лукустарники — полудревесные растения, у которых удлиненные побеги 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начительной части их длины ежегодно остаются травянистыми и отмирают.</w:t>
      </w:r>
    </w:p>
    <w:p>
      <w:pPr>
        <w:pStyle w:val="Normal"/>
        <w:autoSpaceDE w:val="false"/>
        <w:jc w:val="both"/>
        <w:rPr/>
      </w:pPr>
      <w:r>
        <w:rPr>
          <w:rFonts w:cs="TimesNewRoman;Times New Roman" w:ascii="TimesNewRoman;Times New Roman" w:hAnsi="TimesNewRoman;Times New Roman"/>
        </w:rPr>
        <w:t>Сохраняются и одревесневают лишь базальные части надземных осей. В отличив от деревьев и кустарников у полукустарников почки возобновления располагаютс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олько близ поверхности почвы. Обитают они преимущественно в засушливых</w:t>
      </w:r>
    </w:p>
    <w:p>
      <w:pPr>
        <w:pStyle w:val="Normal"/>
        <w:autoSpaceDE w:val="false"/>
        <w:jc w:val="both"/>
        <w:rPr/>
      </w:pPr>
      <w:r>
        <w:rPr>
          <w:rFonts w:cs="TimesNewRoman;Times New Roman" w:ascii="TimesNewRoman;Times New Roman" w:hAnsi="TimesNewRoman;Times New Roman"/>
        </w:rPr>
        <w:t>областях (виды полыни, астрагала, тмина, дрока). К полукустарникам также принято относить многолетние растения типа малины, ежевики. У них побеги обычно одревесневают полностью, но живут только два года. В первый год побеги несут листья и почки возобновления, во второй — листья, цветки и плоды. Посл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озревания плодов побеги отмирают, а на смену им вырастают новые побеги, опять-таки с двухлетним циклом развит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ианы — растения с гибкими неустойчивыми стеблями, которые для своего роста</w:t>
      </w:r>
    </w:p>
    <w:p>
      <w:pPr>
        <w:pStyle w:val="Normal"/>
        <w:autoSpaceDE w:val="false"/>
        <w:jc w:val="both"/>
        <w:rPr/>
      </w:pPr>
      <w:r>
        <w:rPr>
          <w:rFonts w:cs="TimesNewRoman;Times New Roman" w:ascii="TimesNewRoman;Times New Roman" w:hAnsi="TimesNewRoman;Times New Roman"/>
        </w:rPr>
        <w:t xml:space="preserve">в высоту нуждаются в опоре. Лианы могут быть </w:t>
      </w:r>
      <w:r>
        <w:rPr>
          <w:rFonts w:cs="TimesNewRoman,Italic;Times New Roman" w:ascii="TimesNewRoman,Italic;Times New Roman" w:hAnsi="TimesNewRoman,Italic;Times New Roman"/>
          <w:i/>
          <w:iCs/>
        </w:rPr>
        <w:t xml:space="preserve">древовидными </w:t>
      </w:r>
      <w:r>
        <w:rPr>
          <w:rFonts w:cs="TimesNewRoman;Times New Roman" w:ascii="TimesNewRoman;Times New Roman" w:hAnsi="TimesNewRoman;Times New Roman"/>
        </w:rPr>
        <w:t>(виды гнетума,</w:t>
      </w:r>
    </w:p>
    <w:p>
      <w:pPr>
        <w:pStyle w:val="Normal"/>
        <w:autoSpaceDE w:val="false"/>
        <w:jc w:val="both"/>
        <w:rPr/>
      </w:pPr>
      <w:r>
        <w:rPr>
          <w:rFonts w:cs="TimesNewRoman;Times New Roman" w:ascii="TimesNewRoman;Times New Roman" w:hAnsi="TimesNewRoman;Times New Roman"/>
        </w:rPr>
        <w:t xml:space="preserve">ротанговых пальм, винограда, актинидии), </w:t>
      </w:r>
      <w:r>
        <w:rPr>
          <w:rFonts w:cs="TimesNewRoman,Italic;Times New Roman" w:ascii="TimesNewRoman,Italic;Times New Roman" w:hAnsi="TimesNewRoman,Italic;Times New Roman"/>
          <w:i/>
          <w:iCs/>
        </w:rPr>
        <w:t xml:space="preserve">кустарниковыми </w:t>
      </w:r>
      <w:r>
        <w:rPr>
          <w:rFonts w:cs="TimesNewRoman;Times New Roman" w:ascii="TimesNewRoman;Times New Roman" w:hAnsi="TimesNewRoman;Times New Roman"/>
        </w:rPr>
        <w:t xml:space="preserve">со стеблями не толще 10 см (виды древогубца, лимонника, виноградовика), </w:t>
      </w:r>
      <w:r>
        <w:rPr>
          <w:rFonts w:cs="TimesNewRoman,Italic;Times New Roman" w:ascii="TimesNewRoman,Italic;Times New Roman" w:hAnsi="TimesNewRoman,Italic;Times New Roman"/>
          <w:i/>
          <w:iCs/>
        </w:rPr>
        <w:t xml:space="preserve">кустарничковыми </w:t>
      </w:r>
      <w:r>
        <w:rPr>
          <w:rFonts w:cs="TimesNewRoman;Times New Roman" w:ascii="TimesNewRoman;Times New Roman" w:hAnsi="TimesNewRoman;Times New Roman"/>
        </w:rPr>
        <w:t>(плющ</w:t>
      </w:r>
    </w:p>
    <w:p>
      <w:pPr>
        <w:pStyle w:val="Normal"/>
        <w:autoSpaceDE w:val="false"/>
        <w:jc w:val="both"/>
        <w:rPr/>
      </w:pPr>
      <w:r>
        <w:rPr>
          <w:rFonts w:cs="TimesNewRoman;Times New Roman" w:ascii="TimesNewRoman;Times New Roman" w:hAnsi="TimesNewRoman;Times New Roman"/>
        </w:rPr>
        <w:t xml:space="preserve">обыкновенный), </w:t>
      </w:r>
      <w:r>
        <w:rPr>
          <w:rFonts w:cs="TimesNewRoman,Italic;Times New Roman" w:ascii="TimesNewRoman,Italic;Times New Roman" w:hAnsi="TimesNewRoman,Italic;Times New Roman"/>
          <w:i/>
          <w:iCs/>
        </w:rPr>
        <w:t xml:space="preserve">полукустарниковыми </w:t>
      </w:r>
      <w:r>
        <w:rPr>
          <w:rFonts w:cs="TimesNewRoman;Times New Roman" w:ascii="TimesNewRoman;Times New Roman" w:hAnsi="TimesNewRoman;Times New Roman"/>
        </w:rPr>
        <w:t>(паслен сладко-горький). Некотор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овидные лианы являются самыми длинными растениями на Земле, например,</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тдельные виды ротанговой пальмы способны достигать 300 м в длин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подушки — жизненная форма, возникающая в крайн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жестких условиях существования (пустыня, тундра, высокогорье). Дня расте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душек (виды руты, астрагала, волчеягодника, молочая) характерны ничтож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алый прирост, сильная редукция листьев, выровненная поверхность подуш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ысотой от 0.1 до 1 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роме жизненных форм у древесных растений принято выделять определенн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руппы роста. Какой-либо общепринятой шкалы на этот счет нет. С. Я. Сокол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965), например, подразделил все виды деревьев и кустарников флоры СССР 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четыре группы: деревья 1 -и величины (Д)) — свыше 25 м высотой; 2-й (Д2) — от</w:t>
      </w:r>
    </w:p>
    <w:p>
      <w:pPr>
        <w:pStyle w:val="Normal"/>
        <w:autoSpaceDE w:val="false"/>
        <w:jc w:val="both"/>
        <w:rPr/>
      </w:pPr>
      <w:r>
        <w:rPr>
          <w:rFonts w:cs="TimesNewRoman;Times New Roman" w:ascii="TimesNewRoman;Times New Roman" w:hAnsi="TimesNewRoman;Times New Roman"/>
        </w:rPr>
        <w:t>15 до 25, 3-й (Д3) — от 10 до 15, 4-й (Д,) — ниже 10 м, кустарники 1-й величины (К,) — выше 3 м, 2-й (К2) — от 2 до 3, 3-й (К3) — от 1 до 2, 4-й (К4) — ниже 1 м.</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Жизненный цикл древесных растений</w:t>
      </w:r>
    </w:p>
    <w:p>
      <w:pPr>
        <w:pStyle w:val="Normal"/>
        <w:autoSpaceDE w:val="false"/>
        <w:jc w:val="both"/>
        <w:rPr/>
      </w:pPr>
      <w:r>
        <w:rPr>
          <w:rFonts w:cs="TimesNewRoman;Times New Roman" w:ascii="TimesNewRoman;Times New Roman" w:hAnsi="TimesNewRoman;Times New Roman"/>
        </w:rPr>
        <w:t xml:space="preserve">Под жизненным, или общим, циклом развития растений понимают их </w:t>
      </w:r>
      <w:r>
        <w:rPr>
          <w:rFonts w:cs="TimesNewRoman,Italic;Times New Roman" w:ascii="TimesNewRoman,Italic;Times New Roman" w:hAnsi="TimesNewRoman,Italic;Times New Roman"/>
          <w:i/>
          <w:iCs/>
        </w:rPr>
        <w:t xml:space="preserve">онтогенез </w:t>
      </w:r>
      <w:r>
        <w:rPr>
          <w:rFonts w:cs="TimesNewRoman;Times New Roman" w:ascii="TimesNewRoman;Times New Roman" w:hAnsi="TimesNewRoman;Times New Roman"/>
        </w:rPr>
        <w: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ндивидуальное развитие растения от его возникновения из оплодотворенной</w:t>
      </w:r>
    </w:p>
    <w:p>
      <w:pPr>
        <w:pStyle w:val="Normal"/>
        <w:autoSpaceDE w:val="false"/>
        <w:jc w:val="both"/>
        <w:rPr/>
      </w:pPr>
      <w:r>
        <w:rPr>
          <w:rFonts w:cs="TimesNewRoman;Times New Roman" w:ascii="TimesNewRoman;Times New Roman" w:hAnsi="TimesNewRoman;Times New Roman"/>
        </w:rPr>
        <w:t>яйцеклетки или вегетативной почки до естественной смерти. Как процесс, онтогенез состоит из ряда последовательно наступающих возрастных периодов, или этапов: эмбрионального, ювенильного, виргинильного, генеративного и старост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мбриональный этап начинается еще на материнском растении с образов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иготы — оплодотворенной яйцеклетки. В результате процессов деления, роста и</w:t>
      </w:r>
    </w:p>
    <w:p>
      <w:pPr>
        <w:pStyle w:val="Normal"/>
        <w:autoSpaceDE w:val="false"/>
        <w:jc w:val="both"/>
        <w:rPr/>
      </w:pPr>
      <w:r>
        <w:rPr>
          <w:rFonts w:cs="TimesNewRoman;Times New Roman" w:ascii="TimesNewRoman;Times New Roman" w:hAnsi="TimesNewRoman;Times New Roman"/>
        </w:rPr>
        <w:t>дифференциации клеток из зиготы образуется зародыш семени. Для него характерен  гетеротрофный способ пит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Ювенильный этап начинается с прорастания семени, что означает не тольк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крепление нового растительного организма в определенном месте фитогеосфер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ительного покрова Земли), но и переход его к автотрофному способу пит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Активные процессы деления и роста клеток конуса нарастания зародышево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чечки приводят к появлению осевого облиственного побега, листья которого, как</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авило, в той или иной мере отличаются (морфологически и анатомически) от</w:t>
      </w:r>
    </w:p>
    <w:p>
      <w:pPr>
        <w:pStyle w:val="Normal"/>
        <w:autoSpaceDE w:val="false"/>
        <w:jc w:val="both"/>
        <w:rPr/>
      </w:pPr>
      <w:r>
        <w:rPr>
          <w:rFonts w:cs="TimesNewRoman;Times New Roman" w:ascii="TimesNewRoman;Times New Roman" w:hAnsi="TimesNewRoman;Times New Roman"/>
        </w:rPr>
        <w:t>листьев взрослых особей. Например, у взрослых деревьев сосны обыкновенной хвоя расположена на укороченных побегах пучками по две хвоинки, а у кедра сибирского — по пять хвоинок в пучке. Ювенильная хвоя этих древесных пород имеет одиночное спиральное расположение. На взрослых деревьях ясеня листья</w:t>
      </w:r>
    </w:p>
    <w:p>
      <w:pPr>
        <w:pStyle w:val="Normal"/>
        <w:autoSpaceDE w:val="false"/>
        <w:jc w:val="both"/>
        <w:rPr/>
      </w:pPr>
      <w:r>
        <w:rPr>
          <w:rFonts w:cs="TimesNewRoman;Times New Roman" w:ascii="TimesNewRoman;Times New Roman" w:hAnsi="TimesNewRoman;Times New Roman"/>
        </w:rPr>
        <w:t>непарноперисто-сложные, а ювенильные — простые, и т. д. До тех пор пока растение образует ювенильные листья, оно находится на ювенильном, или младенческом, этапе онтогенез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иргинильный этап — переход растения к образованию фотосинтезирующих</w:t>
      </w:r>
    </w:p>
    <w:p>
      <w:pPr>
        <w:pStyle w:val="Normal"/>
        <w:autoSpaceDE w:val="false"/>
        <w:jc w:val="both"/>
        <w:rPr/>
      </w:pPr>
      <w:r>
        <w:rPr>
          <w:rFonts w:cs="TimesNewRoman;Times New Roman" w:ascii="TimesNewRoman;Times New Roman" w:hAnsi="TimesNewRoman;Times New Roman"/>
        </w:rPr>
        <w:t>органов, типичных для взрослого растения. Так как на этом этапе растения обладают очень сильным вегетативным ростом (т. е. ростом вегетативных органов), но не способны к образованию генеративных органов, виргинильный этап нередк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зывают фазой роста и девственным периодо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енеративный этап характеризуется - способностью растений к образованию</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мимо вегетативных органов также генеративных: микро- и макростробилов (т. 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ужских колосков и женских шишечек) у голосеменных, цветков — 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крытосеменных, с последующим образованием в результате опыления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плодотворения шишек (голосеменные), плодов (покрытосеменные) и семян.</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иобретение древесным растением способности к формированию генератив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рганов означает вступление его в возраст половой зрелости, или возмужалости. 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х растений разных биологических групп этот возраст различен. Так, кедр</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ибирский в лесных условиях вступает в генеративный этап онтогенеза только с 50—70 лет, а такие полукустарники, как солнцецвет и иссоп, способны цвести и</w:t>
      </w:r>
    </w:p>
    <w:p>
      <w:pPr>
        <w:pStyle w:val="Normal"/>
        <w:autoSpaceDE w:val="false"/>
        <w:jc w:val="both"/>
        <w:rPr/>
      </w:pPr>
      <w:r>
        <w:rPr>
          <w:rFonts w:cs="TimesNewRoman;Times New Roman" w:ascii="TimesNewRoman;Times New Roman" w:hAnsi="TimesNewRoman;Times New Roman"/>
        </w:rPr>
        <w:t xml:space="preserve">плодоносить уже на первом году жизни. Среди древесных и полудревесных растений преобладают виды, которые, вступив в возраст половой зрелости, могут цвести и плодоносить многократно, до глубокой старости. Это </w:t>
      </w:r>
      <w:r>
        <w:rPr>
          <w:rFonts w:cs="TimesNewRoman,Italic;Times New Roman" w:ascii="TimesNewRoman,Italic;Times New Roman" w:hAnsi="TimesNewRoman,Italic;Times New Roman"/>
          <w:i/>
          <w:iCs/>
        </w:rPr>
        <w:t xml:space="preserve">поликарпические </w:t>
      </w:r>
      <w:r>
        <w:rPr>
          <w:rFonts w:cs="TimesNewRoman;Times New Roman" w:ascii="TimesNewRoman;Times New Roman" w:hAnsi="TimesNewRoman;Times New Roman"/>
        </w:rPr>
        <w:t xml:space="preserve">растения. Но есть и </w:t>
      </w:r>
      <w:r>
        <w:rPr>
          <w:rFonts w:cs="TimesNewRoman,Italic;Times New Roman" w:ascii="TimesNewRoman,Italic;Times New Roman" w:hAnsi="TimesNewRoman,Italic;Times New Roman"/>
          <w:i/>
          <w:iCs/>
        </w:rPr>
        <w:t xml:space="preserve">монокарпические, </w:t>
      </w:r>
      <w:r>
        <w:rPr>
          <w:rFonts w:cs="TimesNewRoman;Times New Roman" w:ascii="TimesNewRoman;Times New Roman" w:hAnsi="TimesNewRoman;Times New Roman"/>
        </w:rPr>
        <w:t>способные цвести и плодоносить только один раз в жизни (разные виды бамбук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 вступление растений в половозрелое состояние, на их репродуктивную</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пособность большое влияние оказывают условия внешней среды: чем лучше эт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словия, тем раньше растения вступают в возраст половой зрелости, тем они обильне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цветут, плодоносят и тем выше качество семян.</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енеративный этап в онтогенезе семяносящего растения одновременно являетс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мбриональным этапом для растений его семенного потом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тап старости, или старения, характеризуется ослаблением вегетативного</w:t>
      </w:r>
    </w:p>
    <w:p>
      <w:pPr>
        <w:pStyle w:val="Normal"/>
        <w:autoSpaceDE w:val="false"/>
        <w:jc w:val="both"/>
        <w:rPr/>
      </w:pPr>
      <w:r>
        <w:rPr>
          <w:rFonts w:cs="TimesNewRoman;Times New Roman" w:ascii="TimesNewRoman;Times New Roman" w:hAnsi="TimesNewRoman;Times New Roman"/>
        </w:rPr>
        <w:t>роста, затуханием генеративных процессов, снижением репродуктивной способности растений, их устойчивости к поражающему воздействию насекомых-вредителей и болезней. Завершается этот этап гибелью растения. У поликарпических древесных пород этап старения нередко оказывается очень длительным, так как наряду со старением и отмиранием отдельных побегов в кроне происходит образование новых побегов за счет пробуждения спящих почек. Продлению жизни особи также спо-собствует развитие пневой и стволовой поросли. Процессы старения и естественного отмирания — нормальное завершение тех качественных сдвигов в обмене веществ, через которые проходит растительный организм в онтогенезе.</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Фенологическое развитие древесных растений</w:t>
      </w:r>
    </w:p>
    <w:p>
      <w:pPr>
        <w:pStyle w:val="Normal"/>
        <w:autoSpaceDE w:val="false"/>
        <w:jc w:val="both"/>
        <w:rPr/>
      </w:pPr>
      <w:r>
        <w:rPr>
          <w:rFonts w:cs="TimesNewRoman;Times New Roman" w:ascii="TimesNewRoman;Times New Roman" w:hAnsi="TimesNewRoman;Times New Roman"/>
        </w:rPr>
        <w:t xml:space="preserve">Под </w:t>
      </w:r>
      <w:r>
        <w:rPr>
          <w:rFonts w:cs="TimesNewRoman,Italic;Times New Roman" w:ascii="TimesNewRoman,Italic;Times New Roman" w:hAnsi="TimesNewRoman,Italic;Times New Roman"/>
          <w:i/>
          <w:iCs/>
        </w:rPr>
        <w:t xml:space="preserve">фенологическим развитием </w:t>
      </w:r>
      <w:r>
        <w:rPr>
          <w:rFonts w:cs="TimesNewRoman;Times New Roman" w:ascii="TimesNewRoman;Times New Roman" w:hAnsi="TimesNewRoman;Times New Roman"/>
        </w:rPr>
        <w:t>растений понимают закономерное чередование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ежегодное повторение одних и тех же фенологических циклов (вегетации и поко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оста побегов и его прекращения, цветения, созревания плодов и семян и др.), а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еделах циклов — последовательный ход наступления и прохожд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енологических фаз роста и развития. Фенологическая фаза (фенофаза) — это</w:t>
      </w:r>
    </w:p>
    <w:p>
      <w:pPr>
        <w:pStyle w:val="Normal"/>
        <w:autoSpaceDE w:val="false"/>
        <w:jc w:val="both"/>
        <w:rPr/>
      </w:pPr>
      <w:r>
        <w:rPr>
          <w:rFonts w:cs="TimesNewRoman;Times New Roman" w:ascii="TimesNewRoman;Times New Roman" w:hAnsi="TimesNewRoman;Times New Roman"/>
        </w:rPr>
        <w:t>такой этап в годичном цикле развития растения в целом или его отдельных органов, который характеризуется четко выраженными внешними морфологическими изменениями (появлением всходов, распусканием семядолей, набуханием и распусканием почек, развертыванием листьев, началом и окончанием роста побегов, цветением и созреванием плодов, осенним расцвечиванием и опаданием листьев и др.). Календарное время наступления той или иной фенофазы называют фенодатой, а временной интервал между определенными фенодатами составляет межфазный период, или фенологический цикл (лаг).</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основе фенологического развития растений лежит наследствен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крепленная ритмичность и периодичность физиологических процесс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лучившая название биологических, или физиологических, часов. Однак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инамика наступления фенофаз, сроки начала, окончания и продолжительност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енологических циклов у растений находятся под постоянным и мощны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оздействием сезонных изменений географической среды (природы) и прежд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сего сезонности климатических условий (закономерного чередования на Земл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зонов с различной продолжительностью дня и ночи, теплых и холод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ождливых и сухих), приспосабливаясь к которым растения существен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зменяют ритмику процессов роста и развития, свое фенологическое состояние. В</w:t>
      </w:r>
    </w:p>
    <w:p>
      <w:pPr>
        <w:pStyle w:val="Normal"/>
        <w:autoSpaceDE w:val="false"/>
        <w:jc w:val="both"/>
        <w:rPr/>
      </w:pPr>
      <w:r>
        <w:rPr>
          <w:rFonts w:cs="TimesNewRoman;Times New Roman" w:ascii="TimesNewRoman;Times New Roman" w:hAnsi="TimesNewRoman;Times New Roman"/>
        </w:rPr>
        <w:t>теплые или дождливые сезоны растения вегетируют, в холодные или сухие впадают в покой. Под влиянием сезонных изменений погодных условий у растений резко изменяется динамика их ростовых процессов. Поэтому фенологическое развитие растений понимают как их сезонное развит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ука, синтезирующая в себе всю систему знаний о сезонном развитии природы,</w:t>
      </w:r>
    </w:p>
    <w:p>
      <w:pPr>
        <w:pStyle w:val="Normal"/>
        <w:autoSpaceDE w:val="false"/>
        <w:jc w:val="both"/>
        <w:rPr/>
      </w:pPr>
      <w:r>
        <w:rPr>
          <w:rFonts w:cs="TimesNewRoman;Times New Roman" w:ascii="TimesNewRoman;Times New Roman" w:hAnsi="TimesNewRoman;Times New Roman"/>
        </w:rPr>
        <w:t xml:space="preserve">получила название </w:t>
      </w:r>
      <w:r>
        <w:rPr>
          <w:rFonts w:cs="TimesNewRoman,Italic;Times New Roman" w:ascii="TimesNewRoman,Italic;Times New Roman" w:hAnsi="TimesNewRoman,Italic;Times New Roman"/>
          <w:i/>
          <w:iCs/>
        </w:rPr>
        <w:t xml:space="preserve">фенологии. </w:t>
      </w:r>
      <w:r>
        <w:rPr>
          <w:rFonts w:cs="TimesNewRoman;Times New Roman" w:ascii="TimesNewRoman;Times New Roman" w:hAnsi="TimesNewRoman;Times New Roman"/>
        </w:rPr>
        <w:t>Ее раздел, изучающий сезонное развитие растений и</w:t>
      </w:r>
    </w:p>
    <w:p>
      <w:pPr>
        <w:pStyle w:val="Normal"/>
        <w:autoSpaceDE w:val="false"/>
        <w:jc w:val="both"/>
        <w:rPr/>
      </w:pPr>
      <w:r>
        <w:rPr>
          <w:rFonts w:cs="TimesNewRoman;Times New Roman" w:ascii="TimesNewRoman;Times New Roman" w:hAnsi="TimesNewRoman;Times New Roman"/>
        </w:rPr>
        <w:t xml:space="preserve">образуемых ими сообществ, определяют как </w:t>
      </w:r>
      <w:r>
        <w:rPr>
          <w:rFonts w:cs="TimesNewRoman,Italic;Times New Roman" w:ascii="TimesNewRoman,Italic;Times New Roman" w:hAnsi="TimesNewRoman,Italic;Times New Roman"/>
          <w:i/>
          <w:iCs/>
        </w:rPr>
        <w:t xml:space="preserve">фитофенологию, </w:t>
      </w:r>
      <w:r>
        <w:rPr>
          <w:rFonts w:cs="TimesNewRoman;Times New Roman" w:ascii="TimesNewRoman;Times New Roman" w:hAnsi="TimesNewRoman;Times New Roman"/>
        </w:rPr>
        <w:t>а раздел о сезонном</w:t>
      </w:r>
    </w:p>
    <w:p>
      <w:pPr>
        <w:pStyle w:val="Normal"/>
        <w:autoSpaceDE w:val="false"/>
        <w:jc w:val="both"/>
        <w:rPr/>
      </w:pPr>
      <w:r>
        <w:rPr>
          <w:rFonts w:cs="TimesNewRoman;Times New Roman" w:ascii="TimesNewRoman;Times New Roman" w:hAnsi="TimesNewRoman;Times New Roman"/>
        </w:rPr>
        <w:t xml:space="preserve">развитии древесных растений и их сообществ — как </w:t>
      </w:r>
      <w:r>
        <w:rPr>
          <w:rFonts w:cs="TimesNewRoman,Italic;Times New Roman" w:ascii="TimesNewRoman,Italic;Times New Roman" w:hAnsi="TimesNewRoman,Italic;Times New Roman"/>
          <w:i/>
          <w:iCs/>
        </w:rPr>
        <w:t xml:space="preserve">дендрофенологию. </w:t>
      </w:r>
      <w:r>
        <w:rPr>
          <w:rFonts w:cs="TimesNewRoman;Times New Roman" w:ascii="TimesNewRoman;Times New Roman" w:hAnsi="TimesNewRoman;Times New Roman"/>
        </w:rPr>
        <w:t>Фенолог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азируется на фенологических наблюдениях, в процессе которых устанавлива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алендарное время наступления изучаемых сезонных явлений, а у растений —</w:t>
      </w:r>
    </w:p>
    <w:p>
      <w:pPr>
        <w:pStyle w:val="Normal"/>
        <w:autoSpaceDE w:val="false"/>
        <w:jc w:val="both"/>
        <w:rPr/>
      </w:pPr>
      <w:r>
        <w:rPr>
          <w:rFonts w:cs="TimesNewRoman;Times New Roman" w:ascii="TimesNewRoman;Times New Roman" w:hAnsi="TimesNewRoman;Times New Roman"/>
        </w:rPr>
        <w:t>фенофаз. Диапазон научных и прикладных задач, решаемых современной фенологией и дендрофенологией, чрезвычайно широк. В лесном хозяйстве, например, по материалам многолетних фенологических наблюдений устанавливают закономерные связи между временем наступления тех или иных фенологических явлений- индикаторов и оптимальными сроками проведения работ по посеву и посадке леса, рубкам, по уходу и защите лесов от пожаров, вредных насекомых и болезней, по заготовке плодов, семян, ягод, грибов, лекарственного и дубильного сырья, по проведению содействия естественному возобновлению леса и т. п. Фенологическое состояние лесов учитывают и при их таксации (учете) с применением аэро- или космической фотосъемки, так как оптические свойства лесов тесно связаны с их сезонным развити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елико значение фенологических наблюдений и в практике озеленения городов и</w:t>
      </w:r>
    </w:p>
    <w:p>
      <w:pPr>
        <w:pStyle w:val="Normal"/>
        <w:autoSpaceDE w:val="false"/>
        <w:jc w:val="both"/>
        <w:rPr/>
      </w:pPr>
      <w:r>
        <w:rPr>
          <w:rFonts w:cs="TimesNewRoman;Times New Roman" w:ascii="TimesNewRoman;Times New Roman" w:hAnsi="TimesNewRoman;Times New Roman"/>
        </w:rPr>
        <w:t>населенных мест. Изучение динамики сезонного развития растений необходимо при подборе их для озеленения, для оценки эстетических и санитарно-гигиенических свойств растений, при разработке и проведении мероприятий, обеспечивающих повышение биологической устойчивости городских зеленых насаждений, их защиту от вредителей и болезней. Материалы фенологических наблюдений используют при составлении календарей цветения растений, созревания и сбора плодов и семян, при установлении оптимальных сроков посева и посад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ноголетние данные о сроках наступления фенофаз (сокодвиж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пускания листьев, зацветания, созревания плодов, осеннего-расцвечив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истьев и их опадания) у многих древесных пород (клена, березы, дуба, рябин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ипы, ольхи и др.) широко используют при разработке систем естественно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енологической) периодизации года и составлении местных фенологическ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алендарей. При изучении древесных растений фенологические наблюдения над</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ими дают обширную и ценную информацию о биологических особенностя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й и их экологических свойствах. С современным уровнем развития от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чественной и зарубежной фенологии и дендрофенологии, их научным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актическим значением подробнее можно познакомиться по работам Г.Э.Шульца</w:t>
      </w:r>
    </w:p>
    <w:p>
      <w:pPr>
        <w:pStyle w:val="Normal"/>
        <w:autoSpaceDE w:val="false"/>
        <w:jc w:val="both"/>
        <w:rPr/>
      </w:pPr>
      <w:r>
        <w:rPr>
          <w:rFonts w:cs="TimesNewRoman;Times New Roman" w:ascii="TimesNewRoman;Times New Roman" w:hAnsi="TimesNewRoman;Times New Roman"/>
        </w:rPr>
        <w:t>(1981) и Н.Е.Булыгина (1982, 1996, 1997).</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роки наступления различных фенофаз устанавливают в зависимости от целе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енологических наблюдений над древесными растениями. В одних случаях</w:t>
      </w:r>
    </w:p>
    <w:p>
      <w:pPr>
        <w:pStyle w:val="Normal"/>
        <w:autoSpaceDE w:val="false"/>
        <w:jc w:val="both"/>
        <w:rPr/>
      </w:pPr>
      <w:r>
        <w:rPr>
          <w:rFonts w:cs="TimesNewRoman;Times New Roman" w:ascii="TimesNewRoman;Times New Roman" w:hAnsi="TimesNewRoman;Times New Roman"/>
        </w:rPr>
        <w:t>учитывают только отдельные фазы — индикаторы сезонного развития природы или наиболее хозяйственно важные, такие как зацветание, созревание плодов и семян, их распространение. Если же нужно получить достаточно полное представление о фенологических особенностях растений того или иного вида (формы), наблюдениями охватывают все основные фенофаз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начительно различаются между собой древесные растения разных родов и</w:t>
      </w:r>
    </w:p>
    <w:p>
      <w:pPr>
        <w:pStyle w:val="Normal"/>
        <w:autoSpaceDE w:val="false"/>
        <w:jc w:val="both"/>
        <w:rPr/>
      </w:pPr>
      <w:r>
        <w:rPr>
          <w:rFonts w:cs="TimesNewRoman;Times New Roman" w:ascii="TimesNewRoman;Times New Roman" w:hAnsi="TimesNewRoman;Times New Roman"/>
        </w:rPr>
        <w:t>видов по времени созревания плодов и семян. Например, у осины и многих видов ивы семена созревают в конце весны: у вяза — в начале лета, у вишни, смородины, березы повислой — в середине, у рябины — в конце лета. Плоды дуба черешчатого и бука, семена сосен обыкновенной и кедровой сибирской, пихты, ели созревают в начале осени, плоды кленов остролистного и ложноплатанового, клюквы — в середине осени, а липы и ольхи — в конце. Еще 6 , \u1073 более различны у древесных растений разных фенологических групп периоды распространения зрелых плодов и семян.</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алеко не одинаковы у древесных растений и циклы формирования плодов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ян. У ивы, тополя и вяза их созревание происходит через 3—б недель после</w:t>
      </w:r>
    </w:p>
    <w:p>
      <w:pPr>
        <w:pStyle w:val="Normal"/>
        <w:autoSpaceDE w:val="false"/>
        <w:jc w:val="both"/>
        <w:rPr/>
      </w:pPr>
      <w:r>
        <w:rPr>
          <w:rFonts w:cs="TimesNewRoman;Times New Roman" w:ascii="TimesNewRoman;Times New Roman" w:hAnsi="TimesNewRoman;Times New Roman"/>
        </w:rPr>
        <w:t>зацветания, у дуба черешчатого и скального — через 3—4 месяца, у сосны, кипариса и дуба из секции красных дубов (дубы красный, и др.) — только через 1.5 год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связи с изменениями климатических и других условий внешней среды у одних и</w:t>
      </w:r>
    </w:p>
    <w:p>
      <w:pPr>
        <w:pStyle w:val="Normal"/>
        <w:autoSpaceDE w:val="false"/>
        <w:jc w:val="both"/>
        <w:rPr/>
      </w:pPr>
      <w:r>
        <w:rPr>
          <w:rFonts w:cs="TimesNewRoman;Times New Roman" w:ascii="TimesNewRoman;Times New Roman" w:hAnsi="TimesNewRoman;Times New Roman"/>
        </w:rPr>
        <w:t>тех же видов и форм древесных растений одноименные фенофазы могут наступать в совершенно различные сроки как в одном географическом пункте, так и в раз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этому регулярные многолетние фенологические наблюдения очень важны дл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становления фактических местных периодов наступления фенофаз у изучаем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й. Эти же фенологические наблюдения позволяют выявлять истинную</w:t>
      </w:r>
    </w:p>
    <w:p>
      <w:pPr>
        <w:pStyle w:val="Normal"/>
        <w:autoSpaceDE w:val="false"/>
        <w:jc w:val="both"/>
        <w:rPr/>
      </w:pPr>
      <w:r>
        <w:rPr>
          <w:rFonts w:cs="TimesNewRoman;Times New Roman" w:ascii="TimesNewRoman;Times New Roman" w:hAnsi="TimesNewRoman;Times New Roman"/>
        </w:rPr>
        <w:t>длительность разного рода фенологических циклов, прежде всего циклов вегетации и покоя.</w:t>
      </w:r>
    </w:p>
    <w:p>
      <w:pPr>
        <w:pStyle w:val="Normal"/>
        <w:autoSpaceDE w:val="false"/>
        <w:jc w:val="both"/>
        <w:rPr/>
      </w:pPr>
      <w:r>
        <w:rPr>
          <w:rFonts w:cs="TimesNewRoman,Italic;Times New Roman" w:ascii="TimesNewRoman,Italic;Times New Roman" w:hAnsi="TimesNewRoman,Italic;Times New Roman"/>
          <w:i/>
          <w:iCs/>
        </w:rPr>
        <w:t xml:space="preserve">Вегетация </w:t>
      </w:r>
      <w:r>
        <w:rPr>
          <w:rFonts w:cs="TimesNewRoman;Times New Roman" w:ascii="TimesNewRoman;Times New Roman" w:hAnsi="TimesNewRoman;Times New Roman"/>
        </w:rPr>
        <w:t>— это такое состояние растений, при котором происходят процессы</w:t>
      </w:r>
    </w:p>
    <w:p>
      <w:pPr>
        <w:pStyle w:val="Normal"/>
        <w:autoSpaceDE w:val="false"/>
        <w:jc w:val="both"/>
        <w:rPr/>
      </w:pPr>
      <w:r>
        <w:rPr>
          <w:rFonts w:cs="TimesNewRoman;Times New Roman" w:ascii="TimesNewRoman;Times New Roman" w:hAnsi="TimesNewRoman;Times New Roman"/>
        </w:rPr>
        <w:t>видимого роста вегетативных и генеративных органов и осуществляется непрерывная ассимиляционная деятельность листьев.</w:t>
      </w:r>
    </w:p>
    <w:p>
      <w:pPr>
        <w:pStyle w:val="Normal"/>
        <w:autoSpaceDE w:val="false"/>
        <w:jc w:val="both"/>
        <w:rPr/>
      </w:pPr>
      <w:r>
        <w:rPr>
          <w:rFonts w:cs="TimesNewRoman,Italic;Times New Roman" w:ascii="TimesNewRoman,Italic;Times New Roman" w:hAnsi="TimesNewRoman,Italic;Times New Roman"/>
          <w:i/>
          <w:iCs/>
        </w:rPr>
        <w:t xml:space="preserve">Покой </w:t>
      </w:r>
      <w:r>
        <w:rPr>
          <w:rFonts w:cs="TimesNewRoman;Times New Roman" w:ascii="TimesNewRoman;Times New Roman" w:hAnsi="TimesNewRoman;Times New Roman"/>
        </w:rPr>
        <w:t>— период (во временном отношении — цикл) в годичном цикле развития</w:t>
      </w:r>
    </w:p>
    <w:p>
      <w:pPr>
        <w:pStyle w:val="Normal"/>
        <w:autoSpaceDE w:val="false"/>
        <w:jc w:val="both"/>
        <w:rPr/>
      </w:pPr>
      <w:r>
        <w:rPr>
          <w:rFonts w:cs="TimesNewRoman;Times New Roman" w:ascii="TimesNewRoman;Times New Roman" w:hAnsi="TimesNewRoman;Times New Roman"/>
        </w:rPr>
        <w:t>растений, когда видимый рост отсутствует, а листья не ассимилируют, в том числе и у вечнозеленых растений (а если ассимилируют, то только в отдельные дни и часы с достаточно высокой для осуществления фотосинтеза температурой воздух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 листопадных видов древесных растений фенологическим индикатором начал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егетации является распускание вегетативных почек, а окончания ее — полно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еннее расцвечивание листьев в кроне или их опадание, если листья опада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елеными (сирень обыкновенная, жостер слабительный, ольха серая, часто ясень</w:t>
      </w:r>
    </w:p>
    <w:p>
      <w:pPr>
        <w:pStyle w:val="Normal"/>
        <w:autoSpaceDE w:val="false"/>
        <w:jc w:val="both"/>
        <w:rPr/>
      </w:pPr>
      <w:r>
        <w:rPr>
          <w:rFonts w:cs="TimesNewRoman;Times New Roman" w:ascii="TimesNewRoman;Times New Roman" w:hAnsi="TimesNewRoman;Times New Roman"/>
        </w:rPr>
        <w:t>обыкновенный). У вечнозеленых видов фенологические признаки начала и окончания вегетации менее определенны и разными учеными понимаются неодинаково (Малышева, 1973; Елагин, 1976, и др.). Так, Н.Е. Булыгин начало вегетации вечнозеленых древесных растений устанавливает по дате массового набухания вегетативных почек (когда начинают расти корни, и обнаруживаются анатомические признаки образования камбиального кольца), а окончание — по совокупности фенологических признаков у разных групп растений. Например, у видов сосны — по завершению опадания пучков отмершей хвои вместе с  укороченными побегами  (брахибластами), у видов туи — по прекращению веткопада, у вересковых — по окончанию осеннего расцвечивания листьев (брусника, клюква) или по свертыванию листьев вдоль центральной жилки (багульник, рододендрон). Если же четко выраженные признаки окончания вегетации отсутствуют (виды ели, пихты, лжетсуги, тсуги, можжевельника и др.), то ориентировочно считается, что вегетация заканчивается одновременно с завершением листопада у таких наиболее длительно вегетирующих зимнеголых деревьев местной флоры, как ольха черная (к югу от подзоны средней тайги) или ольха серая (средняя и северная тайга, лесотундр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ледует различать понятия «период (цикл) вегетации» и «вегетационный период».</w:t>
      </w:r>
    </w:p>
    <w:p>
      <w:pPr>
        <w:pStyle w:val="Normal"/>
        <w:autoSpaceDE w:val="false"/>
        <w:jc w:val="both"/>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 xml:space="preserve">Период вегетации — явление биологическое и означает время вегетирования растения или растительного сообщества (фитоценоза). А вегетационный период — явление географическое и может быть как метеорологическим (сообщается в официальных климатических справочниках), так и фенологическим (указывается в фенологической литературе). В метеорологическом смысле он выражает период между датами перехода весной и осенью среднесуточной температуры воздуха через пороговые значения (+5 °С), в фенологическом — заключает период между датами наступления фенофаз-индикаторов вегетационного сезона. Растения со сходными сроками начала и окончания вегетации и близкой продолжительностью циклов вегетации и покоя объединяют в определенные фенологические группы, получившие название </w:t>
      </w:r>
      <w:r>
        <w:rPr>
          <w:rFonts w:cs="TimesNewRoman,Italic;Times New Roman" w:ascii="TimesNewRoman,Italic;Times New Roman" w:hAnsi="TimesNewRoman,Italic;Times New Roman"/>
          <w:i/>
          <w:iCs/>
        </w:rPr>
        <w:t>феноритмотипа.</w:t>
      </w:r>
    </w:p>
    <w:p>
      <w:pPr>
        <w:pStyle w:val="Normal"/>
        <w:autoSpaceDE w:val="false"/>
        <w:jc w:val="both"/>
        <w:rPr/>
      </w:pPr>
      <w:r>
        <w:rPr>
          <w:rFonts w:eastAsia="TimesNewRoman,Italic;Times New Roman"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Автор этого термина И.В.Борисова (1965, 1972) разработала стройную систему феноритмотипов сосудистых растений. Однако все многообразие фенологических групп древесных растений она свела к двум феноритмотипам — вечнозеленым и листопадным. На самом деле их, конечно, значительно больше. Так, во влажно-тропических лесах один феноритмотип составляют вечнозеленые, непрерывно вегетирующие деревья и кустарники. У них не бывает периодов покоя, а наблюдается чередование циклов роста побегов и временной приостановки его. Иной феноритмотип составляют вечнозеленые</w:t>
      </w:r>
    </w:p>
    <w:p>
      <w:pPr>
        <w:pStyle w:val="Normal"/>
        <w:autoSpaceDE w:val="false"/>
        <w:jc w:val="both"/>
        <w:rPr/>
      </w:pPr>
      <w:r>
        <w:rPr>
          <w:rFonts w:cs="TimesNewRoman;Times New Roman" w:ascii="TimesNewRoman;Times New Roman" w:hAnsi="TimesNewRoman;Times New Roman"/>
        </w:rPr>
        <w:t>древесные растения умеренного климатического пояса: они вегетируют летом, зимой находятся в покое, весенний сезон для них является периодом перехода от состояния покоя к вегетации, а осенний — от вегетации к покою. Обобщая фенологические особенности древесных растений различных биологических групп, Н.Е. Булыгин (1998) предложил следующую иерархическую систему дендрофенологических единиц (таксонов): класс—подкласс— порядок—фенологическая группа—дендроритмотип—субдендроритмо- тип — фенологическая вариация. Основным таксоном здесь является</w:t>
      </w:r>
    </w:p>
    <w:p>
      <w:pPr>
        <w:pStyle w:val="Normal"/>
        <w:autoSpaceDE w:val="false"/>
        <w:jc w:val="both"/>
        <w:rPr/>
      </w:pPr>
      <w:r>
        <w:rPr>
          <w:rFonts w:cs="TimesNewRoman,Italic;Times New Roman" w:ascii="TimesNewRoman,Italic;Times New Roman" w:hAnsi="TimesNewRoman,Italic;Times New Roman"/>
          <w:i/>
          <w:iCs/>
        </w:rPr>
        <w:t xml:space="preserve">дендроритмотип — </w:t>
      </w:r>
      <w:r>
        <w:rPr>
          <w:rFonts w:cs="TimesNewRoman;Times New Roman" w:ascii="TimesNewRoman;Times New Roman" w:hAnsi="TimesNewRoman;Times New Roman"/>
        </w:rPr>
        <w:t>дендрологический аналог феноритмотипа. Это — совокупность видов и форм древесных (и полудревесных) растений со статистически сходными сроками (т. е. обоснованными сроками с применением методов математической статистики) начала и окончания вегетации. Высший таксон — класс. Их всего два: вечнозеленые и листопадные (сезонноголые или летне-зеленые) растения.</w:t>
      </w:r>
    </w:p>
    <w:p>
      <w:pPr>
        <w:pStyle w:val="Normal"/>
        <w:autoSpaceDE w:val="false"/>
        <w:jc w:val="both"/>
        <w:rPr/>
      </w:pPr>
      <w:r>
        <w:rPr>
          <w:rFonts w:cs="TimesNewRoman;Times New Roman" w:ascii="TimesNewRoman;Times New Roman" w:hAnsi="TimesNewRoman;Times New Roman"/>
        </w:rPr>
        <w:t>Подклассов три: непрерывно вегетирующие растения (во влажных тропиках),чередующие циклы вегетации и вынужденного покоя (в сухих тропиках и субтропиках) и чередующие циклы вегетации с глубоким (органическим) покоем (в умеренном и холодном климатических поясах). Порядки выделяют по числу циклов вегетации за астрономический год. Для климатических условий Кыргызстана типичен один годовой цикл вегетации, в более низких широтах, с иными климатическими условиями годовых циклов вегетации у древесных растений их может быть два и более (см. примеры выше). Фенологические группы устанавливают по среднемноголетним датам начала и окончания</w:t>
      </w:r>
    </w:p>
    <w:p>
      <w:pPr>
        <w:pStyle w:val="Normal"/>
        <w:autoSpaceDE w:val="false"/>
        <w:jc w:val="both"/>
        <w:rPr/>
      </w:pPr>
      <w:r>
        <w:rPr>
          <w:rFonts w:cs="TimesNewRoman;Times New Roman" w:ascii="TimesNewRoman;Times New Roman" w:hAnsi="TimesNewRoman;Times New Roman"/>
        </w:rPr>
        <w:t>вегетации, выделяя растения с ранними, средними, поздними и очень поздними сроками, так как в различных условиях местопроизрастания календарные даты начала и окончания вегетации могут существенно различаться.</w:t>
      </w:r>
    </w:p>
    <w:p>
      <w:pPr>
        <w:pStyle w:val="Normal"/>
        <w:autoSpaceDE w:val="false"/>
        <w:jc w:val="both"/>
        <w:rPr/>
      </w:pPr>
      <w:r>
        <w:rPr>
          <w:rFonts w:cs="TimesNewRoman;Times New Roman" w:ascii="TimesNewRoman;Times New Roman" w:hAnsi="TimesNewRoman;Times New Roman"/>
        </w:rPr>
        <w:t>Фенологические наблюдения над древесными растениями  дендрофенонаблюдения) требуют четкого знания методики их проведения и особенно диагностических (морфолого-биологических) признаков наступления регистрируемых фенофаз Современная дендрофенология изучает не только динамику внешне выраженных фенологических (макрофенологических) процессов, но и ритмику формирования зачаточных побегов в почках, образования годичного кольца древесины, заложения и формирования зачаточных органов семени. Весь этот круг исследований, выполняемых с использованием бинокулярных луп и микроскопов, относят к микрофенологии (Фенологические наблюдения..., 1973; Булыгин, 1982), непосредственно смыкающейся с задачами изучения морфогенеза растений (морфогенез — процесс формообразования, т. е. заложения, роста и развития клеток, тканей, орган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пример, с помощью таких глубоких микрофенологических (анатомо-морфологических) исследований было выявлено, что цикл формирования побеговдревесных растений от заложения их в почках до окончания роста у одних видов может охватывать 3 сезона вегетации (ель, пихта, сосна, дуб, ясень), у других — 2 (липа), а у лиственницы — 2 и 3. Было также установлено, что по соотношению вегетационных периодов, в которые у древесных растений закладываются в почках цветочные зачатки и в которые растения впоследствии цветут, можно выделить 4 основные биологические группы видов. Самую многочисленную из них составляют древесные растения, у которых зачаточные цветки образуются в почках в год, предшествующий цветению (все вид ели, пихты, лиственницы, сосны, ясеня, березы, яблони, груши др.). Ко второй группе относятся растения, образующие зачаточные цветки в год цветения (аралия, диморфант, целебник, липы войлочная и крымская, вереск).</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Третья группа объединяет древесные растения, образующие зачаточные цветки как во второй половине лета и осенью в год, предшествующий цветению, так и весной в год цветения (липы крупнолистная и мелколистная, кизильник блестящий, клен татарский, белая акация). </w:t>
      </w:r>
    </w:p>
    <w:p>
      <w:pPr>
        <w:pStyle w:val="Normal"/>
        <w:autoSpaceDE w:val="false"/>
        <w:jc w:val="both"/>
        <w:rPr/>
      </w:pPr>
      <w:r>
        <w:rPr>
          <w:rFonts w:cs="TimesNewRoman;Times New Roman" w:ascii="TimesNewRoman;Times New Roman" w:hAnsi="TimesNewRoman;Times New Roman"/>
        </w:rPr>
        <w:t xml:space="preserve">Четвертую группу составляют однодомные деревья с раздельнополыми цветками, тычиночные из которых образуются в почках в середине лета, предшествующего году цветения, а пестичные могут образовываться как осенью предыдущего года, так и весной в год цветения: виды дуба, а в определенных климатических условиях — и виды ореха (Булыгин, 1963, 1964).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 1-й группы цветут весной до распускания листьев или в</w:t>
      </w:r>
    </w:p>
    <w:p>
      <w:pPr>
        <w:pStyle w:val="Normal"/>
        <w:autoSpaceDE w:val="false"/>
        <w:jc w:val="both"/>
        <w:rPr/>
      </w:pPr>
      <w:r>
        <w:rPr>
          <w:rFonts w:cs="TimesNewRoman;Times New Roman" w:ascii="TimesNewRoman;Times New Roman" w:hAnsi="TimesNewRoman;Times New Roman"/>
        </w:rPr>
        <w:t>начальный период их распускания, 2-й группы — во второй половине сезона вегетации, после завершения роста побегов. Представители 3-й и 4-й групп цветут в конце весны—в начале лета, после массового распускания листьев. Следует заметить, что видам третьей группы присуще ремонтантное цветен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сследования многих ученых показывают, что у древесных растений имеютс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пределенная сопряженность и взаимосвязь между динамикой внешне выраженных</w:t>
      </w:r>
    </w:p>
    <w:p>
      <w:pPr>
        <w:pStyle w:val="Normal"/>
        <w:autoSpaceDE w:val="false"/>
        <w:jc w:val="both"/>
        <w:rPr/>
      </w:pPr>
      <w:r>
        <w:rPr>
          <w:rFonts w:cs="TimesNewRoman;Times New Roman" w:ascii="TimesNewRoman;Times New Roman" w:hAnsi="TimesNewRoman;Times New Roman"/>
        </w:rPr>
        <w:t>фенологических фаз и ритмом глубинных микрофенологических процессов, включая рост и формирование корневых систем. Всестороннее изучение механизмов этих биоритмических связей на разных уровнях их проявления (от биохимического до морфологического, от клеточного до организменного) является одной из актуальнейших задач современной дендрологии.</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b/>
          <w:b/>
        </w:rPr>
      </w:pPr>
      <w:r>
        <w:rPr>
          <w:b/>
        </w:rPr>
        <w:t>Литература:</w:t>
      </w:r>
    </w:p>
    <w:p>
      <w:pPr>
        <w:pStyle w:val="Sources"/>
        <w:numPr>
          <w:ilvl w:val="0"/>
          <w:numId w:val="5"/>
        </w:numPr>
        <w:tabs>
          <w:tab w:val="clear" w:pos="708"/>
          <w:tab w:val="left" w:pos="107" w:leader="none"/>
        </w:tabs>
        <w:spacing w:before="0" w:after="0"/>
        <w:ind w:left="107" w:hanging="180"/>
        <w:rPr>
          <w:rStyle w:val="FontStyle12"/>
          <w:iCs/>
          <w:sz w:val="24"/>
          <w:szCs w:val="24"/>
        </w:rPr>
      </w:pPr>
      <w:r>
        <w:rPr>
          <w:rStyle w:val="FontStyle12"/>
          <w:sz w:val="24"/>
          <w:szCs w:val="24"/>
        </w:rPr>
        <w:t>Булыгин Н.Е. Дендрология: Учебное пособие для вузов. - М.: Агропромиздат, 1985.280 с.</w:t>
      </w:r>
    </w:p>
    <w:p>
      <w:pPr>
        <w:pStyle w:val="Sources"/>
        <w:numPr>
          <w:ilvl w:val="0"/>
          <w:numId w:val="5"/>
        </w:numPr>
        <w:tabs>
          <w:tab w:val="clear" w:pos="708"/>
          <w:tab w:val="left" w:pos="107" w:leader="none"/>
        </w:tabs>
        <w:spacing w:before="0" w:after="0"/>
        <w:ind w:left="107" w:hanging="180"/>
        <w:rPr>
          <w:rStyle w:val="FontStyle12"/>
          <w:iCs/>
          <w:sz w:val="24"/>
          <w:szCs w:val="24"/>
        </w:rPr>
      </w:pPr>
      <w:r>
        <w:rPr>
          <w:rStyle w:val="FontStyle12"/>
          <w:sz w:val="24"/>
          <w:szCs w:val="24"/>
        </w:rPr>
        <w:t>Валягина-Малютина Е.Т. Деревья и кустарники Средней полосы Европейской части России: Определитель.-СПб: «Специальная литература», 1998.-112 с.</w:t>
      </w:r>
    </w:p>
    <w:p>
      <w:pPr>
        <w:pStyle w:val="Sources"/>
        <w:numPr>
          <w:ilvl w:val="0"/>
          <w:numId w:val="5"/>
        </w:numPr>
        <w:tabs>
          <w:tab w:val="clear" w:pos="708"/>
          <w:tab w:val="left" w:pos="107" w:leader="none"/>
        </w:tabs>
        <w:spacing w:before="0" w:after="0"/>
        <w:ind w:left="107" w:hanging="180"/>
        <w:rPr>
          <w:rStyle w:val="FontStyle12"/>
          <w:iCs/>
          <w:sz w:val="24"/>
          <w:szCs w:val="24"/>
        </w:rPr>
      </w:pPr>
      <w:r>
        <w:rPr>
          <w:rStyle w:val="FontStyle12"/>
          <w:sz w:val="24"/>
          <w:szCs w:val="24"/>
        </w:rPr>
        <w:t>Гроздова Н.Б., Некрасов В.И., Глоба-Михайленко Д.А. Деревья, кустарники и лианы. М., 1986.-</w:t>
      </w:r>
    </w:p>
    <w:p>
      <w:pPr>
        <w:pStyle w:val="Sources"/>
        <w:numPr>
          <w:ilvl w:val="0"/>
          <w:numId w:val="5"/>
        </w:numPr>
        <w:tabs>
          <w:tab w:val="clear" w:pos="708"/>
          <w:tab w:val="left" w:pos="107" w:leader="none"/>
        </w:tabs>
        <w:spacing w:before="0" w:after="0"/>
        <w:ind w:left="107" w:hanging="180"/>
        <w:rPr>
          <w:rStyle w:val="FontStyle12"/>
          <w:iCs/>
          <w:sz w:val="24"/>
          <w:szCs w:val="24"/>
        </w:rPr>
      </w:pPr>
      <w:r>
        <w:rPr>
          <w:rStyle w:val="FontStyle12"/>
          <w:sz w:val="24"/>
          <w:szCs w:val="24"/>
        </w:rPr>
        <w:t>Курс лекций по дендр. Сост.Будайчиев К.А. Бишкек,2006</w:t>
      </w:r>
    </w:p>
    <w:p>
      <w:pPr>
        <w:pStyle w:val="Sources"/>
        <w:numPr>
          <w:ilvl w:val="0"/>
          <w:numId w:val="5"/>
        </w:numPr>
        <w:tabs>
          <w:tab w:val="clear" w:pos="708"/>
          <w:tab w:val="left" w:pos="107" w:leader="none"/>
        </w:tabs>
        <w:spacing w:before="0" w:after="0"/>
        <w:ind w:left="107" w:hanging="180"/>
        <w:rPr>
          <w:rStyle w:val="FontStyle12"/>
          <w:iCs/>
          <w:sz w:val="24"/>
          <w:szCs w:val="24"/>
        </w:rPr>
      </w:pPr>
      <w:r>
        <w:rPr>
          <w:rStyle w:val="FontStyle12"/>
          <w:sz w:val="24"/>
          <w:szCs w:val="24"/>
        </w:rPr>
        <w:t>Рычин Ю.В. Древесно-кустарниковая флора. Определитель. М.: Просвещение, 1972.-264</w:t>
      </w:r>
    </w:p>
    <w:p>
      <w:pPr>
        <w:pStyle w:val="Sources"/>
        <w:numPr>
          <w:ilvl w:val="0"/>
          <w:numId w:val="5"/>
        </w:numPr>
        <w:tabs>
          <w:tab w:val="clear" w:pos="708"/>
          <w:tab w:val="left" w:pos="107" w:leader="none"/>
        </w:tabs>
        <w:spacing w:before="0" w:after="0"/>
        <w:ind w:left="107" w:hanging="180"/>
        <w:rPr>
          <w:rStyle w:val="FontStyle12"/>
          <w:iCs/>
          <w:sz w:val="24"/>
          <w:szCs w:val="24"/>
        </w:rPr>
      </w:pPr>
      <w:r>
        <w:rPr>
          <w:rStyle w:val="FontStyle12"/>
          <w:sz w:val="24"/>
          <w:szCs w:val="24"/>
        </w:rPr>
        <w:t>Чепик Ф.А. Определитель деревьев и кустарников. М:Агропромиздат, 1985.</w:t>
      </w:r>
    </w:p>
    <w:p>
      <w:pPr>
        <w:pStyle w:val="Sources"/>
        <w:numPr>
          <w:ilvl w:val="0"/>
          <w:numId w:val="5"/>
        </w:numPr>
        <w:tabs>
          <w:tab w:val="clear" w:pos="708"/>
          <w:tab w:val="left" w:pos="107" w:leader="none"/>
        </w:tabs>
        <w:spacing w:before="0" w:after="0"/>
        <w:ind w:left="107" w:hanging="180"/>
        <w:rPr/>
      </w:pPr>
      <w:r>
        <w:rPr>
          <w:iCs/>
        </w:rPr>
        <w:t>Шиманюк А.П Дендрология - Москва: Лесная пром. 1974</w:t>
      </w:r>
    </w:p>
    <w:p>
      <w:pPr>
        <w:pStyle w:val="Normal"/>
        <w:jc w:val="both"/>
        <w:rPr>
          <w:b/>
          <w:b/>
          <w:iCs/>
        </w:rPr>
      </w:pPr>
      <w:r>
        <w:rPr>
          <w:b/>
          <w:iCs/>
        </w:rPr>
      </w:r>
    </w:p>
    <w:p>
      <w:pPr>
        <w:pStyle w:val="Normal"/>
        <w:jc w:val="both"/>
        <w:rPr>
          <w:b/>
          <w:b/>
        </w:rPr>
      </w:pPr>
      <w:r>
        <w:rPr>
          <w:b/>
        </w:rPr>
        <w:t>Контрольные вопросы:</w:t>
      </w:r>
    </w:p>
    <w:p>
      <w:pPr>
        <w:pStyle w:val="Normal"/>
        <w:numPr>
          <w:ilvl w:val="0"/>
          <w:numId w:val="4"/>
        </w:numPr>
        <w:ind w:left="720" w:hanging="0"/>
        <w:jc w:val="both"/>
        <w:rPr/>
      </w:pPr>
      <w:r>
        <w:rPr>
          <w:rStyle w:val="FontStyle13"/>
          <w:b w:val="false"/>
          <w:sz w:val="24"/>
          <w:szCs w:val="24"/>
        </w:rPr>
        <w:t>В чём заключается предмет дендрологии?</w:t>
      </w:r>
    </w:p>
    <w:p>
      <w:pPr>
        <w:pStyle w:val="Normal"/>
        <w:numPr>
          <w:ilvl w:val="0"/>
          <w:numId w:val="4"/>
        </w:numPr>
        <w:ind w:left="720" w:hanging="0"/>
        <w:jc w:val="both"/>
        <w:rPr/>
      </w:pPr>
      <w:r>
        <w:rPr>
          <w:rStyle w:val="FontStyle13"/>
          <w:b w:val="false"/>
          <w:sz w:val="24"/>
          <w:szCs w:val="24"/>
        </w:rPr>
        <w:t>Охарактеризуйте жизненные формы растений</w:t>
      </w:r>
    </w:p>
    <w:p>
      <w:pPr>
        <w:pStyle w:val="Normal"/>
        <w:numPr>
          <w:ilvl w:val="0"/>
          <w:numId w:val="4"/>
        </w:numPr>
        <w:ind w:left="720" w:hanging="0"/>
        <w:jc w:val="both"/>
        <w:rPr/>
      </w:pPr>
      <w:r>
        <w:rPr>
          <w:rStyle w:val="FontStyle13"/>
          <w:b w:val="false"/>
          <w:sz w:val="24"/>
          <w:szCs w:val="24"/>
        </w:rPr>
        <w:t>Каковы особенности жизненного цикла древесных растений?</w:t>
      </w:r>
    </w:p>
    <w:p>
      <w:pPr>
        <w:pStyle w:val="Normal"/>
        <w:numPr>
          <w:ilvl w:val="0"/>
          <w:numId w:val="4"/>
        </w:numPr>
        <w:autoSpaceDE w:val="false"/>
        <w:ind w:left="720" w:hanging="0"/>
        <w:jc w:val="both"/>
        <w:rPr/>
      </w:pPr>
      <w:r>
        <w:rPr>
          <w:rFonts w:cs="TimesNewRoman,Bold;Times New Roman" w:ascii="TimesNewRoman,Bold;Times New Roman" w:hAnsi="TimesNewRoman,Bold;Times New Roman"/>
          <w:bCs/>
        </w:rPr>
        <w:t>Назовите этапы фенологического развития древесных растений</w:t>
      </w:r>
    </w:p>
    <w:p>
      <w:pPr>
        <w:pStyle w:val="Normal"/>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FontStyle13"/>
          <w:sz w:val="24"/>
          <w:szCs w:val="24"/>
        </w:rPr>
      </w:pPr>
      <w:r>
        <w:rPr/>
      </w:r>
    </w:p>
    <w:p>
      <w:pPr>
        <w:pStyle w:val="Normal"/>
        <w:jc w:val="both"/>
        <w:rPr>
          <w:rStyle w:val="FontStyle13"/>
          <w:sz w:val="24"/>
          <w:szCs w:val="24"/>
        </w:rPr>
      </w:pPr>
      <w:r>
        <w:rPr/>
      </w:r>
    </w:p>
    <w:p>
      <w:pPr>
        <w:pStyle w:val="Normal"/>
        <w:jc w:val="both"/>
        <w:rPr>
          <w:rStyle w:val="FontStyle13"/>
          <w:sz w:val="24"/>
          <w:szCs w:val="24"/>
        </w:rPr>
      </w:pPr>
      <w:r>
        <w:rPr/>
      </w:r>
    </w:p>
    <w:p>
      <w:pPr>
        <w:pStyle w:val="Normal"/>
        <w:jc w:val="both"/>
        <w:rPr/>
      </w:pPr>
      <w:r>
        <w:rPr>
          <w:rStyle w:val="FontStyle13"/>
          <w:sz w:val="24"/>
          <w:szCs w:val="24"/>
        </w:rPr>
        <w:t>Лекция 2</w:t>
      </w:r>
    </w:p>
    <w:p>
      <w:pPr>
        <w:pStyle w:val="Normal"/>
        <w:autoSpaceDE w:val="false"/>
        <w:jc w:val="both"/>
        <w:rPr/>
      </w:pPr>
      <w:r>
        <w:rPr>
          <w:rStyle w:val="FontStyle13"/>
          <w:sz w:val="24"/>
          <w:szCs w:val="24"/>
        </w:rPr>
        <w:t>Тема:</w:t>
      </w:r>
      <w:r>
        <w:rPr>
          <w:rStyle w:val="FontStyle13"/>
          <w:b w:val="false"/>
          <w:sz w:val="24"/>
          <w:szCs w:val="24"/>
        </w:rPr>
        <w:t xml:space="preserve"> </w:t>
      </w:r>
      <w:r>
        <w:rPr>
          <w:rFonts w:cs="TimesNewRoman,Bold;Times New Roman" w:ascii="TimesNewRoman,Bold;Times New Roman" w:hAnsi="TimesNewRoman,Bold;Times New Roman"/>
          <w:bCs/>
        </w:rPr>
        <w:t>основы экологии древесных растений</w:t>
      </w:r>
    </w:p>
    <w:p>
      <w:pPr>
        <w:pStyle w:val="Normal"/>
        <w:jc w:val="both"/>
        <w:rPr/>
      </w:pPr>
      <w:r>
        <w:rPr>
          <w:rStyle w:val="FontStyle13"/>
          <w:sz w:val="24"/>
          <w:szCs w:val="24"/>
        </w:rPr>
        <w:t>Цель:</w:t>
      </w:r>
      <w:r>
        <w:rPr>
          <w:rStyle w:val="FontStyle13"/>
          <w:b w:val="false"/>
          <w:sz w:val="24"/>
          <w:szCs w:val="24"/>
        </w:rPr>
        <w:t xml:space="preserve"> изучить влияние абиотических и биотических факторов на развитие древесных пород, формировать научное мировоззрение</w:t>
      </w:r>
    </w:p>
    <w:p>
      <w:pPr>
        <w:pStyle w:val="Normal"/>
        <w:jc w:val="both"/>
        <w:rPr>
          <w:rStyle w:val="FontStyle13"/>
          <w:b w:val="false"/>
          <w:b w:val="false"/>
          <w:sz w:val="24"/>
          <w:szCs w:val="24"/>
        </w:rPr>
      </w:pPr>
      <w:r>
        <w:rPr/>
      </w:r>
    </w:p>
    <w:p>
      <w:pPr>
        <w:pStyle w:val="Normal"/>
        <w:jc w:val="center"/>
        <w:rPr/>
      </w:pPr>
      <w:r>
        <w:rPr>
          <w:rStyle w:val="FontStyle13"/>
          <w:sz w:val="24"/>
          <w:szCs w:val="24"/>
        </w:rPr>
        <w:t>План</w:t>
      </w:r>
    </w:p>
    <w:p>
      <w:pPr>
        <w:pStyle w:val="Normal"/>
        <w:numPr>
          <w:ilvl w:val="0"/>
          <w:numId w:val="11"/>
        </w:numPr>
        <w:autoSpaceDE w:val="false"/>
        <w:ind w:left="720" w:hanging="0"/>
        <w:jc w:val="both"/>
        <w:rPr/>
      </w:pPr>
      <w:r>
        <w:rPr>
          <w:rFonts w:cs="TimesNewRoman,Bold;Times New Roman" w:ascii="TimesNewRoman,Bold;Times New Roman" w:hAnsi="TimesNewRoman,Bold;Times New Roman"/>
          <w:bCs/>
        </w:rPr>
        <w:t>Понятие об экологических факторах и экологических свойствах</w:t>
      </w:r>
    </w:p>
    <w:p>
      <w:pPr>
        <w:pStyle w:val="Normal"/>
        <w:numPr>
          <w:ilvl w:val="0"/>
          <w:numId w:val="11"/>
        </w:numPr>
        <w:autoSpaceDE w:val="false"/>
        <w:ind w:left="720" w:hanging="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растений</w:t>
      </w:r>
    </w:p>
    <w:p>
      <w:pPr>
        <w:pStyle w:val="Normal"/>
        <w:numPr>
          <w:ilvl w:val="0"/>
          <w:numId w:val="11"/>
        </w:numPr>
        <w:autoSpaceDE w:val="false"/>
        <w:ind w:left="720" w:hanging="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Климатические факторы : свет, вода, тепло</w:t>
      </w:r>
    </w:p>
    <w:p>
      <w:pPr>
        <w:pStyle w:val="Normal"/>
        <w:numPr>
          <w:ilvl w:val="0"/>
          <w:numId w:val="11"/>
        </w:numPr>
        <w:autoSpaceDE w:val="false"/>
        <w:ind w:left="720" w:hanging="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Биотические факторы</w:t>
      </w:r>
    </w:p>
    <w:p>
      <w:pPr>
        <w:pStyle w:val="Normal"/>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1. Понятие об экологических факторах и экологических свойствах</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расте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здел биологии, изучающий условия существования растений и взаимосвяз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ежду растительными организмами и средой, в которой они обитают, называется</w:t>
      </w:r>
    </w:p>
    <w:p>
      <w:pPr>
        <w:pStyle w:val="Normal"/>
        <w:autoSpaceDE w:val="false"/>
        <w:jc w:val="both"/>
        <w:rPr/>
      </w:pPr>
      <w:r>
        <w:rPr>
          <w:rFonts w:cs="TimesNewRoman,Italic;Times New Roman" w:ascii="TimesNewRoman,Italic;Times New Roman" w:hAnsi="TimesNewRoman,Italic;Times New Roman"/>
          <w:i/>
          <w:iCs/>
        </w:rPr>
        <w:t xml:space="preserve">экологией растений. </w:t>
      </w:r>
      <w:r>
        <w:rPr>
          <w:rFonts w:cs="TimesNewRoman;Times New Roman" w:ascii="TimesNewRoman;Times New Roman" w:hAnsi="TimesNewRoman;Times New Roman"/>
        </w:rPr>
        <w:t>Те элементы среды (свет, тепло, вода, воздух, почва и др.),</w:t>
      </w:r>
    </w:p>
    <w:p>
      <w:pPr>
        <w:pStyle w:val="Normal"/>
        <w:autoSpaceDE w:val="false"/>
        <w:jc w:val="both"/>
        <w:rPr/>
      </w:pPr>
      <w:r>
        <w:rPr>
          <w:rFonts w:cs="TimesNewRoman;Times New Roman" w:ascii="TimesNewRoman;Times New Roman" w:hAnsi="TimesNewRoman;Times New Roman"/>
        </w:rPr>
        <w:t xml:space="preserve">которые влияют на растения, получили название </w:t>
      </w:r>
      <w:r>
        <w:rPr>
          <w:rFonts w:cs="TimesNewRoman,Italic;Times New Roman" w:ascii="TimesNewRoman,Italic;Times New Roman" w:hAnsi="TimesNewRoman,Italic;Times New Roman"/>
          <w:i/>
          <w:iCs/>
        </w:rPr>
        <w:t xml:space="preserve">экологических факторов. </w:t>
      </w:r>
      <w:r>
        <w:rPr>
          <w:rFonts w:cs="TimesNewRoman;Times New Roman" w:ascii="TimesNewRoman;Times New Roman" w:hAnsi="TimesNewRoman;Times New Roman"/>
        </w:rPr>
        <w:t>Эти факто-ры создают среду обитания, или условия местопроизрастания растений.</w:t>
      </w:r>
    </w:p>
    <w:p>
      <w:pPr>
        <w:pStyle w:val="Normal"/>
        <w:autoSpaceDE w:val="false"/>
        <w:jc w:val="both"/>
        <w:rPr/>
      </w:pPr>
      <w:r>
        <w:rPr>
          <w:rFonts w:cs="TimesNewRoman;Times New Roman" w:ascii="TimesNewRoman;Times New Roman" w:hAnsi="TimesNewRoman;Times New Roman"/>
        </w:rPr>
        <w:t>От этих понятий следует отличать условия существования, под которыми понимают совокупность жизненно необходимых экологических факторов,обусловливающих возможность существования растений (тепло, свет, вода, газовый состав атмосферы, элементы почвенного питания и др.). Например, белая акация (робиния) естественно растет в смешанных лесах восточных районов США при соответствующих этим районам условиях местопроизрастания. Однако условия существования белой акации имеют более широкую амплитуду. Поэтому в культуре белая акация распространена далеко за пределами своего естественного ареала, в том числе в России, и растет при совершенно иных условиях местопроизрастания.</w:t>
      </w:r>
    </w:p>
    <w:p>
      <w:pPr>
        <w:pStyle w:val="Normal"/>
        <w:autoSpaceDE w:val="false"/>
        <w:jc w:val="both"/>
        <w:rPr/>
      </w:pPr>
      <w:r>
        <w:rPr>
          <w:rFonts w:cs="TimesNewRoman;Times New Roman" w:ascii="TimesNewRoman;Times New Roman" w:hAnsi="TimesNewRoman;Times New Roman"/>
        </w:rPr>
        <w:t xml:space="preserve">Растения определенным образом реагируют на воздействие экологических факторов. Такую реакцию называют </w:t>
      </w:r>
      <w:r>
        <w:rPr>
          <w:rFonts w:cs="TimesNewRoman,Italic;Times New Roman" w:ascii="TimesNewRoman,Italic;Times New Roman" w:hAnsi="TimesNewRoman,Italic;Times New Roman"/>
          <w:i/>
          <w:iCs/>
        </w:rPr>
        <w:t xml:space="preserve">экологической. </w:t>
      </w:r>
      <w:r>
        <w:rPr>
          <w:rFonts w:cs="TimesNewRoman;Times New Roman" w:ascii="TimesNewRoman;Times New Roman" w:hAnsi="TimesNewRoman;Times New Roman"/>
        </w:rPr>
        <w:t xml:space="preserve">Этой реакцией определяются экологические свойства (особенности) растений, которые характеризуют отношение их к тем или иным экологическим факторам. Так, тис, пихта и самшит отличаются высокой теневыносливостью, а сосна обыкновенная и береза повислая могут произрастать только при условии хорошей освещенности. Лиственница Каяндера, растущая в Якутии, выдерживает почти без повреждений зимние морозы до -70 °С, а бук лесной, распространенный в Карпатах (на Украине), может вымерзнуть уже при температуре -30 °С. Поэтому каждый ботанический вид занимает в биосфере свою </w:t>
      </w:r>
      <w:r>
        <w:rPr>
          <w:rFonts w:cs="TimesNewRoman,Italic;Times New Roman" w:ascii="TimesNewRoman,Italic;Times New Roman" w:hAnsi="TimesNewRoman,Italic;Times New Roman"/>
          <w:i/>
          <w:iCs/>
        </w:rPr>
        <w:t xml:space="preserve">экологическую нишу </w:t>
      </w:r>
      <w:r>
        <w:rPr>
          <w:rFonts w:cs="TimesNewRoman;Times New Roman" w:ascii="TimesNewRoman;Times New Roman" w:hAnsi="TimesNewRoman;Times New Roman"/>
        </w:rPr>
        <w:t xml:space="preserve">— ту среду обитания, условия существования которой в максимальной степени соответствуют экологическим свойствам организмов. Возможность растений приспосабливаться (адаптироваться) к различным условиям внешней среды и занимать соответствующие экологические ниши определяется экологической амплитудой видов. Тот экологический диапазон приспособительных возможностей, которого вид достигает в процессе эволюции и закрепляется в генотипе, составляет </w:t>
      </w:r>
      <w:r>
        <w:rPr>
          <w:rFonts w:cs="TimesNewRoman,Italic;Times New Roman" w:ascii="TimesNewRoman,Italic;Times New Roman" w:hAnsi="TimesNewRoman,Italic;Times New Roman"/>
          <w:i/>
          <w:iCs/>
        </w:rPr>
        <w:t xml:space="preserve">норму экологической реакции </w:t>
      </w:r>
      <w:r>
        <w:rPr>
          <w:rFonts w:cs="TimesNewRoman;Times New Roman" w:ascii="TimesNewRoman;Times New Roman" w:hAnsi="TimesNewRoman;Times New Roman"/>
        </w:rPr>
        <w:t>вида. Чем шире его экологическая амплитуда, тем экологически пластичнее вид, т.е. тем более успешно он способен приспосабливаться к различным условиям внешней среды.</w:t>
      </w:r>
    </w:p>
    <w:p>
      <w:pPr>
        <w:pStyle w:val="Normal"/>
        <w:autoSpaceDE w:val="false"/>
        <w:jc w:val="both"/>
        <w:rPr/>
      </w:pPr>
      <w:r>
        <w:rPr>
          <w:rFonts w:cs="TimesNewRoman;Times New Roman" w:ascii="TimesNewRoman;Times New Roman" w:hAnsi="TimesNewRoman;Times New Roman"/>
        </w:rPr>
        <w:t xml:space="preserve">Диапазон действия любого экологического фактора на растение понимают как </w:t>
      </w:r>
      <w:r>
        <w:rPr>
          <w:rFonts w:cs="TimesNewRoman,Italic;Times New Roman" w:ascii="TimesNewRoman,Italic;Times New Roman" w:hAnsi="TimesNewRoman,Italic;Times New Roman"/>
          <w:i/>
          <w:iCs/>
        </w:rPr>
        <w:t xml:space="preserve">область устойчивости, </w:t>
      </w:r>
      <w:r>
        <w:rPr>
          <w:rFonts w:cs="TimesNewRoman;Times New Roman" w:ascii="TimesNewRoman;Times New Roman" w:hAnsi="TimesNewRoman;Times New Roman"/>
        </w:rPr>
        <w:t xml:space="preserve">или толерантности, всегда ограниченную двумя </w:t>
      </w:r>
      <w:r>
        <w:rPr>
          <w:rFonts w:cs="TimesNewRoman,Italic;Times New Roman" w:ascii="TimesNewRoman,Italic;Times New Roman" w:hAnsi="TimesNewRoman,Italic;Times New Roman"/>
          <w:i/>
          <w:iCs/>
        </w:rPr>
        <w:t xml:space="preserve">кардинальными точками </w:t>
      </w:r>
      <w:r>
        <w:rPr>
          <w:rFonts w:cs="TimesNewRoman;Times New Roman" w:ascii="TimesNewRoman;Times New Roman" w:hAnsi="TimesNewRoman;Times New Roman"/>
        </w:rPr>
        <w:t xml:space="preserve">— максимума и минимума — критическим значением фактора, допускающим возможность существования растения. Область фактора воз-действия, в наибольшей мере соответствующая экологическим свойствам организма, составляет </w:t>
      </w:r>
      <w:r>
        <w:rPr>
          <w:rFonts w:cs="TimesNewRoman,Italic;Times New Roman" w:ascii="TimesNewRoman,Italic;Times New Roman" w:hAnsi="TimesNewRoman,Italic;Times New Roman"/>
          <w:i/>
          <w:iCs/>
        </w:rPr>
        <w:t xml:space="preserve">зону оптимума. </w:t>
      </w:r>
      <w:r>
        <w:rPr>
          <w:rFonts w:cs="TimesNewRoman;Times New Roman" w:ascii="TimesNewRoman;Times New Roman" w:hAnsi="TimesNewRoman;Times New Roman"/>
        </w:rPr>
        <w:t xml:space="preserve">Условия среды, в которых какой-либо фактор или совокупность их выходят за пределы зоны оптимума и оказывают на растения угнетающее воздействие, называют </w:t>
      </w:r>
      <w:r>
        <w:rPr>
          <w:rFonts w:cs="TimesNewRoman,Italic;Times New Roman" w:ascii="TimesNewRoman,Italic;Times New Roman" w:hAnsi="TimesNewRoman,Italic;Times New Roman"/>
          <w:i/>
          <w:iCs/>
        </w:rPr>
        <w:t xml:space="preserve">экстремальными </w:t>
      </w:r>
      <w:r>
        <w:rPr>
          <w:rFonts w:cs="TimesNewRoman;Times New Roman" w:ascii="TimesNewRoman;Times New Roman" w:hAnsi="TimesNewRoman;Times New Roman"/>
        </w:rPr>
        <w:t xml:space="preserve">(аномально высокая или низкая температура, резкий дефицит влаги, высокая концентрация вредных солей в почве и т.д.). Различные виды растений могут характеризоваться сходной реакцией на воздействие одного и того же экологического фактора или одной и той же совокуп-ности экофакторов. Такие виды принято объединять в </w:t>
      </w:r>
      <w:r>
        <w:rPr>
          <w:rFonts w:cs="TimesNewRoman,Italic;Times New Roman" w:ascii="TimesNewRoman,Italic;Times New Roman" w:hAnsi="TimesNewRoman,Italic;Times New Roman"/>
          <w:i/>
          <w:iCs/>
        </w:rPr>
        <w:t xml:space="preserve">экологические группы, </w:t>
      </w:r>
      <w:r>
        <w:rPr>
          <w:rFonts w:cs="TimesNewRoman;Times New Roman" w:ascii="TimesNewRoman;Times New Roman" w:hAnsi="TimesNewRoman;Times New Roman"/>
        </w:rPr>
        <w:t xml:space="preserve">или </w:t>
      </w:r>
      <w:r>
        <w:rPr>
          <w:rFonts w:cs="TimesNewRoman,Italic;Times New Roman" w:ascii="TimesNewRoman,Italic;Times New Roman" w:hAnsi="TimesNewRoman,Italic;Times New Roman"/>
          <w:i/>
          <w:iCs/>
        </w:rPr>
        <w:t xml:space="preserve">экоморфы. </w:t>
      </w:r>
      <w:r>
        <w:rPr>
          <w:rFonts w:cs="TimesNewRoman;Times New Roman" w:ascii="TimesNewRoman;Times New Roman" w:hAnsi="TimesNewRoman;Times New Roman"/>
        </w:rPr>
        <w:t>При этом экоморфу понимают как тип отношения растений к экологическим режимам местообитаний (Цыганов, 1976).</w:t>
      </w:r>
    </w:p>
    <w:p>
      <w:pPr>
        <w:pStyle w:val="Normal"/>
        <w:autoSpaceDE w:val="false"/>
        <w:jc w:val="both"/>
        <w:rPr/>
      </w:pPr>
      <w:r>
        <w:rPr>
          <w:rFonts w:cs="TimesNewRoman;Times New Roman" w:ascii="TimesNewRoman;Times New Roman" w:hAnsi="TimesNewRoman;Times New Roman"/>
        </w:rPr>
        <w:t>По своему происхождению и влиянию на растения все экологические факторы принято подразделять на пять основных групп:</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климатическ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 почвенно-грунтовые, или эдафическ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 топографические, или орографические (факторы рельеф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 биотические (связанные с жизнедеятельностью биологических организм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 антропогенные (прямое или косвенное воздействие человека на растения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ительность).</w:t>
      </w:r>
    </w:p>
    <w:p>
      <w:pPr>
        <w:pStyle w:val="Normal"/>
        <w:autoSpaceDE w:val="false"/>
        <w:jc w:val="both"/>
        <w:rPr/>
      </w:pPr>
      <w:r>
        <w:rPr>
          <w:rFonts w:cs="TimesNewRoman;Times New Roman" w:ascii="TimesNewRoman;Times New Roman" w:hAnsi="TimesNewRoman;Times New Roman"/>
        </w:rPr>
        <w:t xml:space="preserve">Климатические, почвенно-грунтовые и топографические факторы составляют комплекс факторов </w:t>
      </w:r>
      <w:r>
        <w:rPr>
          <w:rFonts w:cs="TimesNewRoman,Italic;Times New Roman" w:ascii="TimesNewRoman,Italic;Times New Roman" w:hAnsi="TimesNewRoman,Italic;Times New Roman"/>
          <w:i/>
          <w:iCs/>
        </w:rPr>
        <w:t xml:space="preserve">абиотической среды, или </w:t>
      </w:r>
      <w:r>
        <w:rPr>
          <w:rFonts w:cs="TimesNewRoman;Times New Roman" w:ascii="TimesNewRoman;Times New Roman" w:hAnsi="TimesNewRoman;Times New Roman"/>
        </w:rPr>
        <w:t xml:space="preserve">косной природы, а факторы биотической группы (растения, животные и микроорганизмы) составляют </w:t>
      </w:r>
      <w:r>
        <w:rPr>
          <w:rFonts w:cs="TimesNewRoman,Italic;Times New Roman" w:ascii="TimesNewRoman,Italic;Times New Roman" w:hAnsi="TimesNewRoman,Italic;Times New Roman"/>
          <w:i/>
          <w:iCs/>
        </w:rPr>
        <w:t xml:space="preserve">биотическую среду, или </w:t>
      </w:r>
      <w:r>
        <w:rPr>
          <w:rFonts w:cs="TimesNewRoman;Times New Roman" w:ascii="TimesNewRoman;Times New Roman" w:hAnsi="TimesNewRoman;Times New Roman"/>
        </w:rPr>
        <w:t>биоту планеты. Но само подразделение экологических факторов на группы — прием в значительной мере методический, облегчающий их изучение, так как в природе экологические факторы тесно взаимодействуют между собой и оказывают на растения совокупное влияние. Например, свет как энергетический фактор при фотосинтезе проявляет свое действие только при определенных температуре и влажности; минеральные вещества почвы также ис-пользуются растением только при определенных температуре и влажности. Если дерево растет на плодородной почве с достаточным увлажнением, но тепла в данное  время недостаточно, то фотосинтез на этот период прекращается.</w:t>
      </w:r>
    </w:p>
    <w:p>
      <w:pPr>
        <w:pStyle w:val="Normal"/>
        <w:autoSpaceDE w:val="false"/>
        <w:jc w:val="both"/>
        <w:rPr/>
      </w:pPr>
      <w:r>
        <w:rPr>
          <w:rFonts w:cs="TimesNewRoman;Times New Roman" w:ascii="TimesNewRoman;Times New Roman" w:hAnsi="TimesNewRoman;Times New Roman"/>
        </w:rPr>
        <w:t xml:space="preserve">Иными словами, если какой-либо из факторов является фактором в минимуме или максимуме, то он ограничивает действие остальных факторов, даже если они очень благоприятны, и определяет конечный результат воздействия внешней среды на растение; изменить этот результат можно, только сняв воздействие ограничивающего фактора. Подобное явление получило название </w:t>
      </w:r>
      <w:r>
        <w:rPr>
          <w:rFonts w:cs="TimesNewRoman,Italic;Times New Roman" w:ascii="TimesNewRoman,Italic;Times New Roman" w:hAnsi="TimesNewRoman,Italic;Times New Roman"/>
          <w:i/>
          <w:iCs/>
        </w:rPr>
        <w:t>закона ограничивающего фактора.</w:t>
      </w:r>
    </w:p>
    <w:p>
      <w:pPr>
        <w:pStyle w:val="Normal"/>
        <w:autoSpaceDE w:val="false"/>
        <w:jc w:val="both"/>
        <w:rPr/>
      </w:pPr>
      <w:r>
        <w:rPr>
          <w:rFonts w:cs="TimesNewRoman;Times New Roman" w:ascii="TimesNewRoman;Times New Roman" w:hAnsi="TimesNewRoman;Times New Roman"/>
        </w:rPr>
        <w:t>Могучими преобразователями абиотической среды являются сами растения. В природных условиях они испытывают воздействие физико-химических факторов, в той или иной мере измененных под влиянием растительных организмов. Даже одиночно растущее дерево затеняет пространство под кроной и изменяет его микроклимат, иссушает корнеобитаемый слой почвы, изменяет ее химический состав под кроной благодаря воздействию опада и корневым выделениям, потребляет из воздуха углекислоту, выделяет кислород и другие газообразные продукты обмена.</w:t>
      </w:r>
    </w:p>
    <w:p>
      <w:pPr>
        <w:pStyle w:val="Normal"/>
        <w:autoSpaceDE w:val="false"/>
        <w:jc w:val="both"/>
        <w:rPr/>
      </w:pPr>
      <w:r>
        <w:rPr>
          <w:rFonts w:cs="TimesNewRoman;Times New Roman" w:ascii="TimesNewRoman;Times New Roman" w:hAnsi="TimesNewRoman;Times New Roman"/>
        </w:rPr>
        <w:t xml:space="preserve">Еще более сильное влияние на среду оказывают растительные сообщества. Поэтому различают понятия </w:t>
      </w:r>
      <w:r>
        <w:rPr>
          <w:rFonts w:cs="TimesNewRoman,Italic;Times New Roman" w:ascii="TimesNewRoman,Italic;Times New Roman" w:hAnsi="TimesNewRoman,Italic;Times New Roman"/>
          <w:i/>
          <w:iCs/>
        </w:rPr>
        <w:t xml:space="preserve">экотопа </w:t>
      </w:r>
      <w:r>
        <w:rPr>
          <w:rFonts w:cs="TimesNewRoman;Times New Roman" w:ascii="TimesNewRoman;Times New Roman" w:hAnsi="TimesNewRoman;Times New Roman"/>
        </w:rPr>
        <w:t xml:space="preserve">— первичного комплекса факторов абиотической среды и </w:t>
      </w:r>
      <w:r>
        <w:rPr>
          <w:rFonts w:cs="TimesNewRoman,Italic;Times New Roman" w:ascii="TimesNewRoman,Italic;Times New Roman" w:hAnsi="TimesNewRoman,Italic;Times New Roman"/>
          <w:i/>
          <w:iCs/>
        </w:rPr>
        <w:t xml:space="preserve">биотопа, </w:t>
      </w:r>
      <w:r>
        <w:rPr>
          <w:rFonts w:cs="TimesNewRoman;Times New Roman" w:ascii="TimesNewRoman;Times New Roman" w:hAnsi="TimesNewRoman;Times New Roman"/>
        </w:rPr>
        <w:t>или местообитания, абиотической среды, трансформированной средо-образующей деятельностью живых организмов.</w:t>
      </w:r>
    </w:p>
    <w:p>
      <w:pPr>
        <w:pStyle w:val="Normal"/>
        <w:autoSpaceDE w:val="false"/>
        <w:jc w:val="both"/>
        <w:rPr/>
      </w:pPr>
      <w:r>
        <w:rPr>
          <w:rFonts w:cs="TimesNewRoman;Times New Roman" w:ascii="TimesNewRoman;Times New Roman" w:hAnsi="TimesNewRoman;Times New Roman"/>
        </w:rPr>
        <w:t xml:space="preserve">В дендрологии, как и в ботанике в целом, часто приходится пользоваться таким понятием, как </w:t>
      </w:r>
      <w:r>
        <w:rPr>
          <w:rFonts w:cs="TimesNewRoman,Italic;Times New Roman" w:ascii="TimesNewRoman,Italic;Times New Roman" w:hAnsi="TimesNewRoman,Italic;Times New Roman"/>
          <w:i/>
          <w:iCs/>
        </w:rPr>
        <w:t xml:space="preserve">флора </w:t>
      </w:r>
      <w:r>
        <w:rPr>
          <w:rFonts w:cs="TimesNewRoman;Times New Roman" w:ascii="TimesNewRoman;Times New Roman" w:hAnsi="TimesNewRoman;Times New Roman"/>
        </w:rPr>
        <w:t xml:space="preserve">и </w:t>
      </w:r>
      <w:r>
        <w:rPr>
          <w:rFonts w:cs="TimesNewRoman,Italic;Times New Roman" w:ascii="TimesNewRoman,Italic;Times New Roman" w:hAnsi="TimesNewRoman,Italic;Times New Roman"/>
          <w:i/>
          <w:iCs/>
        </w:rPr>
        <w:t>растительность.</w:t>
      </w:r>
    </w:p>
    <w:p>
      <w:pPr>
        <w:pStyle w:val="Normal"/>
        <w:autoSpaceDE w:val="false"/>
        <w:jc w:val="both"/>
        <w:rPr/>
      </w:pPr>
      <w:r>
        <w:rPr>
          <w:rFonts w:cs="TimesNewRoman,Italic;Times New Roman" w:ascii="TimesNewRoman,Italic;Times New Roman" w:hAnsi="TimesNewRoman,Italic;Times New Roman"/>
          <w:i/>
          <w:iCs/>
        </w:rPr>
        <w:t xml:space="preserve">Флора </w:t>
      </w:r>
      <w:r>
        <w:rPr>
          <w:rFonts w:cs="TimesNewRoman;Times New Roman" w:ascii="TimesNewRoman;Times New Roman" w:hAnsi="TimesNewRoman;Times New Roman"/>
        </w:rPr>
        <w:t xml:space="preserve">— совокупность всех видов растений, растущих на определенной территории. Можно различать флору Земли, континента, страны или какого-то отдельного района. Существует флора естественная, или дикая (эволюционно сложившаяся), и культурная — созданная человеком. Видовой состав древесных растений той или иной части суши составляет ее </w:t>
      </w:r>
      <w:r>
        <w:rPr>
          <w:rFonts w:cs="TimesNewRoman,Italic;Times New Roman" w:ascii="TimesNewRoman,Italic;Times New Roman" w:hAnsi="TimesNewRoman,Italic;Times New Roman"/>
          <w:i/>
          <w:iCs/>
        </w:rPr>
        <w:t>дендрофлору</w:t>
      </w:r>
      <w:r>
        <w:rPr>
          <w:rFonts w:cs="TimesNewRoman;Times New Roman" w:ascii="TimesNewRoman;Times New Roman" w:hAnsi="TimesNewRoman;Times New Roman"/>
        </w:rPr>
        <w:t>, которая является составной частью флоры.</w:t>
      </w:r>
    </w:p>
    <w:p>
      <w:pPr>
        <w:pStyle w:val="Normal"/>
        <w:autoSpaceDE w:val="false"/>
        <w:jc w:val="both"/>
        <w:rPr/>
      </w:pPr>
      <w:r>
        <w:rPr>
          <w:rFonts w:cs="TimesNewRoman,Italic;Times New Roman" w:ascii="TimesNewRoman,Italic;Times New Roman" w:hAnsi="TimesNewRoman,Italic;Times New Roman"/>
          <w:i/>
          <w:iCs/>
        </w:rPr>
        <w:t xml:space="preserve">Растительность </w:t>
      </w:r>
      <w:r>
        <w:rPr>
          <w:rFonts w:cs="TimesNewRoman;Times New Roman" w:ascii="TimesNewRoman;Times New Roman" w:hAnsi="TimesNewRoman;Times New Roman"/>
        </w:rPr>
        <w:t>— совокупность фитоценозов на конкретной территории  (фитоценоз — элементарный однородный участок растительного покрова, растительное сообщество, обусловленное средой, естественным отбором и борьбой за существование.</w:t>
      </w:r>
    </w:p>
    <w:p>
      <w:pPr>
        <w:pStyle w:val="Normal"/>
        <w:autoSpaceDE w:val="false"/>
        <w:jc w:val="both"/>
        <w:rPr/>
      </w:pPr>
      <w:r>
        <w:rPr>
          <w:rFonts w:cs="TimesNewRoman;Times New Roman" w:ascii="TimesNewRoman;Times New Roman" w:hAnsi="TimesNewRoman;Times New Roman"/>
        </w:rPr>
        <w:t>Ниже рассмотрены основные группы экологических факторов и влияние их на древесные растения и растительность в целом.</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2. Климатические фактор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д климатом понимают статистический многолетний режим атмосфер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словий, характерный для определенных географических районов Земли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дверженный циклическим колебаниям.</w:t>
      </w:r>
    </w:p>
    <w:p>
      <w:pPr>
        <w:pStyle w:val="Normal"/>
        <w:autoSpaceDE w:val="false"/>
        <w:jc w:val="both"/>
        <w:rPr/>
      </w:pPr>
      <w:r>
        <w:rPr>
          <w:rFonts w:cs="TimesNewRoman;Times New Roman" w:ascii="TimesNewRoman;Times New Roman" w:hAnsi="TimesNewRoman;Times New Roman"/>
        </w:rPr>
        <w:t xml:space="preserve">К климатическим экологическим факторам относят свет, тепло, влагу и </w:t>
      </w:r>
      <w:r>
        <w:rPr>
          <w:rFonts w:cs="TimesNewRoman,Italic;Times New Roman" w:ascii="TimesNewRoman,Italic;Times New Roman" w:hAnsi="TimesNewRoman,Italic;Times New Roman"/>
          <w:i/>
          <w:iCs/>
        </w:rPr>
        <w:t>возду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вет, Естественным источником света на Земле является солнечная радиация —</w:t>
      </w:r>
    </w:p>
    <w:p>
      <w:pPr>
        <w:pStyle w:val="Normal"/>
        <w:autoSpaceDE w:val="false"/>
        <w:jc w:val="both"/>
        <w:rPr/>
      </w:pPr>
      <w:r>
        <w:rPr>
          <w:rFonts w:cs="TimesNewRoman;Times New Roman" w:ascii="TimesNewRoman;Times New Roman" w:hAnsi="TimesNewRoman;Times New Roman"/>
        </w:rPr>
        <w:t xml:space="preserve">электромагнитное излучение Солнца. В биосферу Земли проникает 48 </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солнечной</w:t>
      </w:r>
    </w:p>
    <w:p>
      <w:pPr>
        <w:pStyle w:val="Normal"/>
        <w:autoSpaceDE w:val="false"/>
        <w:jc w:val="both"/>
        <w:rPr/>
      </w:pPr>
      <w:r>
        <w:rPr>
          <w:rFonts w:cs="TimesNewRoman;Times New Roman" w:ascii="TimesNewRoman;Times New Roman" w:hAnsi="TimesNewRoman;Times New Roman"/>
        </w:rPr>
        <w:t>радиации, остальная задерживается атмосферой, в том числе губительные для жизни ультрафиолетовые лучи короче 290 нм, поглощаемые слоем озона. Проникающая сквозь атмосферу радиация в диапазоне волн 380— 710.НМ является видимым белым светом и одновременно составляет область фотосинтетически активной радиац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АР), которая является энергетическим фактором фотосинтеза. Благодаря фот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интезу зеленые растения как автотрофные организмы создают органическое</w:t>
      </w:r>
    </w:p>
    <w:p>
      <w:pPr>
        <w:pStyle w:val="Normal"/>
        <w:autoSpaceDE w:val="false"/>
        <w:jc w:val="both"/>
        <w:rPr/>
      </w:pPr>
      <w:r>
        <w:rPr>
          <w:rFonts w:cs="TimesNewRoman;Times New Roman" w:ascii="TimesNewRoman;Times New Roman" w:hAnsi="TimesNewRoman;Times New Roman"/>
        </w:rPr>
        <w:t>вещество из простых неорганических соединений и выделяют в атмосферу свободный кислород. В обеспечении устойчивости биосферы ведущее место принадлежит лесам планеты: 54 % содержащегося в атмосфере кислорода выделяют растения лес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 реакции на освещенность выделяют 3 основные экологические групп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й: светолюбивые (гелиофиты), теневыносливые (сциофиты) и тенелюбивые.</w:t>
      </w:r>
    </w:p>
    <w:p>
      <w:pPr>
        <w:pStyle w:val="Normal"/>
        <w:autoSpaceDE w:val="false"/>
        <w:jc w:val="both"/>
        <w:rPr/>
      </w:pPr>
      <w:r>
        <w:rPr>
          <w:rFonts w:cs="TimesNewRoman;Times New Roman" w:ascii="TimesNewRoman;Times New Roman" w:hAnsi="TimesNewRoman;Times New Roman"/>
        </w:rPr>
        <w:t xml:space="preserve">У </w:t>
      </w:r>
      <w:r>
        <w:rPr>
          <w:rFonts w:cs="TimesNewRoman,Italic;Times New Roman" w:ascii="TimesNewRoman,Italic;Times New Roman" w:hAnsi="TimesNewRoman,Italic;Times New Roman"/>
          <w:i/>
          <w:iCs/>
        </w:rPr>
        <w:t xml:space="preserve">светолюбивых </w:t>
      </w:r>
      <w:r>
        <w:rPr>
          <w:rFonts w:cs="TimesNewRoman;Times New Roman" w:ascii="TimesNewRoman;Times New Roman" w:hAnsi="TimesNewRoman;Times New Roman"/>
        </w:rPr>
        <w:t>видов максимальная интенсивность фотосинтеза (светово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сыщение) наблюдается при 25—33 % (50 %) от полной освещенности, у</w:t>
      </w:r>
    </w:p>
    <w:p>
      <w:pPr>
        <w:pStyle w:val="Normal"/>
        <w:autoSpaceDE w:val="false"/>
        <w:jc w:val="both"/>
        <w:rPr/>
      </w:pPr>
      <w:r>
        <w:rPr>
          <w:rFonts w:cs="TimesNewRoman,Italic;Times New Roman" w:ascii="TimesNewRoman,Italic;Times New Roman" w:hAnsi="TimesNewRoman,Italic;Times New Roman"/>
          <w:i/>
          <w:iCs/>
        </w:rPr>
        <w:t xml:space="preserve">тенелюбивых </w:t>
      </w:r>
      <w:r>
        <w:rPr>
          <w:rFonts w:cs="TimesNewRoman;Times New Roman" w:ascii="TimesNewRoman;Times New Roman" w:hAnsi="TimesNewRoman;Times New Roman"/>
        </w:rPr>
        <w:t xml:space="preserve">— при 10 </w:t>
      </w:r>
      <w:r>
        <w:rPr>
          <w:rFonts w:cs="TimesNewRoman,Italic;Times New Roman" w:ascii="TimesNewRoman,Italic;Times New Roman" w:hAnsi="TimesNewRoman,Italic;Times New Roman"/>
          <w:i/>
          <w:iCs/>
        </w:rPr>
        <w:t xml:space="preserve">%, а к теневыносливым </w:t>
      </w:r>
      <w:r>
        <w:rPr>
          <w:rFonts w:cs="TimesNewRoman;Times New Roman" w:ascii="TimesNewRoman;Times New Roman" w:hAnsi="TimesNewRoman;Times New Roman"/>
        </w:rPr>
        <w:t>растениям относят такие, котор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учше растут и развиваются при достаточно полной освещенности, но могу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испосабливаться и к слабому свету. Светолюбивые виды — растения, открытых</w:t>
      </w:r>
    </w:p>
    <w:p>
      <w:pPr>
        <w:pStyle w:val="Normal"/>
        <w:autoSpaceDE w:val="false"/>
        <w:jc w:val="both"/>
        <w:rPr/>
      </w:pPr>
      <w:r>
        <w:rPr>
          <w:rFonts w:cs="TimesNewRoman;Times New Roman" w:ascii="TimesNewRoman;Times New Roman" w:hAnsi="TimesNewRoman;Times New Roman"/>
        </w:rPr>
        <w:t>местообитаний или хорошо освещенных экологических ниш. Большим светолюбием отличаются, например, лиственница сибирская, сосна обыкновенная, береза повислая, осина (тополь дрожащий) и большинство других видов рода Тополь, белая акация, ясень обыкновенный, можжевельника казацкий и высокий, виды саксаула и джузгу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нелюбивых растений среди древесных нет, а теневыносливые составля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ширную группу видов, общим экологическим свойством которых является</w:t>
      </w:r>
    </w:p>
    <w:p>
      <w:pPr>
        <w:pStyle w:val="Normal"/>
        <w:autoSpaceDE w:val="false"/>
        <w:jc w:val="both"/>
        <w:rPr/>
      </w:pPr>
      <w:r>
        <w:rPr>
          <w:rFonts w:cs="TimesNewRoman;Times New Roman" w:ascii="TimesNewRoman;Times New Roman" w:hAnsi="TimesNewRoman;Times New Roman"/>
        </w:rPr>
        <w:t xml:space="preserve">способность выжигать при световом минимуме всего </w:t>
      </w:r>
      <w:r>
        <w:rPr>
          <w:rFonts w:cs="TimesNewRoman,Italic;Times New Roman" w:ascii="TimesNewRoman,Italic;Times New Roman" w:hAnsi="TimesNewRoman,Italic;Times New Roman"/>
          <w:i/>
          <w:iCs/>
        </w:rPr>
        <w:t>в I</w:t>
      </w:r>
      <w:r>
        <w:rPr>
          <w:rFonts w:cs="TimesNewRoman;Times New Roman" w:ascii="TimesNewRoman;Times New Roman" w:hAnsi="TimesNewRoman;Times New Roman"/>
        </w:rPr>
        <w:t>—3 % от полной дневно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вещенности (виды тиса, ели, пихты; самшита, бука, граба, липы). У н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невыносливых видов (их-то и относят к светолюбивым) световой миниму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остигает уже 10—15%, а при снижении освещенности ниже этого уровня раст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чинают отмирать (виды лиственницы, дуб, ясеня, сосна обыкновенн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вет оказывает большое формирующее влияние на древесные растения, энергию</w:t>
      </w:r>
    </w:p>
    <w:p>
      <w:pPr>
        <w:pStyle w:val="Normal"/>
        <w:autoSpaceDE w:val="false"/>
        <w:jc w:val="both"/>
        <w:rPr/>
      </w:pPr>
      <w:r>
        <w:rPr>
          <w:rFonts w:cs="TimesNewRoman;Times New Roman" w:ascii="TimesNewRoman;Times New Roman" w:hAnsi="TimesNewRoman;Times New Roman"/>
        </w:rPr>
        <w:t>их роста, цветение и плодоношение, ход естественного возобновления в лесу, смену древесных пород после рубки. Поэтому различное отношение древесных пород к свету имеет важное значение в жизни леса и в практике лесного хозяй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совокупности с комплексной оценкой реакции древесных растений 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вещенность в условиях Белоруссии Н. Д. Нестерович и Г. И. Маргайлик (1969)</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едложили следующие экологическую группировку и шкалу сравнительн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ветолюбия (в порядке его убывания) у хвойных и лиственных вид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Световые породы т. е. наиболее светолюбивые): сосна обыкновенная, сос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уррея, сосна Банкса, лиственница сибирская, лиственница европейская, бел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акация, ива белая, черемуха обыкновенная, желтая акация, орех маньчжурск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ереза повислая, осина, тополь канадский, ольха серая, береза пушист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 Относительно световые породы: лжетсуга Мензиса, сосна веймуто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еллодендрон (бархат) амурский, ясень обыкновенный, ясень пенсильванск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черемуха маака, орех серый, клен серебристый, дуб черешчатый, ряби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ыкновенн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 Промежуточные, или средние, породы: ель колючая, клен ясенелистны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ещина обыкновенная, клен ложноплатановый, ольха черная, конский каштан</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ыкновенны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 Относительно теневые породы: пихта одноцветная, вяз голый, вяз</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ладкий, клен полевой, дуб красны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 Теневые породы (т.е. наиболее теневыносливые): пихта сибирская, ел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ыкновенная, клен остролистный, граб обыкновенный, липа крупнолистная, лип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елколистн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еакция древесных растений на освещенность, как и на воздействие друг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кологических факторов, не является величиной строго постоянной и у одних и те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же видов может изменяться с возрастом, в различных почвенно-климатическ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словиях, на разных этапах сезонного развития растений. Так, всходы и молод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еревья более теневыносливы, чем взрослые, на бедных почвах растен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тановится более светолюбивым, чем на плодородных почва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ак очень светолюбивым, так и самым теневыносливым древесным растениям дл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ложения в почках зачаточных генеративных органов для последующе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ормирования урожая плодов и семян требуется высокая освещенность. Именно</w:t>
      </w:r>
    </w:p>
    <w:p>
      <w:pPr>
        <w:pStyle w:val="Normal"/>
        <w:autoSpaceDE w:val="false"/>
        <w:jc w:val="both"/>
        <w:rPr/>
      </w:pPr>
      <w:r>
        <w:rPr>
          <w:rFonts w:cs="TimesNewRoman;Times New Roman" w:ascii="TimesNewRoman;Times New Roman" w:hAnsi="TimesNewRoman;Times New Roman"/>
        </w:rPr>
        <w:t>поэтому опушечные деревья и кустарники всегда цветут и плодоносят устойчивее и обильнее, чем в глубине леса, а у таких теневыносливых хвойных пород, как пихта и ель, макростробилы и образующиеся из них зрелые шишки располагаются в верхнем, хорошо освещенном ярусе крон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ольшое влияние на процессы роста и развития растений оказывает различно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оотношение продолжительности дня и ночи (астрономический фотопериодиз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 которое многие виды отвечают определенной реакцией. Такая реакция</w:t>
      </w:r>
    </w:p>
    <w:p>
      <w:pPr>
        <w:pStyle w:val="Normal"/>
        <w:autoSpaceDE w:val="false"/>
        <w:jc w:val="both"/>
        <w:rPr/>
      </w:pPr>
      <w:r>
        <w:rPr>
          <w:rFonts w:cs="TimesNewRoman;Times New Roman" w:ascii="TimesNewRoman;Times New Roman" w:hAnsi="TimesNewRoman;Times New Roman"/>
        </w:rPr>
        <w:t xml:space="preserve">получила название </w:t>
      </w:r>
      <w:r>
        <w:rPr>
          <w:rFonts w:cs="TimesNewRoman,Italic;Times New Roman" w:ascii="TimesNewRoman,Italic;Times New Roman" w:hAnsi="TimesNewRoman,Italic;Times New Roman"/>
          <w:i/>
          <w:iCs/>
        </w:rPr>
        <w:t xml:space="preserve">фотопериодической, </w:t>
      </w:r>
      <w:r>
        <w:rPr>
          <w:rFonts w:cs="TimesNewRoman;Times New Roman" w:ascii="TimesNewRoman;Times New Roman" w:hAnsi="TimesNewRoman;Times New Roman"/>
        </w:rPr>
        <w:t>или реакции фотопериодизма расте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я, естественно распространенные в разных широтах, приспособлены к</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пределенному годовому ходу астрономического фотопериода. Поэтом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отопериодическую реакцию растений очень важно учитывать при интродукц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Если интродуцировать растения из районов с коротким летним днем в районы с</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линным днем, то многие виды интродуцированных древесных растений буду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звиваться ненормально — не прекращают роста побегов или вегетации д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енних морозов и могут сильно пострадать или погибнуть от них (белая акац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ледичия под Санкт-Петербургом, сирень обыкновенная на Кольском полуострове</w:t>
      </w:r>
    </w:p>
    <w:p>
      <w:pPr>
        <w:pStyle w:val="Normal"/>
        <w:autoSpaceDE w:val="false"/>
        <w:jc w:val="both"/>
        <w:rPr/>
      </w:pPr>
      <w:r>
        <w:rPr>
          <w:rFonts w:cs="TimesNewRoman;Times New Roman" w:ascii="TimesNewRoman;Times New Roman" w:hAnsi="TimesNewRoman;Times New Roman"/>
        </w:rPr>
        <w:t>и др.). В то же время известно, что искусственное уменьшение продолжительности светового дня у фотопериодически активных древесных растений (лиственница, например) может сокращать длительность роста побегов и всего цикла вегетирования на 2 недели и боле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Явление фотопериодизма помимо интродукции древесных растений используют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лекции, особенно для достижения более раннего вступления растения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ловозрелое состояние, для повышения его экологической устойчивости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рожайност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пло является важнейшим экологическим фактором, определяющим жизнь</w:t>
      </w:r>
    </w:p>
    <w:p>
      <w:pPr>
        <w:pStyle w:val="Normal"/>
        <w:autoSpaceDE w:val="false"/>
        <w:jc w:val="both"/>
        <w:rPr/>
      </w:pPr>
      <w:r>
        <w:rPr>
          <w:rFonts w:cs="TimesNewRoman;Times New Roman" w:ascii="TimesNewRoman;Times New Roman" w:hAnsi="TimesNewRoman;Times New Roman"/>
        </w:rPr>
        <w:t>растений, распределение ботанических видов на земной поверхности, формирование типов растительности. Необходимость тепла для растений обусловлена прежде всего тем, что процессы роста и развития возможны лишь на известном тепловом фоне, в определенном интервале температур, поскольку всякая физиологическая функция так или иначе сопряжена с потреблением тепловой энергии. Интервал этот невелик — от 1 до 45 0С для активной жизни, оптимальной же считается температура в пределах 15—30°С. Однако это весьма ориентировочные придержки, так как температурные минимумы, максимумы и оптимумы различны у разных видов и даже у одних особей на разных этапах онтогенеза и вегетации. Нижняя кардинальная точка теплового воздействия на растительный организм определяется температурой замерзания вод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ерхняя — температурой денатурации белк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мпературные условия, сочетаясь с различным водным режимом, усложняют</w:t>
      </w:r>
    </w:p>
    <w:p>
      <w:pPr>
        <w:pStyle w:val="Normal"/>
        <w:autoSpaceDE w:val="false"/>
        <w:jc w:val="both"/>
        <w:rPr/>
      </w:pPr>
      <w:r>
        <w:rPr>
          <w:rFonts w:cs="TimesNewRoman;Times New Roman" w:ascii="TimesNewRoman;Times New Roman" w:hAnsi="TimesNewRoman;Times New Roman"/>
        </w:rPr>
        <w:t>явления климатической зональности, которые вызывают изменения растительности и распределение ее по природным зонам (тундра, лесотундра, тайга, смешанные леса и т. д.). Северная (по горизонтали) и верхняя (по вертикали) границы, за которые данная древесная порода не переходит в основном из-за недостатка тепла, являются одним из показателей отношения ее к теплу. Такую границу иногда называют минимальной лесной термохорой (Мелехов, 1980). Например, установлено, что северная граница ареала дуба черешчатого близка к годовой изотерме 3 °С, а северная граница распространения леса — к июльской изотерме 10 °С.</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 естественно распространенные в разных термических пояса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характеризуются различным отношением к теплу и его сезонным изменения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ледует различать потребность растений в тепловой энергии (теплолюбив) и</w:t>
      </w:r>
    </w:p>
    <w:p>
      <w:pPr>
        <w:pStyle w:val="Normal"/>
        <w:autoSpaceDE w:val="false"/>
        <w:jc w:val="both"/>
        <w:rPr/>
      </w:pPr>
      <w:r>
        <w:rPr>
          <w:rFonts w:cs="TimesNewRoman;Times New Roman" w:ascii="TimesNewRoman;Times New Roman" w:hAnsi="TimesNewRoman;Times New Roman"/>
        </w:rPr>
        <w:t>устойчивость их к экстремальным воздействиям аномально высокой или низкой для организмов температуры. Максимальным теплолюбием отличаются растения</w:t>
      </w:r>
    </w:p>
    <w:p>
      <w:pPr>
        <w:pStyle w:val="Normal"/>
        <w:autoSpaceDE w:val="false"/>
        <w:jc w:val="both"/>
        <w:rPr/>
      </w:pPr>
      <w:r>
        <w:rPr>
          <w:rFonts w:cs="TimesNewRoman;Times New Roman" w:ascii="TimesNewRoman;Times New Roman" w:hAnsi="TimesNewRoman;Times New Roman"/>
        </w:rPr>
        <w:t>тропического и субтропического поясов, менее теплолюбивы обитатели умеренного пояса и еще менее — холодного и высокогорий. Имеются разные варианты классификации древесных растений по теплолюбию. Одна из таких классификаций разработана лесоводом П. С. Погребняком (1968), который выделяет 4 экологические группы древесных пород:</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чень теплолюбивые — эвкалипты, криптомерия, дуб пробковый, кипарис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едры, секвойя, саксаул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плолюбивые — каштан съедобный, айлант, платан восточный, дуб пушисты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рех грецкий, гледичия, белая акация, вяз граболистный;</w:t>
      </w:r>
    </w:p>
    <w:p>
      <w:pPr>
        <w:pStyle w:val="Normal"/>
        <w:autoSpaceDE w:val="false"/>
        <w:jc w:val="both"/>
        <w:rPr/>
      </w:pPr>
      <w:r>
        <w:rPr>
          <w:rFonts w:cs="TimesNewRoman;Times New Roman" w:ascii="TimesNewRoman;Times New Roman" w:hAnsi="TimesNewRoman;Times New Roman"/>
        </w:rPr>
        <w:t>среднетребовательные к теплу — дуб черешчатый, граб обыкновенный,клен остролистный, ясень обыкновенный, бархат амурский, ольха черная;малотребовательные к теплу — тополя душистый и бальзамический, ольхасерая, березы повислая и пушистая, рябина обыкновенная, ели сибирская и обыкновенная, пихта сибирская, сосна обыкновенная, сосны кедровые — сибирская и стланиковая, ольховник кустарниковый.</w:t>
      </w:r>
    </w:p>
    <w:p>
      <w:pPr>
        <w:pStyle w:val="Normal"/>
        <w:autoSpaceDE w:val="false"/>
        <w:jc w:val="both"/>
        <w:rPr/>
      </w:pPr>
      <w:r>
        <w:rPr>
          <w:rFonts w:cs="TimesNewRoman;Times New Roman" w:ascii="TimesNewRoman;Times New Roman" w:hAnsi="TimesNewRoman;Times New Roman"/>
        </w:rPr>
        <w:t xml:space="preserve">В этой классификации П. С. Погребняк учитывал такие показатели теплолюбия,как географическое распространение древесных пород, их минимальные термохоры, сроки начала и окончания вегетации. В отечественной справочной дендрологической литературе (Ареалы деревьев..., 1977—1986), равно как и в настоящем учебнике, древесные растения подразделены на </w:t>
      </w:r>
      <w:r>
        <w:rPr>
          <w:rFonts w:cs="TimesNewRoman,Italic;Times New Roman" w:ascii="TimesNewRoman,Italic;Times New Roman" w:hAnsi="TimesNewRoman,Italic;Times New Roman"/>
          <w:i/>
          <w:iCs/>
        </w:rPr>
        <w:t xml:space="preserve">гекистотермы, микротермы, мезотермы,мегатермы </w:t>
      </w:r>
      <w:r>
        <w:rPr>
          <w:rFonts w:cs="TimesNewRoman;Times New Roman" w:ascii="TimesNewRoman;Times New Roman" w:hAnsi="TimesNewRoman;Times New Roman"/>
        </w:rPr>
        <w:t>и на переходные между ними экологические группы. Здесь используется классификация Д.Н.Цыганова (1976, 1983), который выделил 9 термоморф в зависимости от теплообеспеченности зоны обитания растений. В частности, гекистермы — наименее теплолюбивые растения (береза карликовая, водяника, голубика), распространенные в арктической термической зоне с теплообеспеченностью до 10 ккал/см2 в год. Микротермы (малотребовательные к теплу растения) — обитатели бореальной зоны (ель сибирская, сосна обыкновенная, береза пушистая), теплообеспеченность которой составляет 20— 30 ккал/см2 в год. Мезотермы (среднелюбивые виды: пихта кавказская, бук восточный, гранат) растут в средиземноморской и частично в прилегающей к ней неморальной зонах с теплообеспеченностью в 40—60 ккал/см2 в год. Мегатермы — наиболее теплолюбивые растения (гевея, пальмы, эвкалипты), которые обитают в экваториальном и тропическом поясах Земли с теплообеспеченностью от 70 до 80 ккал/см2 в год. На территории России в открытом грунте из представителей этой экологической группы можно встретить только некоторые виды на Черноморском побережье Кавказа в Краснодарском кра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дним из важных показателей реакции древесных растений на термическ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словия является динамика их сезонного развития, так как сроки наступл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енофаз, продолжительность цикла вегетирования и других межфазных период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сно связаны с переходом температуры воздуха и почвы через определенные порого-вые значения, с количеством тепла, получаемым растением за период,предшествующий наступлению фенофаз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ак правило, менее теплолюбивые древесные виды начинают вегетироват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ньше и при менее, высокой температуре воздуха, чем теплолюбивые. С учето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пределенных корректив можно согласиться с Г. Э. Шульцем (1980) в том, чт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екистотермы имеют нижний порог жизнедеятельности около О °С; у микротерм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тот термический порог близок к +5 °С, у мезотермов — около +10 °С, а 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егатермов — от 15 0С и выш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ля количественной оценки температурно-фенологических связей у растений в</w:t>
      </w:r>
    </w:p>
    <w:p>
      <w:pPr>
        <w:pStyle w:val="Normal"/>
        <w:autoSpaceDE w:val="false"/>
        <w:jc w:val="both"/>
        <w:rPr/>
      </w:pPr>
      <w:r>
        <w:rPr>
          <w:rFonts w:cs="TimesNewRoman;Times New Roman" w:ascii="TimesNewRoman;Times New Roman" w:hAnsi="TimesNewRoman;Times New Roman"/>
        </w:rPr>
        <w:t xml:space="preserve">фенологии нередко используют показатели среднесуточной температуры воздуха </w:t>
      </w:r>
      <w:r>
        <w:rPr>
          <w:rFonts w:cs="TimesNewRoman,Italic;Times New Roman" w:ascii="TimesNewRoman,Italic;Times New Roman" w:hAnsi="TimesNewRoman,Italic;Times New Roman"/>
          <w:i/>
          <w:iCs/>
        </w:rPr>
        <w:t>(t,</w:t>
      </w:r>
      <w:r>
        <w:rPr>
          <w:rFonts w:cs="TimesNewRoman;Times New Roman" w:ascii="TimesNewRoman;Times New Roman" w:hAnsi="TimesNewRoman;Times New Roman"/>
        </w:rPr>
        <w:t>°С) и ее суммы на день наступления соответствующих фенофаз.</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 других видов и форм растений с иными сроками прохождения фенофаз и иным</w:t>
      </w:r>
    </w:p>
    <w:p>
      <w:pPr>
        <w:pStyle w:val="Normal"/>
        <w:autoSpaceDE w:val="false"/>
        <w:jc w:val="both"/>
        <w:rPr/>
      </w:pPr>
      <w:r>
        <w:rPr>
          <w:rFonts w:cs="TimesNewRoman;Times New Roman" w:ascii="TimesNewRoman;Times New Roman" w:hAnsi="TimesNewRoman;Times New Roman"/>
        </w:rPr>
        <w:t>теплолюбием показатели температурно-фенологических связей соответственно также иные. Существует одна интересная закономерность: менее теплолюбивые виды, и особенно формы, начинают вегетировать при температуре, менее высокой, чем в период завершения вегетации, а более теплолюбивые виды и формы — пр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мпературе, превышающей ту, при которой у них заканчивается вегетация. Есть</w:t>
      </w:r>
    </w:p>
    <w:p>
      <w:pPr>
        <w:pStyle w:val="Normal"/>
        <w:autoSpaceDE w:val="false"/>
        <w:jc w:val="both"/>
        <w:rPr/>
      </w:pPr>
      <w:r>
        <w:rPr>
          <w:rFonts w:cs="TimesNewRoman;Times New Roman" w:ascii="TimesNewRoman;Times New Roman" w:hAnsi="TimesNewRoman;Times New Roman"/>
        </w:rPr>
        <w:t>существенные различия и в суммах температур воздуха, при которых цветут растения с различными сроками прохождения этой фенофазы. Если цветущая задолго до облиствления ольха серая начинает пылить при t,°С = (53.2 ± 1.3), -то цветущая одновременно с облиствлением береза повислая пылит уже при t,°С = (212.1 ±4.0), а липа мелколистная, цветущая после окончания роста побегов,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редине лета, зацветает при t °С = (1186.8 ±8.2).</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условиях нормальной влагообеспеченности ежегодная и географическ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зменчивость сроков наступления фенофаз, продолжительности межфаз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ериодов определяется прежде всего колебаниями и изменчивостью температур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оздуха и почвы. В общем виде закономерности фенолого-термических связе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аковы. Повышение температуры до теплового оптимума растения способствуе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олее раннему наступлению всех весенне-летних фенофаз, а осенью — созреванию</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лодов и семян. Но дальнейшее повышение температуры выше теплов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птимума уже может оказывать тормозящее воздействие на темпы ростов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цессов, особенно формирующихся плодов и семян, что приводит к боле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зднему наступлению фенофаз и увеличению межфазных периодов. Повышенн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мпература во второй половине лета и осенью, как правило, способствует боле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зднему отмиранию листьев и продлению вегетирующего состояния расте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Холодная погода летом и осенью, наоборот, вызывает раннее отмирание листьев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окращение периода вегетации у многих древесных пород. Именно поэтому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йонах, лучше обеспеченных теплом, древесные растения (березы повислая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ушистая, осина, дуб черешчатый, клен остролистный, липа мелколистная и др.)</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характеризуются более продолжительным циклом вегетирования, чем в мене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плообеспеченных районах (включая различные по теплообеспеченности район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рупных промышленных, город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значительной мере сроки наступления и продолжительность период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егетации растений определяются продолжительностью безморозного период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частотой и интенсивностью весенних и осенних заморозк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 эволюционно приспособившиеся к произрастанию в условиях</w:t>
      </w:r>
    </w:p>
    <w:p>
      <w:pPr>
        <w:pStyle w:val="Normal"/>
        <w:autoSpaceDE w:val="false"/>
        <w:jc w:val="both"/>
        <w:rPr/>
      </w:pPr>
      <w:r>
        <w:rPr>
          <w:rFonts w:cs="TimesNewRoman;Times New Roman" w:ascii="TimesNewRoman;Times New Roman" w:hAnsi="TimesNewRoman;Times New Roman"/>
        </w:rPr>
        <w:t>постоянного чередования теплых и холодных сезонов, выработали в себе потребность в воздействии определенных доз пониженной температуры, необходимой для выведения почек из состояния органического покоя, для обеспечения нормального хода процессов микро- и макроспорогенеза (формирования пыльцы и семязачатков), а многие виды (кедровые сосны, вишня, слива, боярышник, бересклет и др.) — также для прорастания семян.</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 различных экологических групп по-разному реагируют 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кстремально высокую или низкую температуру. Устойчивость растений к очень</w:t>
      </w:r>
    </w:p>
    <w:p>
      <w:pPr>
        <w:pStyle w:val="Normal"/>
        <w:autoSpaceDE w:val="false"/>
        <w:jc w:val="both"/>
        <w:rPr/>
      </w:pPr>
      <w:r>
        <w:rPr>
          <w:rFonts w:cs="TimesNewRoman;Times New Roman" w:ascii="TimesNewRoman;Times New Roman" w:hAnsi="TimesNewRoman;Times New Roman"/>
        </w:rPr>
        <w:t xml:space="preserve">высокой температуре воздуха и почвы понимают как их </w:t>
      </w:r>
      <w:r>
        <w:rPr>
          <w:rFonts w:cs="TimesNewRoman,Italic;Times New Roman" w:ascii="TimesNewRoman,Italic;Times New Roman" w:hAnsi="TimesNewRoman,Italic;Times New Roman"/>
          <w:i/>
          <w:iCs/>
        </w:rPr>
        <w:t>жаростойкост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жароустойчивость). Она присуща растениям жарких районов Земли — сухих</w:t>
      </w:r>
    </w:p>
    <w:p>
      <w:pPr>
        <w:pStyle w:val="Normal"/>
        <w:autoSpaceDE w:val="false"/>
        <w:jc w:val="both"/>
        <w:rPr/>
      </w:pPr>
      <w:r>
        <w:rPr>
          <w:rFonts w:cs="TimesNewRoman;Times New Roman" w:ascii="TimesNewRoman;Times New Roman" w:hAnsi="TimesNewRoman;Times New Roman"/>
        </w:rPr>
        <w:t>тропиков и субтропиков, пустынь, полупустынь и степей, южных склонов гор (виды саксаула, джузгуна, эфедры, песчаная акация, айлант и др.). В сухих местообитаниях, в пустыне например, повышение температуры листьев до 50 °С — явление нередкое, а</w:t>
      </w:r>
    </w:p>
    <w:p>
      <w:pPr>
        <w:pStyle w:val="Normal"/>
        <w:autoSpaceDE w:val="false"/>
        <w:jc w:val="both"/>
        <w:rPr/>
      </w:pPr>
      <w:r>
        <w:rPr>
          <w:rFonts w:cs="TimesNewRoman;Times New Roman" w:ascii="TimesNewRoman;Times New Roman" w:hAnsi="TimesNewRoman;Times New Roman"/>
        </w:rPr>
        <w:t>суккуленты могут выдерживать нагревание даже до 60—65 °С. Но для всходов и се-янцев многих лесных древесных пород высокая температура воздуха и поверхности почвы очень опасна. К примеру, известно, что сеянцы видов бука и клена погибают, если температура почвы даже на короткое время превысит 46 °С. Поэтому при выращивании посадочного материала в питомниках молодые растения в жаркую погоду притеня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большинстве районов Земли растения систематически или периодичес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двергаются воздействию низкой температуры. Только в тропиках не бывае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холодных периодов, и то исключая высокогорья. А уже в субтропиках возможны</w:t>
      </w:r>
    </w:p>
    <w:p>
      <w:pPr>
        <w:pStyle w:val="Normal"/>
        <w:autoSpaceDE w:val="false"/>
        <w:jc w:val="both"/>
        <w:rPr/>
      </w:pPr>
      <w:r>
        <w:rPr>
          <w:rFonts w:cs="TimesNewRoman;Times New Roman" w:ascii="TimesNewRoman;Times New Roman" w:hAnsi="TimesNewRoman;Times New Roman"/>
        </w:rPr>
        <w:t>морозы до -15 °С. В умеренном поясе растения подвергаются влиянию продолжитель-ных зимних морозов до -40 °С и ниже, менее сильных весенних и осенних морозов, кратковременных поздневесенних и раннеосенних, а в северной части пояса — также ночных летних заморозк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холодном поясе и близких к нему по термическим условиям высокогорья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лимат еще суровее. Вегетационный период здесь длится всего 1.5—2 мес., летн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морозки обычны, а зимние морозы в течение длительных периодов могу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евышать -50 °С, достигая, например на севере Восточной Сибири (район Верхоянс-ка—Оймякона), -71 °С.</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зависимости от температурных условий зимы в поясе естественн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пространения растений Д.Н.Цыганов (1976, 1983) подразделяет их на 8</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кологических групп — криоморф (от греческого слова kryos — холод). Эт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риоморфы приведены в табл.</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 территории Средней Азии преобладают перкриофиты, криофиты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иперкриофит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Анализ состава термоморф и криоморф, к которым относятся популяции тех ил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ных видов древесных растений, очень важен при изучении их внутривидов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формового разнообразия и непосредственно связан с оценкой морозоустойчивост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имостойкости и заморозкоустойчивости.</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Криоморфы растений и термические условия зимы в поясе их</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естественного обит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риоморфа Зима в пояс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итания расте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редняя температура юз-дух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амого холодного месяца, °С</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иперкриоморфы Очень суровая Ниже -32</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еркриоморфы Суровая От -24 до -32</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риофиты Довольно суровая От -16 до -24</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убкриофиты Умеренная От -8 до -16</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емикриофиты Мягкая От 0 до -8</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Акриофиты Теплая От 0 до +8</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убтермофиты Очень теплая От +8 до +16</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рмофиты Невыраженная Выше ч- 16</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нижение температуры ниже теплового минимума растений оказывае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ражающее действие, вызывая отмирание отдельных органов или гибель все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я. Главной причиной гибели растений или их органов от морозов является</w:t>
      </w:r>
    </w:p>
    <w:p>
      <w:pPr>
        <w:pStyle w:val="Normal"/>
        <w:autoSpaceDE w:val="false"/>
        <w:jc w:val="both"/>
        <w:rPr/>
      </w:pPr>
      <w:r>
        <w:rPr>
          <w:rFonts w:cs="TimesNewRoman;Times New Roman" w:ascii="TimesNewRoman;Times New Roman" w:hAnsi="TimesNewRoman;Times New Roman"/>
        </w:rPr>
        <w:t>потеря клетками воды. Образовавшиеся в межклетниках кристаллы льда вытягивают из клеток воду, иссушая и разрушая их. Но отмирание под воздействием холода может происходить и без образования в межклетниках льда — в силу переохлаждения растительного организма, следствием чего является расстройство его ферментной системы.</w:t>
      </w:r>
    </w:p>
    <w:p>
      <w:pPr>
        <w:pStyle w:val="Normal"/>
        <w:autoSpaceDE w:val="false"/>
        <w:jc w:val="both"/>
        <w:rPr/>
      </w:pPr>
      <w:r>
        <w:rPr>
          <w:rFonts w:cs="TimesNewRoman;Times New Roman" w:ascii="TimesNewRoman;Times New Roman" w:hAnsi="TimesNewRoman;Times New Roman"/>
        </w:rPr>
        <w:t>Устойчивость растений к поражающему воздействию низкой температуры с образованием кристалликов льда понимают как морозостойкость, или морозоустойчивость, а без образования льда — как холодостойкость, или холодоустойчивость (Лир и др., 1974). В связи с этим холодостойкость растений также определяют как устойчивость их к поражающему воздействию низкой положительной температуры, а морозостойкость — к воздействию отрицательной температуры. Наиболее чувствительны к холоду растения тропиков, наименее — обитатели холодного термического пояса и высокогорий. Например, среди тропических видов растений есть такие, которые погибают при понижении температуры воздуха до +3++5 °С (орхидные, растение огурца и др.), т. е. являются растениями нехолодостойкими.</w:t>
      </w:r>
    </w:p>
    <w:p>
      <w:pPr>
        <w:pStyle w:val="Normal"/>
        <w:autoSpaceDE w:val="false"/>
        <w:jc w:val="both"/>
        <w:rPr/>
      </w:pPr>
      <w:r>
        <w:rPr>
          <w:rFonts w:cs="TimesNewRoman,Italic;Times New Roman" w:ascii="TimesNewRoman,Italic;Times New Roman" w:hAnsi="TimesNewRoman,Italic;Times New Roman"/>
          <w:i/>
          <w:iCs/>
        </w:rPr>
        <w:t xml:space="preserve">Морозоустойчивость </w:t>
      </w:r>
      <w:r>
        <w:rPr>
          <w:rFonts w:cs="TimesNewRoman;Times New Roman" w:ascii="TimesNewRoman;Times New Roman" w:hAnsi="TimesNewRoman;Times New Roman"/>
        </w:rPr>
        <w:t>древесных растений — экологическое свойство, обусловленное наличием у растения целого ряда защитных структур и процессов, существенно ослабляющих поражающее воздействие отрицательной температуры воздуха и почвы. К ним, в частности, относятся защитные покровы (толстая кора, присутствие волосков на побегах и почках, смолистый и восковой налеты), препятствующие зимнему промерзанию и иссушению растений, способность переносить в определенной мере обезвоживиние плазмы, интенсивное накопление к зиме Сахаров и других защитных веществ, повышение концентрации клеточного сока, сбрасывание на зиму листьев и вступление в состояние глубокого покоя. В годичном цикле развития именно в этом физиологическом состоянии растения обладают максимальной морозоустойчивостью. Б глубокий, или органический,</w:t>
      </w:r>
    </w:p>
    <w:p>
      <w:pPr>
        <w:pStyle w:val="Normal"/>
        <w:autoSpaceDE w:val="false"/>
        <w:jc w:val="both"/>
        <w:rPr/>
      </w:pPr>
      <w:r>
        <w:rPr>
          <w:rFonts w:cs="TimesNewRoman;Times New Roman" w:ascii="TimesNewRoman;Times New Roman" w:hAnsi="TimesNewRoman;Times New Roman"/>
        </w:rPr>
        <w:t>покой они вступают осенью и постепенно выходят из него под воздействием пониженной температуры в течение зимы. Глубокий покой сменяется вынужденным, когда почки уже оказываются способными к росту, но в природных условиях не обнаруживают его главным образом из-за недостатка тепла. Если же в фазе вынужденного покоя срезать побеги и поместить их в теплом помещении в сосуд с водой, то почки через некоторое время трогаются в рост. Вступление почек в вынужденный покой сопровождается значительным снижением их морозоустойчивости, которая продолжает уменьшаться во время весеннего набухания и распускания почек, становясь минимальной в период вегетации древесного растения.</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Устойчивость древесных растений к зимним морозам в большой степени</w:t>
      </w:r>
    </w:p>
    <w:p>
      <w:pPr>
        <w:pStyle w:val="Normal"/>
        <w:autoSpaceDE w:val="false"/>
        <w:jc w:val="both"/>
        <w:rPr/>
      </w:pPr>
      <w:r>
        <w:rPr>
          <w:rFonts w:cs="TimesNewRoman;Times New Roman" w:ascii="TimesNewRoman;Times New Roman" w:hAnsi="TimesNewRoman;Times New Roman"/>
        </w:rPr>
        <w:t>зависит от метеорологических условий предшествующего зимовке сезона вегетации, особенностей их фенологического развития в этот сезон. Морозоустойчивость древесных растений тесно связана с почвенными условиями: на почвах избыточного увлажнения и повышенного плодородия растения, как правило, менее морозостойки, чем на почвах среднего плодородия и увлажнения. Изменяется морозоустойчивость и в зависимости от содержания в почве тех или иных элементов пит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се древесные растения в молодом возрасте (на ювенильном, виргинильно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тапах) менее морозостойки, чем в зрелом возрасте.</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b/>
          <w:b/>
        </w:rPr>
      </w:pPr>
      <w:r>
        <w:rPr>
          <w:b/>
        </w:rPr>
        <w:t>Литература:</w:t>
      </w:r>
    </w:p>
    <w:p>
      <w:pPr>
        <w:pStyle w:val="Sources"/>
        <w:numPr>
          <w:ilvl w:val="0"/>
          <w:numId w:val="12"/>
        </w:numPr>
        <w:tabs>
          <w:tab w:val="clear" w:pos="708"/>
          <w:tab w:val="left" w:pos="180" w:leader="none"/>
        </w:tabs>
        <w:spacing w:before="0" w:after="0"/>
        <w:ind w:left="180" w:hanging="180"/>
        <w:rPr>
          <w:rStyle w:val="FontStyle12"/>
          <w:iCs/>
          <w:sz w:val="24"/>
          <w:szCs w:val="24"/>
        </w:rPr>
      </w:pPr>
      <w:r>
        <w:rPr>
          <w:rStyle w:val="FontStyle12"/>
          <w:sz w:val="24"/>
          <w:szCs w:val="24"/>
        </w:rPr>
        <w:t>Булыгин Н.Е. Дендрология: Учебное пособие для вузов. - М.: Агропромиздат, 1985. - 280 с.</w:t>
      </w:r>
    </w:p>
    <w:p>
      <w:pPr>
        <w:pStyle w:val="Sources"/>
        <w:numPr>
          <w:ilvl w:val="0"/>
          <w:numId w:val="12"/>
        </w:numPr>
        <w:tabs>
          <w:tab w:val="clear" w:pos="708"/>
          <w:tab w:val="left" w:pos="180" w:leader="none"/>
        </w:tabs>
        <w:spacing w:before="0" w:after="0"/>
        <w:ind w:left="180" w:hanging="180"/>
        <w:rPr>
          <w:rStyle w:val="FontStyle12"/>
          <w:iCs/>
          <w:sz w:val="24"/>
          <w:szCs w:val="24"/>
        </w:rPr>
      </w:pPr>
      <w:r>
        <w:rPr>
          <w:rStyle w:val="FontStyle12"/>
          <w:sz w:val="24"/>
          <w:szCs w:val="24"/>
        </w:rPr>
        <w:t>Валягина-Малютина Е.Т. Деревья и кустарники Средней полосы Европейской части России: Определитель.-СПб: «Специальная литература», 1998.-112 с.</w:t>
      </w:r>
    </w:p>
    <w:p>
      <w:pPr>
        <w:pStyle w:val="Sources"/>
        <w:numPr>
          <w:ilvl w:val="0"/>
          <w:numId w:val="12"/>
        </w:numPr>
        <w:tabs>
          <w:tab w:val="clear" w:pos="708"/>
          <w:tab w:val="left" w:pos="180" w:leader="none"/>
        </w:tabs>
        <w:spacing w:before="0" w:after="0"/>
        <w:ind w:left="180" w:hanging="180"/>
        <w:rPr>
          <w:rStyle w:val="FontStyle12"/>
          <w:iCs/>
          <w:sz w:val="24"/>
          <w:szCs w:val="24"/>
        </w:rPr>
      </w:pPr>
      <w:r>
        <w:rPr>
          <w:rStyle w:val="FontStyle12"/>
          <w:sz w:val="24"/>
          <w:szCs w:val="24"/>
        </w:rPr>
        <w:t>Гроздова Н.Б., Некрасов В.И., Глоба-Михайленко Д.А. Деревья, кустарники и лианы. М., 1986.-</w:t>
      </w:r>
    </w:p>
    <w:p>
      <w:pPr>
        <w:pStyle w:val="Sources"/>
        <w:numPr>
          <w:ilvl w:val="0"/>
          <w:numId w:val="12"/>
        </w:numPr>
        <w:tabs>
          <w:tab w:val="clear" w:pos="708"/>
          <w:tab w:val="left" w:pos="180" w:leader="none"/>
        </w:tabs>
        <w:spacing w:before="0" w:after="0"/>
        <w:ind w:left="180" w:hanging="180"/>
        <w:rPr>
          <w:rStyle w:val="FontStyle12"/>
          <w:iCs/>
          <w:sz w:val="24"/>
          <w:szCs w:val="24"/>
        </w:rPr>
      </w:pPr>
      <w:r>
        <w:rPr>
          <w:rStyle w:val="FontStyle12"/>
          <w:sz w:val="24"/>
          <w:szCs w:val="24"/>
        </w:rPr>
        <w:t>Курс лекций по дендр. Сост.Будайчиев К.А. Бишкек,2006</w:t>
      </w:r>
    </w:p>
    <w:p>
      <w:pPr>
        <w:pStyle w:val="Sources"/>
        <w:numPr>
          <w:ilvl w:val="0"/>
          <w:numId w:val="12"/>
        </w:numPr>
        <w:tabs>
          <w:tab w:val="clear" w:pos="708"/>
          <w:tab w:val="left" w:pos="180" w:leader="none"/>
        </w:tabs>
        <w:spacing w:before="0" w:after="0"/>
        <w:ind w:left="180" w:hanging="180"/>
        <w:rPr>
          <w:rStyle w:val="FontStyle12"/>
          <w:iCs/>
          <w:sz w:val="24"/>
          <w:szCs w:val="24"/>
        </w:rPr>
      </w:pPr>
      <w:r>
        <w:rPr>
          <w:rStyle w:val="FontStyle12"/>
          <w:sz w:val="24"/>
          <w:szCs w:val="24"/>
        </w:rPr>
        <w:t>Рычин Ю.В. Древесно-кустарниковая флора. Определитель. М.: Просвещение, 1972.-264</w:t>
      </w:r>
    </w:p>
    <w:p>
      <w:pPr>
        <w:pStyle w:val="Sources"/>
        <w:numPr>
          <w:ilvl w:val="0"/>
          <w:numId w:val="12"/>
        </w:numPr>
        <w:tabs>
          <w:tab w:val="clear" w:pos="708"/>
          <w:tab w:val="left" w:pos="180" w:leader="none"/>
        </w:tabs>
        <w:spacing w:before="0" w:after="0"/>
        <w:ind w:left="180" w:hanging="180"/>
        <w:rPr>
          <w:rStyle w:val="FontStyle12"/>
          <w:iCs/>
          <w:sz w:val="24"/>
          <w:szCs w:val="24"/>
        </w:rPr>
      </w:pPr>
      <w:r>
        <w:rPr>
          <w:rStyle w:val="FontStyle12"/>
          <w:sz w:val="24"/>
          <w:szCs w:val="24"/>
        </w:rPr>
        <w:t>Чепик Ф.А. Определитель деревьев и кустарников. М:Агропромиздат, 1985.</w:t>
      </w:r>
    </w:p>
    <w:p>
      <w:pPr>
        <w:pStyle w:val="Sources"/>
        <w:numPr>
          <w:ilvl w:val="0"/>
          <w:numId w:val="12"/>
        </w:numPr>
        <w:tabs>
          <w:tab w:val="clear" w:pos="708"/>
          <w:tab w:val="left" w:pos="180" w:leader="none"/>
        </w:tabs>
        <w:spacing w:before="0" w:after="0"/>
        <w:ind w:left="180" w:hanging="180"/>
        <w:rPr/>
      </w:pPr>
      <w:r>
        <w:rPr>
          <w:iCs/>
        </w:rPr>
        <w:t>Шиманюк А.П Дендрология - Москва: Лесная пром. 1974</w:t>
      </w:r>
    </w:p>
    <w:p>
      <w:pPr>
        <w:pStyle w:val="Normal"/>
        <w:jc w:val="both"/>
        <w:rPr>
          <w:b/>
          <w:b/>
          <w:iCs/>
        </w:rPr>
      </w:pPr>
      <w:r>
        <w:rPr>
          <w:b/>
          <w:iCs/>
        </w:rPr>
      </w:r>
    </w:p>
    <w:p>
      <w:pPr>
        <w:pStyle w:val="Normal"/>
        <w:jc w:val="both"/>
        <w:rPr>
          <w:b/>
          <w:b/>
        </w:rPr>
      </w:pPr>
      <w:r>
        <w:rPr>
          <w:b/>
        </w:rPr>
        <w:t>Контрольные вопросы:</w:t>
      </w:r>
    </w:p>
    <w:p>
      <w:pPr>
        <w:pStyle w:val="Normal"/>
        <w:numPr>
          <w:ilvl w:val="0"/>
          <w:numId w:val="14"/>
        </w:numPr>
        <w:tabs>
          <w:tab w:val="clear" w:pos="708"/>
          <w:tab w:val="left" w:pos="180" w:leader="none"/>
        </w:tabs>
        <w:autoSpaceDE w:val="false"/>
        <w:ind w:left="180" w:hanging="180"/>
        <w:jc w:val="both"/>
        <w:rPr/>
      </w:pPr>
      <w:r>
        <w:rPr>
          <w:rFonts w:cs="TimesNewRoman,Bold;Times New Roman" w:ascii="TimesNewRoman,Bold;Times New Roman" w:hAnsi="TimesNewRoman,Bold;Times New Roman"/>
          <w:bCs/>
        </w:rPr>
        <w:t>Определите понятия экологических факторов и  экологических свойств растений</w:t>
      </w:r>
    </w:p>
    <w:p>
      <w:pPr>
        <w:pStyle w:val="Normal"/>
        <w:numPr>
          <w:ilvl w:val="0"/>
          <w:numId w:val="14"/>
        </w:numPr>
        <w:tabs>
          <w:tab w:val="clear" w:pos="708"/>
          <w:tab w:val="left" w:pos="180" w:leader="none"/>
        </w:tabs>
        <w:autoSpaceDE w:val="false"/>
        <w:ind w:left="180" w:hanging="180"/>
        <w:jc w:val="both"/>
        <w:rPr/>
      </w:pPr>
      <w:r>
        <w:rPr>
          <w:rFonts w:cs="TimesNewRoman,Bold;Times New Roman" w:ascii="TimesNewRoman,Bold;Times New Roman" w:hAnsi="TimesNewRoman,Bold;Times New Roman"/>
          <w:bCs/>
        </w:rPr>
        <w:t>Какие группы древесных культур различают по отношению к климатическим факторам: свет, вода, тепло?</w:t>
      </w:r>
    </w:p>
    <w:p>
      <w:pPr>
        <w:pStyle w:val="Normal"/>
        <w:numPr>
          <w:ilvl w:val="0"/>
          <w:numId w:val="14"/>
        </w:numPr>
        <w:tabs>
          <w:tab w:val="clear" w:pos="708"/>
          <w:tab w:val="left" w:pos="180" w:leader="none"/>
        </w:tabs>
        <w:autoSpaceDE w:val="false"/>
        <w:ind w:left="180" w:hanging="180"/>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Приведите примеры влияния биотических факторов на развитие древесных</w:t>
      </w:r>
    </w:p>
    <w:p>
      <w:pPr>
        <w:pStyle w:val="Normal"/>
        <w:jc w:val="both"/>
        <w:rPr>
          <w:rStyle w:val="FontStyle13"/>
          <w:sz w:val="24"/>
          <w:szCs w:val="24"/>
        </w:rPr>
      </w:pPr>
      <w:r>
        <w:rPr>
          <w:rFonts w:cs="TimesNewRoman,Bold;Times New Roman" w:ascii="TimesNewRoman,Bold;Times New Roman" w:hAnsi="TimesNewRoman,Bold;Times New Roman"/>
          <w:bCs/>
        </w:rPr>
      </w:r>
    </w:p>
    <w:p>
      <w:pPr>
        <w:pStyle w:val="Normal"/>
        <w:jc w:val="both"/>
        <w:rPr>
          <w:rStyle w:val="FontStyle13"/>
          <w:sz w:val="24"/>
          <w:szCs w:val="24"/>
        </w:rPr>
      </w:pPr>
      <w:r>
        <w:rPr/>
      </w:r>
    </w:p>
    <w:p>
      <w:pPr>
        <w:pStyle w:val="Normal"/>
        <w:jc w:val="both"/>
        <w:rPr>
          <w:rStyle w:val="FontStyle13"/>
          <w:sz w:val="24"/>
          <w:szCs w:val="24"/>
        </w:rPr>
      </w:pPr>
      <w:r>
        <w:rPr/>
      </w:r>
    </w:p>
    <w:p>
      <w:pPr>
        <w:pStyle w:val="Normal"/>
        <w:jc w:val="both"/>
        <w:rPr>
          <w:rStyle w:val="FontStyle13"/>
          <w:sz w:val="24"/>
          <w:szCs w:val="24"/>
        </w:rPr>
      </w:pPr>
      <w:r>
        <w:rPr>
          <w:rStyle w:val="FontStyle13"/>
          <w:sz w:val="24"/>
          <w:szCs w:val="24"/>
        </w:rPr>
        <w:t>Лекция 3</w:t>
      </w:r>
    </w:p>
    <w:p>
      <w:pPr>
        <w:pStyle w:val="Normal"/>
        <w:autoSpaceDE w:val="false"/>
        <w:jc w:val="both"/>
        <w:rPr>
          <w:rFonts w:ascii="TimesNewRoman,Bold;Times New Roman" w:hAnsi="TimesNewRoman,Bold;Times New Roman" w:cs="TimesNewRoman,Bold;Times New Roman"/>
          <w:b/>
          <w:b/>
          <w:bCs/>
        </w:rPr>
      </w:pPr>
      <w:r>
        <w:rPr>
          <w:rStyle w:val="FontStyle13"/>
          <w:sz w:val="24"/>
          <w:szCs w:val="24"/>
        </w:rPr>
        <w:t>Тема:</w:t>
      </w:r>
      <w:r>
        <w:rPr>
          <w:rStyle w:val="FontStyle13"/>
          <w:b w:val="false"/>
          <w:sz w:val="24"/>
          <w:szCs w:val="24"/>
        </w:rPr>
        <w:t xml:space="preserve"> морфологические признаки древесных растений</w:t>
      </w:r>
      <w:r>
        <w:rPr>
          <w:rFonts w:cs="TimesNewRoman,Bold;Times New Roman" w:ascii="TimesNewRoman,Bold;Times New Roman" w:hAnsi="TimesNewRoman,Bold;Times New Roman"/>
          <w:b/>
          <w:bCs/>
        </w:rPr>
        <w:t xml:space="preserve"> </w:t>
      </w:r>
    </w:p>
    <w:p>
      <w:pPr>
        <w:pStyle w:val="Normal"/>
        <w:jc w:val="both"/>
        <w:rPr/>
      </w:pPr>
      <w:r>
        <w:rPr>
          <w:rStyle w:val="FontStyle13"/>
          <w:sz w:val="24"/>
          <w:szCs w:val="24"/>
        </w:rPr>
        <w:t>Цель:</w:t>
      </w:r>
      <w:r>
        <w:rPr>
          <w:rStyle w:val="FontStyle13"/>
          <w:b w:val="false"/>
          <w:sz w:val="24"/>
          <w:szCs w:val="24"/>
        </w:rPr>
        <w:t xml:space="preserve"> изучить морфологические особенности древесных растений</w:t>
      </w:r>
      <w:r>
        <w:rPr>
          <w:rFonts w:cs="TimesNewRoman,Bold;Times New Roman" w:ascii="TimesNewRoman,Bold;Times New Roman" w:hAnsi="TimesNewRoman,Bold;Times New Roman"/>
          <w:b/>
          <w:bCs/>
        </w:rPr>
        <w:t xml:space="preserve"> , </w:t>
      </w:r>
      <w:r>
        <w:rPr>
          <w:rFonts w:cs="TimesNewRoman,Bold;Times New Roman" w:ascii="TimesNewRoman,Bold;Times New Roman" w:hAnsi="TimesNewRoman,Bold;Times New Roman"/>
          <w:bCs/>
        </w:rPr>
        <w:t>уметь их определять, выявлять сходство и различие.</w:t>
      </w:r>
    </w:p>
    <w:p>
      <w:pPr>
        <w:pStyle w:val="Normal"/>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jc w:val="center"/>
        <w:rPr/>
      </w:pPr>
      <w:r>
        <w:rPr>
          <w:rStyle w:val="FontStyle13"/>
          <w:sz w:val="24"/>
          <w:szCs w:val="24"/>
        </w:rPr>
        <w:t>План</w:t>
      </w:r>
    </w:p>
    <w:p>
      <w:pPr>
        <w:pStyle w:val="Heading2"/>
        <w:numPr>
          <w:ilvl w:val="0"/>
          <w:numId w:val="9"/>
        </w:numPr>
        <w:spacing w:before="0" w:after="0"/>
        <w:jc w:val="both"/>
        <w:rPr/>
      </w:pPr>
      <w:r>
        <w:rPr>
          <w:b w:val="false"/>
          <w:sz w:val="24"/>
          <w:szCs w:val="24"/>
        </w:rPr>
        <w:t>Особенности морфологии листьев лиственных пород</w:t>
      </w:r>
    </w:p>
    <w:p>
      <w:pPr>
        <w:pStyle w:val="Heading2"/>
        <w:numPr>
          <w:ilvl w:val="0"/>
          <w:numId w:val="9"/>
        </w:numPr>
        <w:spacing w:before="0" w:after="0"/>
        <w:jc w:val="both"/>
        <w:rPr>
          <w:b w:val="false"/>
          <w:b w:val="false"/>
          <w:sz w:val="24"/>
          <w:szCs w:val="24"/>
        </w:rPr>
      </w:pPr>
      <w:r>
        <w:rPr>
          <w:b w:val="false"/>
          <w:sz w:val="24"/>
          <w:szCs w:val="24"/>
        </w:rPr>
        <w:t>Особенности морфологии листьев хвойных</w:t>
      </w:r>
    </w:p>
    <w:p>
      <w:pPr>
        <w:pStyle w:val="Style13"/>
        <w:spacing w:before="0" w:after="0"/>
        <w:jc w:val="both"/>
        <w:rPr>
          <w:b/>
          <w:b/>
          <w:sz w:val="24"/>
          <w:szCs w:val="24"/>
        </w:rPr>
      </w:pPr>
      <w:r>
        <w:rPr>
          <w:b/>
          <w:sz w:val="24"/>
          <w:szCs w:val="24"/>
        </w:rPr>
      </w:r>
    </w:p>
    <w:p>
      <w:pPr>
        <w:pStyle w:val="Style13"/>
        <w:spacing w:before="0" w:after="0"/>
        <w:ind w:firstLine="360"/>
        <w:jc w:val="both"/>
        <w:rPr/>
      </w:pPr>
      <w:r>
        <w:rPr/>
        <w:t xml:space="preserve">Определять деревья и кустарники по листьям легче, чем по другим органам. Цветки и плоды многих древесных пород невзрачные, расположены высоко. Время цветения их часто совпадает со школьными каникулами, что затрудняет показ и сбор натурального материала. Листья деревьев обычно крупные с наглядными морфологическими признаками. Форма листьев более или менее характерна для каждого вида растений. </w:t>
      </w:r>
    </w:p>
    <w:p>
      <w:pPr>
        <w:pStyle w:val="Style13"/>
        <w:spacing w:before="0" w:after="0"/>
        <w:jc w:val="both"/>
        <w:rPr/>
      </w:pPr>
      <w:r>
        <w:rPr/>
        <w:t xml:space="preserve">Занятия можно проводить частично на уроках при изучении внешнего строения и формы листьев, во время внеклассной работы, перед экскурсиями в лес, парки, скверы и после их проведения, а также на экскурсиях, в летних пионерских лагерях. </w:t>
      </w:r>
    </w:p>
    <w:p>
      <w:pPr>
        <w:pStyle w:val="Normal"/>
        <w:ind w:firstLine="708"/>
        <w:rPr/>
      </w:pPr>
      <w:r>
        <w:rPr>
          <w:rFonts w:cs="Arial,Bold;Times New Roman"/>
          <w:b/>
          <w:bCs/>
        </w:rPr>
        <w:t xml:space="preserve">Морфологическое строение листа. </w:t>
      </w:r>
      <w:r>
        <w:rPr>
          <w:rFonts w:cs="Arial"/>
        </w:rPr>
        <w:t>Лист состоит из листовой пластинки, черешков</w:t>
      </w:r>
    </w:p>
    <w:p>
      <w:pPr>
        <w:pStyle w:val="Normal"/>
        <w:rPr>
          <w:rFonts w:cs="Arial"/>
        </w:rPr>
      </w:pPr>
      <w:r>
        <w:rPr>
          <w:rFonts w:cs="Arial"/>
        </w:rPr>
        <w:t>прилистников. Различают простые и сложные листья. Простыми называются листья,</w:t>
      </w:r>
    </w:p>
    <w:p>
      <w:pPr>
        <w:pStyle w:val="Normal"/>
        <w:rPr>
          <w:rFonts w:cs="Arial"/>
        </w:rPr>
      </w:pPr>
      <w:r>
        <w:rPr>
          <w:rFonts w:cs="Arial"/>
        </w:rPr>
        <w:t>имеющие черешок и одну листовую пластинку, а сложные состоит из нескольких</w:t>
      </w:r>
    </w:p>
    <w:p>
      <w:pPr>
        <w:pStyle w:val="Normal"/>
        <w:rPr>
          <w:rFonts w:cs="Arial"/>
        </w:rPr>
      </w:pPr>
      <w:r>
        <w:rPr>
          <w:rFonts w:cs="Arial"/>
        </w:rPr>
        <w:t>пластинок-листочков, прикрепляющихся особыми сочленениями к общему черешку.</w:t>
      </w:r>
    </w:p>
    <w:p>
      <w:pPr>
        <w:pStyle w:val="Normal"/>
        <w:rPr/>
      </w:pPr>
      <w:r>
        <w:rPr>
          <w:rFonts w:cs="Arial,Bold;Times New Roman"/>
          <w:b/>
          <w:bCs/>
        </w:rPr>
        <w:t xml:space="preserve">Простые листья </w:t>
      </w:r>
      <w:r>
        <w:rPr>
          <w:rFonts w:cs="Arial"/>
        </w:rPr>
        <w:t>подразделяются на цельные (тополь), лопастные (дуб), раздельные</w:t>
      </w:r>
    </w:p>
    <w:p>
      <w:pPr>
        <w:pStyle w:val="Normal"/>
        <w:rPr>
          <w:rFonts w:cs="Arial"/>
        </w:rPr>
      </w:pPr>
      <w:r>
        <w:rPr>
          <w:rFonts w:cs="Arial"/>
        </w:rPr>
        <w:t>и рассеченные.</w:t>
      </w:r>
    </w:p>
    <w:p>
      <w:pPr>
        <w:pStyle w:val="Normal"/>
        <w:rPr/>
      </w:pPr>
      <w:r>
        <w:rPr>
          <w:rFonts w:cs="Arial,Bold;Times New Roman"/>
          <w:b/>
          <w:bCs/>
        </w:rPr>
        <w:t xml:space="preserve">Сложные листья </w:t>
      </w:r>
      <w:r>
        <w:rPr>
          <w:rFonts w:cs="Arial"/>
        </w:rPr>
        <w:t>можно разделить на тройчатосложные (клен ясенолистный),</w:t>
      </w:r>
    </w:p>
    <w:p>
      <w:pPr>
        <w:pStyle w:val="Normal"/>
        <w:rPr>
          <w:rFonts w:cs="Arial"/>
        </w:rPr>
      </w:pPr>
      <w:r>
        <w:rPr>
          <w:rFonts w:cs="Arial"/>
        </w:rPr>
        <w:t>парноперистосложные (желтая акация), непарноперистосложные (акация белая),</w:t>
      </w:r>
    </w:p>
    <w:p>
      <w:pPr>
        <w:pStyle w:val="Normal"/>
        <w:rPr>
          <w:rFonts w:cs="Arial"/>
        </w:rPr>
      </w:pPr>
      <w:r>
        <w:rPr>
          <w:rFonts w:cs="Arial"/>
        </w:rPr>
        <w:t>пальчатосложные (каштан), двоякоперистосложные (гледичия).</w:t>
      </w:r>
    </w:p>
    <w:p>
      <w:pPr>
        <w:pStyle w:val="Normal"/>
        <w:rPr/>
      </w:pPr>
      <w:r>
        <w:rPr>
          <w:rFonts w:cs="Arial,Bold;Times New Roman"/>
          <w:b/>
          <w:bCs/>
        </w:rPr>
        <w:t xml:space="preserve">2. Жилкование листьев </w:t>
      </w:r>
      <w:r>
        <w:rPr>
          <w:rFonts w:cs="Arial"/>
        </w:rPr>
        <w:t>является одним из важных систематических признаков</w:t>
      </w:r>
    </w:p>
    <w:p>
      <w:pPr>
        <w:pStyle w:val="Normal"/>
        <w:rPr>
          <w:rFonts w:cs="Arial"/>
        </w:rPr>
      </w:pPr>
      <w:r>
        <w:rPr>
          <w:rFonts w:cs="Arial"/>
        </w:rPr>
        <w:t>растений. По расположению жилок в листьях различают следующие типы жилкования.</w:t>
      </w:r>
    </w:p>
    <w:p>
      <w:pPr>
        <w:pStyle w:val="Normal"/>
        <w:rPr/>
      </w:pPr>
      <w:r>
        <w:rPr>
          <w:rFonts w:cs="Arial,Bold;Times New Roman"/>
          <w:b/>
          <w:bCs/>
        </w:rPr>
        <w:t xml:space="preserve">Простое </w:t>
      </w:r>
      <w:r>
        <w:rPr>
          <w:rFonts w:cs="Arial"/>
        </w:rPr>
        <w:t>- когда через листовую пластинку от основания до верхушки проходит только</w:t>
      </w:r>
    </w:p>
    <w:p>
      <w:pPr>
        <w:pStyle w:val="Normal"/>
        <w:rPr>
          <w:rFonts w:cs="Arial"/>
        </w:rPr>
      </w:pPr>
      <w:r>
        <w:rPr>
          <w:rFonts w:cs="Arial"/>
        </w:rPr>
        <w:t>одна жилка; дуговидное - от черешка или влагалища отходят в пластинку несколько</w:t>
      </w:r>
    </w:p>
    <w:p>
      <w:pPr>
        <w:pStyle w:val="Normal"/>
        <w:rPr>
          <w:rFonts w:cs="Arial"/>
        </w:rPr>
      </w:pPr>
      <w:r>
        <w:rPr>
          <w:rFonts w:cs="Arial"/>
        </w:rPr>
        <w:t>жилок, дугообразно направленных к вершине листа;</w:t>
      </w:r>
    </w:p>
    <w:p>
      <w:pPr>
        <w:pStyle w:val="Normal"/>
        <w:rPr/>
      </w:pPr>
      <w:r>
        <w:rPr>
          <w:rFonts w:cs="Arial,Bold;Times New Roman"/>
          <w:b/>
          <w:bCs/>
        </w:rPr>
        <w:t xml:space="preserve">Совершенноперистое </w:t>
      </w:r>
      <w:r>
        <w:rPr>
          <w:rFonts w:cs="Arial"/>
        </w:rPr>
        <w:t>- из черешка выходят основная жилка, от нее отходят жилки</w:t>
      </w:r>
    </w:p>
    <w:p>
      <w:pPr>
        <w:pStyle w:val="Normal"/>
        <w:rPr>
          <w:rFonts w:cs="Arial"/>
        </w:rPr>
      </w:pPr>
      <w:r>
        <w:rPr>
          <w:rFonts w:cs="Arial"/>
        </w:rPr>
        <w:t>первого порядка, доходят до края листа или заканчивается в его зубцах (дуб, береза,</w:t>
      </w:r>
    </w:p>
    <w:p>
      <w:pPr>
        <w:pStyle w:val="Normal"/>
        <w:rPr>
          <w:rFonts w:cs="Arial"/>
        </w:rPr>
      </w:pPr>
      <w:r>
        <w:rPr>
          <w:rFonts w:cs="Arial"/>
        </w:rPr>
        <w:t>вяз);</w:t>
      </w:r>
    </w:p>
    <w:p>
      <w:pPr>
        <w:pStyle w:val="Normal"/>
        <w:rPr/>
      </w:pPr>
      <w:r>
        <w:rPr>
          <w:rFonts w:cs="Arial,Bold;Times New Roman"/>
          <w:b/>
          <w:bCs/>
        </w:rPr>
        <w:t xml:space="preserve">Несовершенноперистое </w:t>
      </w:r>
      <w:r>
        <w:rPr>
          <w:rFonts w:cs="Arial"/>
        </w:rPr>
        <w:t>- боковые жилки первого порядка, не достигнув края листа,</w:t>
      </w:r>
    </w:p>
    <w:p>
      <w:pPr>
        <w:pStyle w:val="Normal"/>
        <w:rPr>
          <w:rFonts w:cs="Arial"/>
        </w:rPr>
      </w:pPr>
      <w:r>
        <w:rPr>
          <w:rFonts w:cs="Arial"/>
        </w:rPr>
        <w:t>разветвляются, соединяются между собой петлями или теряются в многочисленных</w:t>
      </w:r>
    </w:p>
    <w:p>
      <w:pPr>
        <w:pStyle w:val="Normal"/>
        <w:rPr>
          <w:rFonts w:cs="Arial"/>
        </w:rPr>
      </w:pPr>
      <w:r>
        <w:rPr>
          <w:rFonts w:cs="Arial"/>
        </w:rPr>
        <w:t>разветвлениях, а к краю листа выходят жилки третьего или четвертого порядка (яблоня,</w:t>
      </w:r>
    </w:p>
    <w:p>
      <w:pPr>
        <w:pStyle w:val="Normal"/>
        <w:rPr>
          <w:rFonts w:cs="Arial"/>
        </w:rPr>
      </w:pPr>
      <w:r>
        <w:rPr>
          <w:rFonts w:cs="Arial"/>
        </w:rPr>
        <w:t>ива);</w:t>
      </w:r>
    </w:p>
    <w:p>
      <w:pPr>
        <w:pStyle w:val="Normal"/>
        <w:rPr/>
      </w:pPr>
      <w:r>
        <w:rPr>
          <w:rFonts w:cs="Arial,Bold;Times New Roman"/>
          <w:b/>
          <w:bCs/>
        </w:rPr>
        <w:t xml:space="preserve">Совершеннопальчатые </w:t>
      </w:r>
      <w:r>
        <w:rPr>
          <w:rFonts w:cs="Arial"/>
        </w:rPr>
        <w:t>- от черешка, кроме главной жилки, отходят несколько</w:t>
      </w:r>
    </w:p>
    <w:p>
      <w:pPr>
        <w:pStyle w:val="Normal"/>
        <w:rPr>
          <w:rFonts w:cs="Arial"/>
        </w:rPr>
      </w:pPr>
      <w:r>
        <w:rPr>
          <w:rFonts w:cs="Arial"/>
        </w:rPr>
        <w:t>одинаковых, сильно развитых боковых жилок, каждая из которых доходят до края листа</w:t>
      </w:r>
    </w:p>
    <w:p>
      <w:pPr>
        <w:pStyle w:val="Normal"/>
        <w:rPr>
          <w:rFonts w:cs="Arial"/>
        </w:rPr>
      </w:pPr>
      <w:r>
        <w:rPr>
          <w:rFonts w:cs="Arial"/>
        </w:rPr>
        <w:t>(клен, липа);</w:t>
      </w:r>
    </w:p>
    <w:p>
      <w:pPr>
        <w:pStyle w:val="Normal"/>
        <w:rPr/>
      </w:pPr>
      <w:r>
        <w:rPr>
          <w:rFonts w:cs="Arial,Bold;Times New Roman"/>
          <w:b/>
          <w:bCs/>
        </w:rPr>
        <w:t xml:space="preserve">Несовершеннопальчатые </w:t>
      </w:r>
      <w:r>
        <w:rPr>
          <w:rFonts w:cs="Arial"/>
        </w:rPr>
        <w:t>- жилки не доходят до края листа разветвляются на</w:t>
      </w:r>
    </w:p>
    <w:p>
      <w:pPr>
        <w:pStyle w:val="Normal"/>
        <w:rPr>
          <w:rFonts w:cs="Arial"/>
        </w:rPr>
      </w:pPr>
      <w:r>
        <w:rPr>
          <w:rFonts w:cs="Arial"/>
        </w:rPr>
        <w:t xml:space="preserve">мелкие жилки, образуя петли (осина). </w:t>
      </w:r>
    </w:p>
    <w:p>
      <w:pPr>
        <w:pStyle w:val="Normal"/>
        <w:rPr>
          <w:rFonts w:cs="Arial,Bold;Times New Roman"/>
          <w:b/>
          <w:b/>
          <w:bCs/>
        </w:rPr>
      </w:pPr>
      <w:r>
        <w:rPr>
          <w:rFonts w:cs="Arial,Bold;Times New Roman"/>
          <w:b/>
          <w:bCs/>
        </w:rPr>
        <w:t>Формы края листа, вершины и основания.</w:t>
      </w:r>
    </w:p>
    <w:p>
      <w:pPr>
        <w:pStyle w:val="Normal"/>
        <w:rPr>
          <w:rFonts w:cs="Arial"/>
        </w:rPr>
      </w:pPr>
      <w:r>
        <w:rPr>
          <w:rFonts w:cs="Arial"/>
        </w:rPr>
        <w:t>Край листовой пластинки бывает цельным или зубчатым. Если край листа не имеет</w:t>
      </w:r>
    </w:p>
    <w:p>
      <w:pPr>
        <w:pStyle w:val="Normal"/>
        <w:rPr>
          <w:rFonts w:cs="Arial"/>
        </w:rPr>
      </w:pPr>
      <w:r>
        <w:rPr>
          <w:rFonts w:cs="Arial"/>
        </w:rPr>
        <w:t>выемок, то такой лист называется цельнокрайным (сирень, катальпа); зубчатым, если</w:t>
      </w:r>
    </w:p>
    <w:p>
      <w:pPr>
        <w:pStyle w:val="Normal"/>
        <w:rPr>
          <w:rFonts w:cs="Arial"/>
        </w:rPr>
      </w:pPr>
      <w:r>
        <w:rPr>
          <w:rFonts w:cs="Arial"/>
        </w:rPr>
        <w:t>край листа изрезан прямыми зубцами (береза); двоякозубчатым - на крупных</w:t>
      </w:r>
    </w:p>
    <w:p>
      <w:pPr>
        <w:pStyle w:val="Normal"/>
        <w:rPr>
          <w:rFonts w:cs="Arial"/>
        </w:rPr>
      </w:pPr>
      <w:r>
        <w:rPr>
          <w:rFonts w:cs="Arial"/>
        </w:rPr>
        <w:t>зубчиках образуются более мелкие зубчики (вяз, лещина). Городчатым - с</w:t>
      </w:r>
    </w:p>
    <w:p>
      <w:pPr>
        <w:pStyle w:val="Normal"/>
        <w:rPr>
          <w:rFonts w:cs="Arial"/>
        </w:rPr>
      </w:pPr>
      <w:r>
        <w:rPr>
          <w:rFonts w:cs="Arial"/>
        </w:rPr>
        <w:t>закругленными зубцами (слива); с зубцами, расположенными наклонно (рябина);</w:t>
      </w:r>
    </w:p>
    <w:p>
      <w:pPr>
        <w:pStyle w:val="Normal"/>
        <w:rPr>
          <w:rFonts w:cs="Arial"/>
        </w:rPr>
      </w:pPr>
      <w:r>
        <w:rPr>
          <w:rFonts w:cs="Arial"/>
        </w:rPr>
        <w:t>выемчатым - с закруглёнными между зубцами, волнистые, ресницчатые (бук).</w:t>
      </w:r>
    </w:p>
    <w:p>
      <w:pPr>
        <w:pStyle w:val="Normal"/>
        <w:rPr>
          <w:rFonts w:cs="Arial"/>
        </w:rPr>
      </w:pPr>
      <w:r>
        <w:rPr>
          <w:rFonts w:cs="Arial"/>
        </w:rPr>
        <w:t>Вершина листа может быть тупой, острой, заостренной, остроконечной. А основание</w:t>
      </w:r>
    </w:p>
    <w:p>
      <w:pPr>
        <w:pStyle w:val="Normal"/>
        <w:rPr>
          <w:rFonts w:cs="Arial"/>
        </w:rPr>
      </w:pPr>
      <w:r>
        <w:rPr>
          <w:rFonts w:cs="Arial"/>
        </w:rPr>
        <w:t>листовой пластинки - округлое, сердцевинное, стреловидное, копьевидное, клиновидное.</w:t>
      </w:r>
    </w:p>
    <w:p>
      <w:pPr>
        <w:pStyle w:val="Style13"/>
        <w:spacing w:before="0" w:after="0"/>
        <w:jc w:val="both"/>
        <w:rPr>
          <w:rFonts w:cs="Arial"/>
        </w:rPr>
      </w:pPr>
      <w:r>
        <w:rPr>
          <w:rFonts w:cs="Arial"/>
        </w:rPr>
      </w:r>
    </w:p>
    <w:p>
      <w:pPr>
        <w:pStyle w:val="Heading3"/>
        <w:spacing w:before="0" w:after="0"/>
        <w:jc w:val="both"/>
        <w:rPr>
          <w:sz w:val="24"/>
          <w:szCs w:val="24"/>
        </w:rPr>
      </w:pPr>
      <w:r>
        <w:rPr>
          <w:sz w:val="24"/>
          <w:szCs w:val="24"/>
        </w:rPr>
        <w:t>Лиственные породы</w:t>
      </w:r>
    </w:p>
    <w:p>
      <w:pPr>
        <w:pStyle w:val="Style13"/>
        <w:spacing w:before="0" w:after="0"/>
        <w:jc w:val="both"/>
        <w:rPr/>
      </w:pPr>
      <w:r>
        <w:rPr/>
        <w:t xml:space="preserve">Осенью без повреждения растений легко можно собрать опавшие листья, просушить их в прессах, под утюгом. При описании листьев следует проанализировать возможно больше морфологических признаков для развития наблюдательности, учитывая при этом, что часто листья по форме и другим признакам даже на одном годичном побеге, но в разных его местах могут значительно отличаться друг от друга. Изменчивость формы листьев осины показана на рис. 2. </w:t>
      </w:r>
    </w:p>
    <w:p>
      <w:pPr>
        <w:pStyle w:val="Normal"/>
        <w:jc w:val="both"/>
        <w:rPr/>
      </w:pPr>
      <w:r>
        <w:rPr/>
        <w:drawing>
          <wp:inline distT="0" distB="0" distL="0" distR="0">
            <wp:extent cx="579056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90565" cy="1933575"/>
                    </a:xfrm>
                    <a:prstGeom prst="rect">
                      <a:avLst/>
                    </a:prstGeom>
                  </pic:spPr>
                </pic:pic>
              </a:graphicData>
            </a:graphic>
          </wp:inline>
        </w:drawing>
      </w:r>
      <w:r>
        <w:rPr/>
        <w:br/>
        <w:t>Рис. 2. Изменчивость листьев осины</w:t>
      </w:r>
    </w:p>
    <w:p>
      <w:pPr>
        <w:pStyle w:val="Normal"/>
        <w:jc w:val="both"/>
        <w:rPr/>
      </w:pPr>
      <w:r>
        <w:rPr/>
        <w:drawing>
          <wp:inline distT="0" distB="0" distL="0" distR="0">
            <wp:extent cx="3618230" cy="394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18230" cy="3944620"/>
                    </a:xfrm>
                    <a:prstGeom prst="rect">
                      <a:avLst/>
                    </a:prstGeom>
                  </pic:spPr>
                </pic:pic>
              </a:graphicData>
            </a:graphic>
          </wp:inline>
        </w:drawing>
      </w:r>
      <w:r>
        <w:rPr/>
        <w:br/>
        <w:t>Табл. VI. Формы листовых пластинок: 1 - округлая; 2 - овальная; 3 - продолговатая; 4 - линейная; 5 - ланцетная; 6 - обратноланцетная; 7 - яйцевидная; 8 - обратнояйцевидная</w:t>
      </w:r>
    </w:p>
    <w:p>
      <w:pPr>
        <w:pStyle w:val="Normal"/>
        <w:jc w:val="both"/>
        <w:rPr/>
      </w:pPr>
      <w:r>
        <w:rPr/>
        <w:drawing>
          <wp:inline distT="0" distB="0" distL="0" distR="0">
            <wp:extent cx="5376545" cy="381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376545" cy="3818255"/>
                    </a:xfrm>
                    <a:prstGeom prst="rect">
                      <a:avLst/>
                    </a:prstGeom>
                  </pic:spPr>
                </pic:pic>
              </a:graphicData>
            </a:graphic>
          </wp:inline>
        </w:drawing>
      </w:r>
      <w:r>
        <w:rPr/>
        <w:br/>
        <w:t>Табл. VII. Формы основания, верхушек, краев и жилкование листовых пластинок: 1 - клиновидная; 2 - округлая; 3 - сердцевидная; 4 - тупая; 5 - острая; 6 - перистая; 7 - пальчатая; 8 - целая; 9 - перистолопастная; 10 - пальчатолопастная; 11 - перистораздельная; 12 - пальчатораздельная; 13 - перисторассеченная; 14 - пальчаторассеченная; 15 - зубчатая; 16 - пильчатая; 17 - городчатая; 18 - выемчатая</w:t>
      </w:r>
    </w:p>
    <w:p>
      <w:pPr>
        <w:pStyle w:val="Style13"/>
        <w:spacing w:before="0" w:after="0"/>
        <w:jc w:val="both"/>
        <w:rPr/>
      </w:pPr>
      <w:r>
        <w:rPr/>
        <w:t xml:space="preserve">Для описания листьев необходимо завести специальные тетради, в которые записывать только ответы на вопросы плана, проставляя их номера. При этом необходимо давать рисунки листьев с натуры. Ответы можно располагать в виде таблицы; тогда одни и те же признаки у разных растений попадают в одну и ту же колонку и их легко можно сравнивать между собой. Задания для самостоятельной работы лучше давать в письменной форме. </w:t>
      </w:r>
    </w:p>
    <w:p>
      <w:pPr>
        <w:pStyle w:val="Style13"/>
        <w:spacing w:before="0" w:after="0"/>
        <w:jc w:val="both"/>
        <w:rPr/>
      </w:pPr>
      <w:r>
        <w:rPr/>
        <w:t xml:space="preserve">Приведем примеры описания листьев в порядке вопросов плана (см. таблицы III, IV, V). </w:t>
      </w:r>
    </w:p>
    <w:p>
      <w:pPr>
        <w:pStyle w:val="Style13"/>
        <w:spacing w:before="0" w:after="0"/>
        <w:jc w:val="both"/>
        <w:rPr/>
      </w:pPr>
      <w:r>
        <w:rPr>
          <w:b/>
          <w:bCs/>
        </w:rPr>
        <w:t>Липа мелколистная</w:t>
      </w:r>
      <w:r>
        <w:rPr/>
        <w:t xml:space="preserve">. 1 - простой; 2 - черешковый; 3 - яйцевидная; 4 - сердцевидная; 5 - заостренная с косой верхушкой; 6 - пальчатое; 7 - целая; 8 - городчато-зубчатая, в нижней половине цельнокрайняя; 9 - сверху темно-зеленый, голый, снизу мягковолосистый. </w:t>
      </w:r>
    </w:p>
    <w:p>
      <w:pPr>
        <w:pStyle w:val="Style13"/>
        <w:spacing w:before="0" w:after="0"/>
        <w:jc w:val="both"/>
        <w:rPr/>
      </w:pPr>
      <w:r>
        <w:rPr>
          <w:b/>
          <w:bCs/>
        </w:rPr>
        <w:t>Дуб летний, обыкновенный, или черешчатый</w:t>
      </w:r>
      <w:r>
        <w:rPr/>
        <w:t xml:space="preserve">. 1 - простой; 2 - черешок 3 - 7 </w:t>
      </w:r>
      <w:r>
        <w:rPr>
          <w:i/>
          <w:iCs/>
        </w:rPr>
        <w:t>мм</w:t>
      </w:r>
      <w:r>
        <w:rPr/>
        <w:t xml:space="preserve">; 3 - продолговато-обратнояйцевидная; 4 - суженная в черешок; 5 - тупая или выемчатая; 6 - перистое; 7 - лопастная, 4 - 7 тупых лопастей; 8 - цельнокрайняя; 9 - сверху темно-зеленый, блестящий, снизу сизо-зеленый, голый с обеих сторон. </w:t>
      </w:r>
    </w:p>
    <w:p>
      <w:pPr>
        <w:pStyle w:val="Style13"/>
        <w:spacing w:before="0" w:after="0"/>
        <w:jc w:val="both"/>
        <w:rPr/>
      </w:pPr>
      <w:r>
        <w:rPr>
          <w:b/>
          <w:bCs/>
        </w:rPr>
        <w:t>Береза бородавчатая, или повислая</w:t>
      </w:r>
      <w:r>
        <w:rPr/>
        <w:t xml:space="preserve">. 1 - простой; 2 - черешок вдвое короче листовой пластинки, 15 - 30 </w:t>
      </w:r>
      <w:r>
        <w:rPr>
          <w:i/>
          <w:iCs/>
        </w:rPr>
        <w:t>мм</w:t>
      </w:r>
      <w:r>
        <w:rPr/>
        <w:t xml:space="preserve">; 3 - треугольно-яйцевидная или ромбоидальная, длина листовой пластинки 30 - 70 </w:t>
      </w:r>
      <w:r>
        <w:rPr>
          <w:i/>
          <w:iCs/>
        </w:rPr>
        <w:t>мм</w:t>
      </w:r>
      <w:r>
        <w:rPr/>
        <w:t xml:space="preserve">, ширина 25 - 50 </w:t>
      </w:r>
      <w:r>
        <w:rPr>
          <w:i/>
          <w:iCs/>
        </w:rPr>
        <w:t>мм</w:t>
      </w:r>
      <w:r>
        <w:rPr/>
        <w:t xml:space="preserve">; 4 - прямосрезанная или под углом 120°, иногда слегка сердцевидная; 5 - острая; 6 - перистое; 7 - целая; 8 - внизу цельно-крайняя, вверху дваждыпильчатая; 9 - с обеих сторон голый. </w:t>
      </w:r>
    </w:p>
    <w:p>
      <w:pPr>
        <w:pStyle w:val="Style13"/>
        <w:spacing w:before="0" w:after="0"/>
        <w:jc w:val="both"/>
        <w:rPr/>
      </w:pPr>
      <w:r>
        <w:rPr>
          <w:b/>
          <w:bCs/>
        </w:rPr>
        <w:t>Рябина обыкновенная</w:t>
      </w:r>
      <w:r>
        <w:rPr/>
        <w:t xml:space="preserve">. 1 - сложный, непарноперистый, листочков 11 - 21; 2 - черешок 80 - 170 </w:t>
      </w:r>
      <w:r>
        <w:rPr>
          <w:i/>
          <w:iCs/>
        </w:rPr>
        <w:t>мм</w:t>
      </w:r>
      <w:r>
        <w:rPr/>
        <w:t xml:space="preserve">, голый или волосистый; 3 - продолговатая; 4 - у основания неравнобокая; 5 - острая; 6 - перистое; 7 - целая; 8 - в нижней части цельная, выше - пильчатая; 9 - вверху темно-зеленый, голый, снизу серый. </w:t>
      </w:r>
    </w:p>
    <w:p>
      <w:pPr>
        <w:pStyle w:val="Style13"/>
        <w:spacing w:before="0" w:after="0"/>
        <w:jc w:val="both"/>
        <w:rPr/>
      </w:pPr>
      <w:r>
        <w:rPr>
          <w:b/>
          <w:bCs/>
        </w:rPr>
        <w:t>Акация желтая, или карагана</w:t>
      </w:r>
      <w:r>
        <w:rPr/>
        <w:t xml:space="preserve">. 1 - сложный, парноперистый, 4 - 8 пар листочков; 2 - черешковый, общий черешок 50 - 80 </w:t>
      </w:r>
      <w:r>
        <w:rPr>
          <w:i/>
          <w:iCs/>
        </w:rPr>
        <w:t>мм</w:t>
      </w:r>
      <w:r>
        <w:rPr/>
        <w:t xml:space="preserve">, есть прилистники кожистые, колючие; 3 - овальная; 4 - клиновидная; 5 - острая с щетинкой; 6 - перистое; 7 - целая; 8 - цельнокрайняя; 9 - голый, в молодости волосистый. </w:t>
      </w:r>
    </w:p>
    <w:p>
      <w:pPr>
        <w:pStyle w:val="Style13"/>
        <w:spacing w:before="0" w:after="0"/>
        <w:jc w:val="both"/>
        <w:rPr/>
      </w:pPr>
      <w:r>
        <w:rPr/>
        <w:t xml:space="preserve"> </w:t>
      </w:r>
      <w:r>
        <w:rPr/>
        <w:t xml:space="preserve">Сравним листья калины обыкновенной и боярышника сибирского. В чем сходство и отличие? </w:t>
      </w:r>
    </w:p>
    <w:p>
      <w:pPr>
        <w:pStyle w:val="Style13"/>
        <w:spacing w:before="0" w:after="0"/>
        <w:jc w:val="both"/>
        <w:rPr/>
      </w:pPr>
      <w:r>
        <w:rPr>
          <w:i/>
          <w:iCs/>
        </w:rPr>
        <w:t>Сходство</w:t>
      </w:r>
      <w:r>
        <w:rPr/>
        <w:t xml:space="preserve">: листья простые, черешковые. Листовые пластинки яйцевидной формы (у боярышника бывает обратнояйцевидной); с перистым жилкованием, лопастные. </w:t>
      </w:r>
      <w:r>
        <w:rPr>
          <w:i/>
          <w:iCs/>
        </w:rPr>
        <w:t>Отличие</w:t>
      </w:r>
      <w:r>
        <w:rPr/>
        <w:t xml:space="preserve">: основание листовой пластинки у боярышника клиновидное, у калины - округлое. Лопастей у боярышника больше, у калины чаще три. У боярышника лист с обеих сторон покрыт короткими волосками, у калины сверху голый, морщистый, снизу пушистый. У боярышника прилистники более крупные, у калины - нитевидные. </w:t>
      </w:r>
    </w:p>
    <w:p>
      <w:pPr>
        <w:pStyle w:val="Normal"/>
        <w:jc w:val="both"/>
        <w:rPr/>
      </w:pPr>
      <w:r>
        <w:rPr/>
        <w:drawing>
          <wp:inline distT="0" distB="0" distL="0" distR="0">
            <wp:extent cx="6125210" cy="250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25210" cy="2509520"/>
                    </a:xfrm>
                    <a:prstGeom prst="rect">
                      <a:avLst/>
                    </a:prstGeom>
                  </pic:spPr>
                </pic:pic>
              </a:graphicData>
            </a:graphic>
          </wp:inline>
        </w:drawing>
      </w:r>
      <w:r>
        <w:rPr/>
        <w:t xml:space="preserve"> </w:t>
      </w:r>
      <w:r>
        <w:rPr/>
        <w:t>Листья различных деревьев и кустарников: 1 - вяз; 2 - лещина; 3 - граб; 4 - ольха; 5 - бузина; 6 - рябина; 7 - боярышник; 8 - калина; 9 - дуб; 10 - липа; 11 - клен; 12 - ясень; 13 - клен ясенелистный</w:t>
      </w:r>
    </w:p>
    <w:p>
      <w:pPr>
        <w:pStyle w:val="Style13"/>
        <w:spacing w:before="0" w:after="0"/>
        <w:jc w:val="both"/>
        <w:rPr/>
      </w:pPr>
      <w:r>
        <w:rPr/>
        <w:t xml:space="preserve">2. Сравним сложные листья ясеня обыкновенного, клена ясенелистного, или американского, и бузины красной (см. табл. VIII). </w:t>
      </w:r>
    </w:p>
    <w:p>
      <w:pPr>
        <w:pStyle w:val="Style13"/>
        <w:spacing w:before="0" w:after="0"/>
        <w:jc w:val="both"/>
        <w:rPr/>
      </w:pPr>
      <w:r>
        <w:rPr>
          <w:i/>
          <w:iCs/>
        </w:rPr>
        <w:t>Сходство</w:t>
      </w:r>
      <w:r>
        <w:rPr/>
        <w:t xml:space="preserve">: листья сложные, непарноперистые, с перистым жилкованием. </w:t>
      </w:r>
      <w:r>
        <w:rPr>
          <w:i/>
          <w:iCs/>
        </w:rPr>
        <w:t>Отличие</w:t>
      </w:r>
      <w:r>
        <w:rPr/>
        <w:t xml:space="preserve">: у ясеня лист самый большой, 7-15 листочков; длина листа бывает до 40 </w:t>
      </w:r>
      <w:r>
        <w:rPr>
          <w:i/>
          <w:iCs/>
        </w:rPr>
        <w:t>см</w:t>
      </w:r>
      <w:r>
        <w:rPr/>
        <w:t xml:space="preserve">, общий черешок до 15 - 25 </w:t>
      </w:r>
      <w:r>
        <w:rPr>
          <w:i/>
          <w:iCs/>
        </w:rPr>
        <w:t>см</w:t>
      </w:r>
      <w:r>
        <w:rPr/>
        <w:t xml:space="preserve">. Боковые листочки почти сидячие. У клена ясенелистного 3 - 5, реже 7 листочков. Общий черешок 10 - 22 </w:t>
      </w:r>
      <w:r>
        <w:rPr>
          <w:i/>
          <w:iCs/>
        </w:rPr>
        <w:t>см</w:t>
      </w:r>
      <w:r>
        <w:rPr/>
        <w:t xml:space="preserve"> и боковые листочки имеют черешки. У бузины красной 5 - 7 листочков, общий черешок 5 - 11 </w:t>
      </w:r>
      <w:r>
        <w:rPr>
          <w:i/>
          <w:iCs/>
        </w:rPr>
        <w:t>см</w:t>
      </w:r>
      <w:r>
        <w:rPr/>
        <w:t xml:space="preserve"> с двумя прилистниками. Листочки почти сидячие. Листья со слабым запахом. </w:t>
      </w:r>
    </w:p>
    <w:p>
      <w:pPr>
        <w:pStyle w:val="Style13"/>
        <w:spacing w:before="0" w:after="0"/>
        <w:jc w:val="both"/>
        <w:rPr/>
      </w:pPr>
      <w:r>
        <w:rPr/>
        <w:t xml:space="preserve">У ясеня обыкновенного верхний листочек обратнояйцевидной формы. Боковые листочки ланцетные, при основании клиновидные. У клена ясенелистного верхний листочек яйцевидно-ланцетной формы, неравнобокий; основание клиновидное. В первой паре листочки ланцетные, при основании клиновидные, они особенно похожи на листочки ясеня. Во второй паре листочки широкояйцевидно-ланцетные. У бузины красной листочки почти сидячие, продолговато-овальные с косой заостренной верхушкой, у основания неравноокруглые. </w:t>
      </w:r>
    </w:p>
    <w:p>
      <w:pPr>
        <w:pStyle w:val="Style13"/>
        <w:spacing w:before="0" w:after="0"/>
        <w:jc w:val="both"/>
        <w:rPr/>
      </w:pPr>
      <w:r>
        <w:rPr/>
        <w:t xml:space="preserve">Сравним расчлененность и форму края листовых пластинок: у ясеня обыкновенного и бузины красной листовая пластинка целая, а у клена ясенелистного средний листочек и нижние боковые часто лопастные. Форма края листовых пластинок: у ясеня пильчатая или городчато-пильчатая; у бузины - пильчатая; у клена ясенелистного боковые листочки цельные или с редкими зубцами; верхние - крупнозубчатые. </w:t>
      </w:r>
    </w:p>
    <w:p>
      <w:pPr>
        <w:pStyle w:val="Style13"/>
        <w:spacing w:before="0" w:after="0"/>
        <w:jc w:val="both"/>
        <w:rPr/>
      </w:pPr>
      <w:r>
        <w:rPr/>
        <w:t xml:space="preserve">3. Сравним листья вяза обыкновенного, лещины, ольхи серой, граба (см. табл. VIII). </w:t>
      </w:r>
    </w:p>
    <w:p>
      <w:pPr>
        <w:pStyle w:val="Style13"/>
        <w:spacing w:before="0" w:after="0"/>
        <w:jc w:val="both"/>
        <w:rPr/>
      </w:pPr>
      <w:r>
        <w:rPr/>
        <w:t xml:space="preserve">Что общего у этих листьев и в чем отличие? </w:t>
      </w:r>
    </w:p>
    <w:p>
      <w:pPr>
        <w:pStyle w:val="Style13"/>
        <w:spacing w:before="0" w:after="0"/>
        <w:jc w:val="both"/>
        <w:rPr/>
      </w:pPr>
      <w:r>
        <w:rPr>
          <w:i/>
          <w:iCs/>
        </w:rPr>
        <w:t>Сходство</w:t>
      </w:r>
      <w:r>
        <w:rPr/>
        <w:t xml:space="preserve">: листья простые, черешковые, с перистым жилкованием, с целой листовой пластинкой (у лещины иногда почти лопастная), острой верхушкой, нецельнокрайние. </w:t>
      </w:r>
      <w:r>
        <w:rPr>
          <w:i/>
          <w:iCs/>
        </w:rPr>
        <w:t>Отличие</w:t>
      </w:r>
      <w:r>
        <w:rPr/>
        <w:t xml:space="preserve">: самый короткий волосистый черешок у вяза 4 - 5 </w:t>
      </w:r>
      <w:r>
        <w:rPr>
          <w:i/>
          <w:iCs/>
        </w:rPr>
        <w:t>мм</w:t>
      </w:r>
      <w:r>
        <w:rPr/>
        <w:t xml:space="preserve">; у лещины 10 </w:t>
      </w:r>
      <w:r>
        <w:rPr>
          <w:i/>
          <w:iCs/>
        </w:rPr>
        <w:t>мм</w:t>
      </w:r>
      <w:r>
        <w:rPr/>
        <w:t xml:space="preserve"> с железистыми щетинками; у граба 10 - 15 </w:t>
      </w:r>
      <w:r>
        <w:rPr>
          <w:i/>
          <w:iCs/>
        </w:rPr>
        <w:t>мм</w:t>
      </w:r>
      <w:r>
        <w:rPr/>
        <w:t xml:space="preserve">, длинно-волосистый, часто железистый; у ольхи серой 10 - 25 </w:t>
      </w:r>
      <w:r>
        <w:rPr>
          <w:i/>
          <w:iCs/>
        </w:rPr>
        <w:t>мм</w:t>
      </w:r>
      <w:r>
        <w:rPr/>
        <w:t xml:space="preserve">, голый. Листовая пластинка у ольхи серой 40 - 90 </w:t>
      </w:r>
      <w:r>
        <w:rPr>
          <w:i/>
          <w:iCs/>
        </w:rPr>
        <w:t>мм</w:t>
      </w:r>
      <w:r>
        <w:rPr/>
        <w:t xml:space="preserve"> (продолговато-яйцевидной формы), у вяза гладкого овальной или обратнояйцевидной формы. Неравнобокость при основании листовой пластинки чаще всего и сильнее бывает у вяза, а также встречается у граба. У ольхи серой основание листа округленное или клиновидное. Край листа у вяза гладкого - зубчатопильчатый, у лещины, серой ольхи и граба - зубчатый (у ольхи с крупными выдающимися зубцами). Верхняя сторона всех листьев темно-зеленая, но у ольхи серой и граба - голая, у лещины мелковолосистая, шершавая с вдавленными нервами, у вяза - шероховатая. Нижняя сторона листьев у ольхи серой покрыта серым войлоком по всей поверхности; у граба - голая; у лещины - волосистая, иногда с железистыми щетинками, у вяза мягковолосистая. </w:t>
      </w:r>
    </w:p>
    <w:p>
      <w:pPr>
        <w:pStyle w:val="Heading3"/>
        <w:spacing w:before="0" w:after="0"/>
        <w:jc w:val="both"/>
        <w:rPr>
          <w:sz w:val="24"/>
          <w:szCs w:val="24"/>
        </w:rPr>
      </w:pPr>
      <w:r>
        <w:rPr>
          <w:sz w:val="24"/>
          <w:szCs w:val="24"/>
        </w:rPr>
        <w:t>Хвойные породы</w:t>
      </w:r>
    </w:p>
    <w:p>
      <w:pPr>
        <w:pStyle w:val="Style13"/>
        <w:spacing w:before="0" w:after="0"/>
        <w:jc w:val="both"/>
        <w:rPr/>
      </w:pPr>
      <w:r>
        <w:rPr/>
        <w:t xml:space="preserve">Листья хвойных пород бывают чаще всего в виде хвои, реже в виде чешуй (кипарис, туя). Они могут располагаться на побегах </w:t>
      </w:r>
      <w:r>
        <w:rPr>
          <w:i/>
          <w:iCs/>
        </w:rPr>
        <w:t>спирально</w:t>
      </w:r>
      <w:r>
        <w:rPr/>
        <w:t xml:space="preserve"> (поодиночно, попарно, пучками, двурядно), например: ель, сосна, сибирский кедр, пихта; </w:t>
      </w:r>
      <w:r>
        <w:rPr>
          <w:i/>
          <w:iCs/>
        </w:rPr>
        <w:t>супротивно</w:t>
      </w:r>
      <w:r>
        <w:rPr/>
        <w:t xml:space="preserve"> (крест-накрест), например: кипарис, туя западная; </w:t>
      </w:r>
      <w:r>
        <w:rPr>
          <w:i/>
          <w:iCs/>
        </w:rPr>
        <w:t>мутовчато</w:t>
      </w:r>
      <w:r>
        <w:rPr/>
        <w:t xml:space="preserve"> (трех-четырехчленными мутовками), например: можжевельник. У одних хвойных пород побеги, на которых располагаются листья, разделяются на удлиненные и укороченные, например, сосна, сибирский кедр, лиственница); у других пород (ель, пихта) имеются только удлиненные побеги. Укороченные побеги в течение одного лета вырастают незначительно, а удлиненные - на 35 </w:t>
      </w:r>
      <w:r>
        <w:rPr>
          <w:i/>
          <w:iCs/>
        </w:rPr>
        <w:t>см</w:t>
      </w:r>
      <w:r>
        <w:rPr/>
        <w:t xml:space="preserve"> и даже более. Иногда укороченные побеги развиваются в удлиненные. </w:t>
      </w:r>
    </w:p>
    <w:p>
      <w:pPr>
        <w:pStyle w:val="Style13"/>
        <w:spacing w:before="0" w:after="0"/>
        <w:jc w:val="both"/>
        <w:rPr/>
      </w:pPr>
      <w:r>
        <w:rPr/>
        <w:t xml:space="preserve">Хвоя бывает однолетняя, мягкая, отмирающая осенью первого года (например, у лиственницы) и жесткая, долголетняя, она отмирает не раньше осени второго года. </w:t>
      </w:r>
    </w:p>
    <w:p>
      <w:pPr>
        <w:pStyle w:val="Style13"/>
        <w:spacing w:before="0" w:after="0"/>
        <w:jc w:val="both"/>
        <w:rPr/>
      </w:pPr>
      <w:r>
        <w:rPr>
          <w:b/>
          <w:bCs/>
        </w:rPr>
        <w:t>План описания хвойных пород по хвое</w:t>
      </w:r>
      <w:r>
        <w:rPr/>
        <w:t xml:space="preserve"> </w:t>
      </w:r>
    </w:p>
    <w:p>
      <w:pPr>
        <w:pStyle w:val="Style13"/>
        <w:spacing w:before="0" w:after="0"/>
        <w:jc w:val="both"/>
        <w:rPr/>
      </w:pPr>
      <w:r>
        <w:rPr/>
        <w:t xml:space="preserve">1 - </w:t>
      </w:r>
      <w:r>
        <w:rPr>
          <w:i/>
          <w:iCs/>
        </w:rPr>
        <w:t>расположение хвои</w:t>
      </w:r>
      <w:r>
        <w:rPr/>
        <w:t xml:space="preserve">: спиральное (поодиночно, попарно, пучками, двурядно), супротивное (крест-накрест), мутовчатое (трех-четырехчленными мутовками); 2 - </w:t>
      </w:r>
      <w:r>
        <w:rPr>
          <w:i/>
          <w:iCs/>
        </w:rPr>
        <w:t>форма, размер</w:t>
      </w:r>
      <w:r>
        <w:rPr/>
        <w:t xml:space="preserve"> и др.; 3 - </w:t>
      </w:r>
      <w:r>
        <w:rPr>
          <w:i/>
          <w:iCs/>
        </w:rPr>
        <w:t>цвет, блеск</w:t>
      </w:r>
      <w:r>
        <w:rPr/>
        <w:t xml:space="preserve"> и другие признаки (см. табл. II). </w:t>
      </w:r>
    </w:p>
    <w:p>
      <w:pPr>
        <w:pStyle w:val="Style13"/>
        <w:spacing w:before="0" w:after="0"/>
        <w:jc w:val="both"/>
        <w:rPr/>
      </w:pPr>
      <w:r>
        <w:rPr/>
        <w:t xml:space="preserve">Приведем примеры описания листьев хвойных пород в порядке вопросов плана. </w:t>
      </w:r>
    </w:p>
    <w:p>
      <w:pPr>
        <w:pStyle w:val="Style13"/>
        <w:spacing w:before="0" w:after="0"/>
        <w:jc w:val="both"/>
        <w:rPr/>
      </w:pPr>
      <w:r>
        <w:rPr>
          <w:b/>
          <w:bCs/>
        </w:rPr>
        <w:t>Сосна обыкновенная</w:t>
      </w:r>
      <w:r>
        <w:rPr/>
        <w:t xml:space="preserve">. 1 - спиральное, хвоя парная, выходит из кожистого влагалища коричнево-серого цвета; 2 - полуцилиндрическая или полукруглая, на конце острая, по краям мелкопильчатая, жесткая, сильно скрученная; 3 - темно-зеленая с верхней выпуклой стороны, а с нижней желобчатой - голубоватая или беловатая; с нижней стороны расположены сближенные устьица. </w:t>
      </w:r>
    </w:p>
    <w:p>
      <w:pPr>
        <w:pStyle w:val="Style13"/>
        <w:spacing w:before="0" w:after="0"/>
        <w:jc w:val="both"/>
        <w:rPr/>
      </w:pPr>
      <w:r>
        <w:rPr>
          <w:b/>
          <w:bCs/>
        </w:rPr>
        <w:t>Кедр сибирский</w:t>
      </w:r>
      <w:r>
        <w:rPr/>
        <w:t xml:space="preserve">. 1 - спиральное, по 5 штук в пучках, которые окружены желто-бурым рано опадающим влагалищем; пучки сближены между собой; хвоя расположена на побеге густо; 2 - трехгранная, по краям зазубренная, размер 11 </w:t>
      </w:r>
      <w:r>
        <w:rPr>
          <w:i/>
          <w:iCs/>
        </w:rPr>
        <w:t>см</w:t>
      </w:r>
      <w:r>
        <w:rPr/>
        <w:t xml:space="preserve">; 3 - ярко или темно-зеленая, жесткая. </w:t>
      </w:r>
    </w:p>
    <w:p>
      <w:pPr>
        <w:pStyle w:val="Style13"/>
        <w:spacing w:before="0" w:after="0"/>
        <w:jc w:val="both"/>
        <w:rPr/>
      </w:pPr>
      <w:r>
        <w:rPr>
          <w:b/>
          <w:bCs/>
        </w:rPr>
        <w:t>Лиственница сибирская</w:t>
      </w:r>
      <w:r>
        <w:rPr/>
        <w:t xml:space="preserve">. 1 - спиральное, на укороченных побегах и старых деревьях - пучками от 25 до 50 шт. в пучке, а на удлиненных и молодых деревьях поодиночно вдоль всего побега; величина хвоинок возрастает от верхушки к основанию побега, которое часто окружено венцом из наиболее длинных игл; размер хвои 30 - 35 </w:t>
      </w:r>
      <w:r>
        <w:rPr>
          <w:i/>
          <w:iCs/>
        </w:rPr>
        <w:t>мм</w:t>
      </w:r>
      <w:r>
        <w:rPr/>
        <w:t xml:space="preserve">; 2 - узколинейная, плоская, к вершине немного расширена, с туповатыми концами; 3 - ярко-зеленая с сизоватым налетом, хвоя мягкая, нежная; на обеих сторонах располагаются рядами устьица. </w:t>
      </w:r>
    </w:p>
    <w:p>
      <w:pPr>
        <w:pStyle w:val="Style13"/>
        <w:spacing w:before="0" w:after="0"/>
        <w:jc w:val="both"/>
        <w:rPr/>
      </w:pPr>
      <w:r>
        <w:rPr>
          <w:b/>
          <w:bCs/>
        </w:rPr>
        <w:t>Ель обыкновенная</w:t>
      </w:r>
      <w:r>
        <w:rPr/>
        <w:t xml:space="preserve">. 1 - спиральное, поодиночно вокруг побега и направлена во все стороны; 2 - четырехгранная, короткая, жесткая, тонкая, колючая, длина - 15 - 25 </w:t>
      </w:r>
      <w:r>
        <w:rPr>
          <w:i/>
          <w:iCs/>
        </w:rPr>
        <w:t>мм</w:t>
      </w:r>
      <w:r>
        <w:rPr/>
        <w:t xml:space="preserve">; 3 - темно-зеленая, блестящая, сидит густо, приподнята вверх. </w:t>
      </w:r>
    </w:p>
    <w:p>
      <w:pPr>
        <w:pStyle w:val="Style13"/>
        <w:spacing w:before="0" w:after="0"/>
        <w:jc w:val="both"/>
        <w:rPr/>
      </w:pPr>
      <w:r>
        <w:rPr>
          <w:b/>
          <w:bCs/>
        </w:rPr>
        <w:t>Пихта сибирская</w:t>
      </w:r>
      <w:r>
        <w:rPr/>
        <w:t xml:space="preserve">. 1 - спиральное, поодиночно, направлена на две противоположные стороны гребешкообразно; 2 - плоская, с ребром посередине и двумя белыми полосками устьичных рядов; длина до 30 </w:t>
      </w:r>
      <w:r>
        <w:rPr>
          <w:i/>
          <w:iCs/>
        </w:rPr>
        <w:t>мм</w:t>
      </w:r>
      <w:r>
        <w:rPr/>
        <w:t xml:space="preserve">; 3 - верхняя сторона темно-зеленая, блестящая, нижняя - бледнее; у молодых пихтовых побегов светлый, желтовато-зеленый цвет; хвоя мягкая, узкая, сидит густо; конец притупленный с выемкой, поэтому хвоя не колючая. </w:t>
      </w:r>
    </w:p>
    <w:p>
      <w:pPr>
        <w:pStyle w:val="Style13"/>
        <w:spacing w:before="0" w:after="0"/>
        <w:jc w:val="both"/>
        <w:rPr>
          <w:b/>
          <w:b/>
          <w:bCs/>
        </w:rPr>
      </w:pPr>
      <w:r>
        <w:rPr>
          <w:b/>
          <w:bCs/>
        </w:rPr>
        <w:t xml:space="preserve">Контрольные вопросы </w:t>
      </w:r>
    </w:p>
    <w:p>
      <w:pPr>
        <w:pStyle w:val="Style13"/>
        <w:spacing w:before="0" w:after="0"/>
        <w:jc w:val="both"/>
        <w:rPr/>
      </w:pPr>
      <w:r>
        <w:rPr>
          <w:b/>
          <w:bCs/>
        </w:rPr>
        <w:t>1.</w:t>
      </w:r>
      <w:r>
        <w:rPr/>
        <w:t xml:space="preserve">Чем отличается хвоя кедра сибирского от сосны обыкновенной? </w:t>
      </w:r>
    </w:p>
    <w:p>
      <w:pPr>
        <w:pStyle w:val="Style13"/>
        <w:spacing w:before="0" w:after="0"/>
        <w:jc w:val="both"/>
        <w:rPr/>
      </w:pPr>
      <w:r>
        <w:rPr>
          <w:i/>
          <w:iCs/>
        </w:rPr>
        <w:t>Ответ</w:t>
      </w:r>
      <w:r>
        <w:rPr/>
        <w:t xml:space="preserve">: хвоя кедра гораздо длиннее, мягче, чем у сосны, и располагается пучками из пяти хвоинок (у сосны - из двух хвоинок). </w:t>
      </w:r>
    </w:p>
    <w:p>
      <w:pPr>
        <w:pStyle w:val="Style13"/>
        <w:spacing w:before="0" w:after="0"/>
        <w:jc w:val="both"/>
        <w:rPr/>
      </w:pPr>
      <w:r>
        <w:rPr/>
        <w:t xml:space="preserve">2. С какой хвойной породой имеет некоторое сходство по форме хвои лиственница сибирская? </w:t>
      </w:r>
    </w:p>
    <w:p>
      <w:pPr>
        <w:pStyle w:val="Style13"/>
        <w:spacing w:before="0" w:after="0"/>
        <w:jc w:val="both"/>
        <w:rPr/>
      </w:pPr>
      <w:r>
        <w:rPr>
          <w:i/>
          <w:iCs/>
        </w:rPr>
        <w:t>Ответ</w:t>
      </w:r>
      <w:r>
        <w:rPr/>
        <w:t xml:space="preserve">: с елью, но хвоя лиственницы значительно уже и длиннее, а кроме того мягкая и имеет более светлый тон. </w:t>
      </w:r>
    </w:p>
    <w:p>
      <w:pPr>
        <w:pStyle w:val="Style13"/>
        <w:spacing w:before="0" w:after="0"/>
        <w:jc w:val="both"/>
        <w:rPr/>
      </w:pPr>
      <w:r>
        <w:rPr/>
        <w:t xml:space="preserve">3. Чем отличается по хвое пихта от ели? </w:t>
      </w:r>
    </w:p>
    <w:p>
      <w:pPr>
        <w:pStyle w:val="Style13"/>
        <w:spacing w:before="0" w:after="0"/>
        <w:jc w:val="both"/>
        <w:rPr/>
      </w:pPr>
      <w:r>
        <w:rPr>
          <w:i/>
          <w:iCs/>
        </w:rPr>
        <w:t>Ответ</w:t>
      </w:r>
      <w:r>
        <w:rPr/>
        <w:t xml:space="preserve">: хвоя пихты имеет резко выраженные верхнюю и нижнюю стороны разной окраски, она плоская, широкая, а у ели четырехгранная и стороны трудно различить; если хвою пихты растереть между пальцами, она дает бальзамический запах, напоминающий запах лимонной корки. Расположена хвоя на побеге у пихты гребешкообразно на две противоположные стороны, а у ели во все стороны. </w:t>
      </w:r>
    </w:p>
    <w:p>
      <w:pPr>
        <w:pStyle w:val="Style13"/>
        <w:spacing w:before="0" w:after="0"/>
        <w:jc w:val="both"/>
        <w:rPr/>
      </w:pPr>
      <w:r>
        <w:rPr/>
        <w:t xml:space="preserve">4. Из хвои какого дерева вырабатывают ценное эфирное масло для парфюмерной промышленности? </w:t>
      </w:r>
    </w:p>
    <w:p>
      <w:pPr>
        <w:pStyle w:val="Style13"/>
        <w:spacing w:before="0" w:after="0"/>
        <w:jc w:val="both"/>
        <w:rPr/>
      </w:pPr>
      <w:r>
        <w:rPr>
          <w:i/>
          <w:iCs/>
        </w:rPr>
        <w:t>Ответ</w:t>
      </w:r>
      <w:r>
        <w:rPr/>
        <w:t xml:space="preserve">: из хвои пихт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FontStyle13"/>
          <w:b w:val="false"/>
          <w:b w:val="false"/>
          <w:sz w:val="24"/>
          <w:szCs w:val="24"/>
        </w:rPr>
      </w:pPr>
      <w:r>
        <w:rPr/>
      </w:r>
    </w:p>
    <w:p>
      <w:pPr>
        <w:pStyle w:val="Normal"/>
        <w:jc w:val="both"/>
        <w:rPr>
          <w:rStyle w:val="FontStyle13"/>
          <w:b w:val="false"/>
          <w:b w:val="false"/>
          <w:sz w:val="24"/>
          <w:szCs w:val="24"/>
        </w:rPr>
      </w:pPr>
      <w:r>
        <w:rPr/>
      </w:r>
    </w:p>
    <w:p>
      <w:pPr>
        <w:pStyle w:val="Normal"/>
        <w:jc w:val="both"/>
        <w:rPr>
          <w:rStyle w:val="FontStyle13"/>
          <w:b w:val="false"/>
          <w:b w:val="false"/>
          <w:sz w:val="24"/>
          <w:szCs w:val="24"/>
        </w:rPr>
      </w:pPr>
      <w:r>
        <w:rPr/>
      </w:r>
    </w:p>
    <w:p>
      <w:pPr>
        <w:pStyle w:val="Normal"/>
        <w:jc w:val="both"/>
        <w:rPr>
          <w:rStyle w:val="FontStyle13"/>
          <w:b w:val="false"/>
          <w:b w:val="false"/>
          <w:sz w:val="24"/>
          <w:szCs w:val="24"/>
        </w:rPr>
      </w:pPr>
      <w:r>
        <w:rPr/>
      </w:r>
    </w:p>
    <w:p>
      <w:pPr>
        <w:pStyle w:val="Normal"/>
        <w:jc w:val="both"/>
        <w:rPr/>
      </w:pPr>
      <w:r>
        <w:rPr>
          <w:rStyle w:val="FontStyle13"/>
          <w:sz w:val="24"/>
          <w:szCs w:val="24"/>
        </w:rPr>
        <w:t>Лекция 4</w:t>
      </w:r>
    </w:p>
    <w:p>
      <w:pPr>
        <w:pStyle w:val="Normal"/>
        <w:jc w:val="both"/>
        <w:rPr/>
      </w:pPr>
      <w:r>
        <w:rPr>
          <w:rStyle w:val="FontStyle13"/>
          <w:sz w:val="24"/>
          <w:szCs w:val="24"/>
        </w:rPr>
        <w:t>Тема:</w:t>
      </w:r>
      <w:r>
        <w:rPr>
          <w:rStyle w:val="FontStyle13"/>
          <w:b w:val="false"/>
          <w:sz w:val="24"/>
          <w:szCs w:val="24"/>
        </w:rPr>
        <w:t xml:space="preserve"> общая характеристика  Отдела </w:t>
      </w:r>
      <w:r>
        <w:rPr>
          <w:rStyle w:val="FontStyle13"/>
          <w:b w:val="false"/>
          <w:sz w:val="24"/>
          <w:szCs w:val="24"/>
          <w:lang w:val="en-US"/>
        </w:rPr>
        <w:t>Magnoliophyta</w:t>
      </w:r>
    </w:p>
    <w:p>
      <w:pPr>
        <w:pStyle w:val="Normal"/>
        <w:jc w:val="both"/>
        <w:rPr/>
      </w:pPr>
      <w:r>
        <w:rPr>
          <w:rStyle w:val="FontStyle13"/>
          <w:sz w:val="24"/>
          <w:szCs w:val="24"/>
        </w:rPr>
        <w:t>Цель:</w:t>
      </w:r>
      <w:r>
        <w:rPr>
          <w:rStyle w:val="FontStyle13"/>
          <w:b w:val="false"/>
          <w:sz w:val="24"/>
          <w:szCs w:val="24"/>
        </w:rPr>
        <w:t xml:space="preserve"> изучить жизненные формы растений, циклы их развития, формировать профессиональную направленность, воспитывать критическое мышление</w:t>
      </w:r>
    </w:p>
    <w:p>
      <w:pPr>
        <w:pStyle w:val="Normal"/>
        <w:jc w:val="both"/>
        <w:rPr>
          <w:rStyle w:val="FontStyle13"/>
          <w:b w:val="false"/>
          <w:b w:val="false"/>
          <w:sz w:val="24"/>
          <w:szCs w:val="24"/>
        </w:rPr>
      </w:pPr>
      <w:r>
        <w:rPr/>
      </w:r>
    </w:p>
    <w:p>
      <w:pPr>
        <w:pStyle w:val="Normal"/>
        <w:jc w:val="center"/>
        <w:rPr/>
      </w:pPr>
      <w:r>
        <w:rPr>
          <w:rStyle w:val="FontStyle13"/>
          <w:sz w:val="24"/>
          <w:szCs w:val="24"/>
        </w:rPr>
        <w:t>План</w:t>
      </w:r>
    </w:p>
    <w:p>
      <w:pPr>
        <w:pStyle w:val="Normal"/>
        <w:numPr>
          <w:ilvl w:val="0"/>
          <w:numId w:val="6"/>
        </w:numPr>
        <w:autoSpaceDE w:val="false"/>
        <w:jc w:val="both"/>
        <w:rPr/>
      </w:pPr>
      <w:r>
        <w:rPr>
          <w:rFonts w:cs="TimesNewRoman,Bold;Times New Roman" w:ascii="TimesNewRoman,Bold;Times New Roman" w:hAnsi="TimesNewRoman,Bold;Times New Roman"/>
          <w:bCs/>
        </w:rPr>
        <w:t xml:space="preserve">Характеристика покрытосеменных </w:t>
      </w:r>
      <w:r>
        <w:rPr>
          <w:rFonts w:cs="TimesNewRoman;Times New Roman" w:ascii="TimesNewRoman;Times New Roman" w:hAnsi="TimesNewRoman;Times New Roman"/>
        </w:rPr>
        <w:t>(magnoliophyta, или angiospermae)</w:t>
      </w:r>
    </w:p>
    <w:p>
      <w:pPr>
        <w:pStyle w:val="Normal"/>
        <w:numPr>
          <w:ilvl w:val="0"/>
          <w:numId w:val="6"/>
        </w:numPr>
        <w:jc w:val="both"/>
        <w:rPr/>
      </w:pPr>
      <w:r>
        <w:rPr>
          <w:rStyle w:val="FontStyle13"/>
          <w:b w:val="false"/>
          <w:sz w:val="24"/>
          <w:szCs w:val="24"/>
        </w:rPr>
        <w:t xml:space="preserve">Общая характеристика и  Отдела </w:t>
      </w:r>
      <w:r>
        <w:rPr>
          <w:rStyle w:val="FontStyle13"/>
          <w:b w:val="false"/>
          <w:sz w:val="24"/>
          <w:szCs w:val="24"/>
          <w:lang w:val="en-US"/>
        </w:rPr>
        <w:t>Magnoliophyta</w:t>
      </w:r>
    </w:p>
    <w:p>
      <w:pPr>
        <w:pStyle w:val="Normal"/>
        <w:numPr>
          <w:ilvl w:val="0"/>
          <w:numId w:val="6"/>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 подкласса манголииды(magnoliidae)</w:t>
      </w:r>
    </w:p>
    <w:p>
      <w:pPr>
        <w:pStyle w:val="Normal"/>
        <w:numPr>
          <w:ilvl w:val="0"/>
          <w:numId w:val="6"/>
        </w:numPr>
        <w:autoSpaceDE w:val="false"/>
        <w:jc w:val="both"/>
        <w:rPr/>
      </w:pPr>
      <w:r>
        <w:rPr>
          <w:rFonts w:cs="TimesNewRoman;Times New Roman" w:ascii="TimesNewRoman;Times New Roman" w:hAnsi="TimesNewRoman;Times New Roman"/>
        </w:rPr>
        <w:t>Древесные растения подкласса ранункулиды(Ranunculidae)</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Bold;Times New Roman" w:ascii="TimesNewRoman,Bold;Times New Roman" w:hAnsi="TimesNewRoman,Bold;Times New Roman"/>
          <w:bCs/>
        </w:rPr>
        <w:t xml:space="preserve">1.Характеристика покрытосеменных </w:t>
      </w:r>
      <w:r>
        <w:rPr>
          <w:rFonts w:cs="TimesNewRoman;Times New Roman" w:ascii="TimesNewRoman;Times New Roman" w:hAnsi="TimesNewRoman;Times New Roman"/>
        </w:rPr>
        <w:t>(magnoliophyta, или angiosperma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крытосеменные, или цветковые, растения представляют собой самы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ширный отдел растительного мира. Он включает не менее 240 000 вид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тносящихся примерно к 13 000 родам свыше 390 семейств. По числу вид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крытосеменные значительно превосходят все остальные группы высш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й, взятые вместе.</w:t>
      </w:r>
    </w:p>
    <w:p>
      <w:pPr>
        <w:pStyle w:val="Normal"/>
        <w:autoSpaceDE w:val="false"/>
        <w:jc w:val="both"/>
        <w:rPr/>
      </w:pPr>
      <w:r>
        <w:rPr>
          <w:rFonts w:cs="TimesNewRoman;Times New Roman" w:ascii="TimesNewRoman;Times New Roman" w:hAnsi="TimesNewRoman;Times New Roman"/>
        </w:rPr>
        <w:t>Как особая ветвь эволюции, покрытосеменные произошли от семенных папоротников около 120 млн. лет назад, в нижнемеловую эпоху. Большинство современных систематиков-эволюционистов (акад. А. Л. Тахтаджян, 1957, 1970 и др.) считают, что наиболее вероятной прародиной, первичным центром рас- селения цветковых были горные районы субтропиков Юго-Восточной Азии. В раннем мелу покрытосеменные еще не играли какой-то заметной роли в растительном покрове Земли. Однако в середине мелового периода (примерно 100 млн. лет назад) происходит одно из наиболее глубоких и резких изменений растительного мира суши, и цветковые за сравнительно короткий период геологического времени широко распространяются по земному шару, достигну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Арктики и Антарктики.</w:t>
      </w:r>
    </w:p>
    <w:p>
      <w:pPr>
        <w:pStyle w:val="Normal"/>
        <w:autoSpaceDE w:val="false"/>
        <w:jc w:val="both"/>
        <w:rPr/>
      </w:pPr>
      <w:r>
        <w:rPr>
          <w:rFonts w:cs="TimesNewRoman;Times New Roman" w:ascii="TimesNewRoman;Times New Roman" w:hAnsi="TimesNewRoman;Times New Roman"/>
        </w:rPr>
        <w:t>В современную геологическую эпоху цветковые растения произрастают во всех климатических зонах и в самых разных экологических условиях — от тропических лесов до тундр, от болот до пустынь и от морских побережий до высокогорий. Они составляют основную массу растительного вещества биосферы и являются самой важной для человека группой растений. Одним из основных условий столь бурного распространения цветковых явилась их высокая эволюционная пластичность, проявившаяся в необычайном разнообразии многочисленных приспособлений к самым различным условиям внешней</w:t>
      </w:r>
    </w:p>
    <w:p>
      <w:pPr>
        <w:pStyle w:val="Normal"/>
        <w:autoSpaceDE w:val="false"/>
        <w:jc w:val="both"/>
        <w:rPr/>
      </w:pPr>
      <w:r>
        <w:rPr>
          <w:rFonts w:cs="TimesNewRoman;Times New Roman" w:ascii="TimesNewRoman;Times New Roman" w:hAnsi="TimesNewRoman;Times New Roman"/>
        </w:rPr>
        <w:t>среды. От голосеменных цветковые отличаются прежде всего тем, что семязачатки (семяпочки) у них заключены в более или менее замкнутую полость завязи, образованной одним или несколькими сросшимися плодолистиками. Поэтому цветковые растения чаще называют покрытосеменными. Благодаря тому, что семязачатки заключены в полость завязи, у покрытосеменных пыльца попадает не непосредственно на микропиле семязачатка, а на рыльце. Наличие рыльца является характернейшей особенностью цветковых растений и фактически главным отличием цветка от стробила голосеменных. Весьма характерны также гаметофиты цветковыx растений, которые до крайности редуцированы, что позволяет им развиваться более ускоренными темпами, чем гаметофиты голосеменных. Совершен  стал и процесс оплодотворения: взамен простого, присущего голосеменным, у покрытосеменных происходит оплодотворение двойное, впервые открытое акад. С. Г. Навашиным. Суть этого сложного биологического процесса состоит в том, что один из двух образующихся в мужском гаметофите спермиев (мужских гамет) сливается с яйцеклеткой (собственно оплодотворение), а другой — с двумя свободными или уже слившимися так называемыми полярными ядрами женского гаметофита (тройное слияние). В результате слияния одного из спермиев с яйцеклеткой образуется зигота; в результате же тройного слияния — первичное ядро эндосперма, который представляет собой характерную для цветковых растений питательную ткань, служащую для питания развивающегося из зиготы зародыша.</w:t>
      </w:r>
    </w:p>
    <w:p>
      <w:pPr>
        <w:pStyle w:val="Normal"/>
        <w:autoSpaceDE w:val="false"/>
        <w:jc w:val="both"/>
        <w:rPr/>
      </w:pPr>
      <w:r>
        <w:rPr>
          <w:rFonts w:cs="TimesNewRoman;Times New Roman" w:ascii="TimesNewRoman;Times New Roman" w:hAnsi="TimesNewRoman;Times New Roman"/>
        </w:rPr>
        <w:t>Биологическое значение двойного оплодотворения состоит в том, что эндосперм (вторичный) у покрытосеменных развивается только при условии оплодотворения яйцеклетки. Если же оплодотворение по каким-либо причинам не происходит, то и эндосперм не развивается. Таким образом, исключается напрасная трата питательных веществ на образование эндосперма в случае отсутствия его потребителя — зародыша семени, не развивающегося из-за нарушенного оплодотворения. Простое оплодотворение голосеменных в этом отношении менее совершенно, так как при простом оплодотворении эндосперм образуется до оплодотворения независимо от того, формируется ли зародыш или нет.</w:t>
      </w:r>
    </w:p>
    <w:p>
      <w:pPr>
        <w:pStyle w:val="Normal"/>
        <w:autoSpaceDE w:val="false"/>
        <w:jc w:val="both"/>
        <w:rPr/>
      </w:pPr>
      <w:r>
        <w:rPr>
          <w:rFonts w:cs="TimesNewRoman;Times New Roman" w:ascii="TimesNewRoman;Times New Roman" w:hAnsi="TimesNewRoman;Times New Roman"/>
        </w:rPr>
        <w:t>В результате двойного оплодотворения эндосперм покрытосеменных несет в себе наследственные задатки как материнского, так и отцовского организмов. Весьма вероятно, что именно в этом кроется одна из причин той необычайно высокой приспособленности покрытосеменных к самым различным экологическим условиям, которую они проявили в процессе эволюции. Голо- семенные, эндосперм которых имеет задатки только материнской наследственности, таким широким диапазоном приспособительных возможностей не обладают.</w:t>
      </w:r>
    </w:p>
    <w:p>
      <w:pPr>
        <w:pStyle w:val="Normal"/>
        <w:autoSpaceDE w:val="false"/>
        <w:jc w:val="both"/>
        <w:rPr/>
      </w:pPr>
      <w:r>
        <w:rPr>
          <w:rFonts w:cs="TimesNewRoman;Times New Roman" w:ascii="TimesNewRoman;Times New Roman" w:hAnsi="TimesNewRoman;Times New Roman"/>
        </w:rPr>
        <w:t>В процессе эволюции у цветковых появился и такой новый орган, как околоцветник. Он выполняет целый ряд важных вспомогательных функций: защиту пестика и тычинок от неблагоприятных воздействий внешней среды, привлечение насекомых или птиц — посредников опыления и др. В частности, быстрому распространению и возникновению множества биологических форм покрытосеменных способствовало появление насекомых-опылителей, период массового развития которых совпал с интенсивным заселением суши растениями этого отдела. Немаловажное значение тут имели и птицы — активные разносчики пыльцы и семян.</w:t>
      </w:r>
    </w:p>
    <w:p>
      <w:pPr>
        <w:pStyle w:val="Normal"/>
        <w:autoSpaceDE w:val="false"/>
        <w:jc w:val="both"/>
        <w:rPr/>
      </w:pPr>
      <w:r>
        <w:rPr>
          <w:rFonts w:cs="TimesNewRoman;Times New Roman" w:ascii="TimesNewRoman;Times New Roman" w:hAnsi="TimesNewRoman;Times New Roman"/>
        </w:rPr>
        <w:t>В отличие от голосеменных для покрытосеменных растений характерно наличие в ксилеме наряду с трахеидами также сосудов. Значительные различия имеются и в строении флоэмы: ситовидные элементы всех, цветковых растений снабжены так называемыми клетками-спутницами, отсутствующими у голосеменных.</w:t>
      </w:r>
    </w:p>
    <w:p>
      <w:pPr>
        <w:pStyle w:val="Normal"/>
        <w:autoSpaceDE w:val="false"/>
        <w:jc w:val="both"/>
        <w:rPr/>
      </w:pPr>
      <w:r>
        <w:rPr>
          <w:rFonts w:cs="TimesNewRoman;Times New Roman" w:ascii="TimesNewRoman;Times New Roman" w:hAnsi="TimesNewRoman;Times New Roman"/>
        </w:rPr>
        <w:t>Чрезвычайно высокую способность к изменчивости проявили листья покрытосеменных. Они настолько сильно отличаются от игловидных и чешуевидных листьев хвойных, что это послужило основанием подразделять древесные растения на хвойные и лиственные породы. По сравнению с голосеменными у покрытосеменных появился целый ряд новых</w:t>
      </w:r>
    </w:p>
    <w:p>
      <w:pPr>
        <w:pStyle w:val="Normal"/>
        <w:autoSpaceDE w:val="false"/>
        <w:jc w:val="both"/>
        <w:rPr/>
      </w:pPr>
      <w:r>
        <w:rPr>
          <w:rFonts w:cs="TimesNewRoman;Times New Roman" w:ascii="TimesNewRoman;Times New Roman" w:hAnsi="TimesNewRoman;Times New Roman"/>
        </w:rPr>
        <w:t>биоморф (кустарнички и полукустарнички, полукустарники, травы}, более широкое развитие получили вегетативное размножение и возобновление, а успешной адаптации к сезонным изменениям климатических условий различных природных зон способствовала выработка многообразных фено-ритмотипов и фенологических форм, не свойственных голосеменным (см. ниже характеристику лиственных древесных растений). В целом же цветковые растения достигли более высокого уровня эволюционного развития, ч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олосеменн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се покрытосеменные подразделяются на два класса: дву-и однодольные.</w:t>
      </w:r>
    </w:p>
    <w:p>
      <w:pPr>
        <w:pStyle w:val="Normal"/>
        <w:autoSpaceDE w:val="false"/>
        <w:jc w:val="both"/>
        <w:rPr/>
      </w:pPr>
      <w:r>
        <w:rPr>
          <w:rFonts w:cs="TimesNewRoman;Times New Roman" w:ascii="TimesNewRoman;Times New Roman" w:hAnsi="TimesNewRoman;Times New Roman"/>
        </w:rPr>
        <w:t xml:space="preserve">Класс двудольные (Magnoliopsida) характеризуется наличием двух семядолей у зародыша семени, открытыми проводящими пучками, сохранением в течение всей жизни главного корня, сетчатым жилкованием листьев, пяти-, четырех-, двух- или многочисленным типом строения цветка. К этому классу относятся не менее 180 000 видов покрытосеменных растений. </w:t>
      </w:r>
    </w:p>
    <w:p>
      <w:pPr>
        <w:pStyle w:val="Normal"/>
        <w:autoSpaceDE w:val="false"/>
        <w:jc w:val="both"/>
        <w:rPr/>
      </w:pPr>
      <w:r>
        <w:rPr>
          <w:rFonts w:cs="TimesNewRoman;Times New Roman" w:ascii="TimesNewRoman;Times New Roman" w:hAnsi="TimesNewRoman;Times New Roman"/>
        </w:rPr>
        <w:t>Класс однодольные (Liliopsida) отличается наличием одной семядоли у зародыша, закрытыми (без камбия) проводящими пучками, ранним отмиранием главного корня и развитием придаточных корней, параллельным или дугонервным жилкованием листьев, трехчленным строением цветка. Имеющиеся среди однодольных древовидные формы вторичного происхождения характеризуются совершенно иным, чем у двудольных, способом утолщения ствола. Однодольные включают около 60 000 видов. Большинство</w:t>
      </w:r>
    </w:p>
    <w:p>
      <w:pPr>
        <w:pStyle w:val="Normal"/>
        <w:autoSpaceDE w:val="false"/>
        <w:jc w:val="both"/>
        <w:rPr/>
      </w:pPr>
      <w:r>
        <w:rPr>
          <w:rFonts w:cs="TimesNewRoman;Times New Roman" w:ascii="TimesNewRoman;Times New Roman" w:hAnsi="TimesNewRoman;Times New Roman"/>
        </w:rPr>
        <w:t>систематиков считают, что они произошли от двудольных еще на ранней ступени эволюции, а в дальнейшем оба класса развивались независимо и параллель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огласно А. Л. Тахтаджяну, класс двудольные включает 7 подклассов:</w:t>
      </w:r>
    </w:p>
    <w:p>
      <w:pPr>
        <w:pStyle w:val="Normal"/>
        <w:autoSpaceDE w:val="false"/>
        <w:jc w:val="both"/>
        <w:rPr/>
      </w:pPr>
      <w:r>
        <w:rPr>
          <w:rFonts w:cs="TimesNewRoman;Times New Roman" w:ascii="TimesNewRoman;Times New Roman" w:hAnsi="TimesNewRoman;Times New Roman"/>
          <w:lang w:val="en-US"/>
        </w:rPr>
        <w:t xml:space="preserve">Megnoliidae, Ranunculidae, Hamamelididae, Caryophyllidae, Dilleniidae, Rosidae </w:t>
      </w:r>
      <w:r>
        <w:rPr>
          <w:rFonts w:cs="TimesNewRoman;Times New Roman" w:ascii="TimesNewRoman;Times New Roman" w:hAnsi="TimesNewRoman;Times New Roman"/>
        </w:rPr>
        <w:t>и</w:t>
      </w:r>
      <w:r>
        <w:rPr>
          <w:rFonts w:cs="TimesNewRoman;Times New Roman" w:ascii="TimesNewRoman;Times New Roman" w:hAnsi="TimesNewRoman;Times New Roman"/>
          <w:lang w:val="en-US"/>
        </w:rPr>
        <w:t xml:space="preserve"> Asteridae. </w:t>
      </w:r>
      <w:r>
        <w:rPr>
          <w:rFonts w:cs="TimesNewRoman;Times New Roman" w:ascii="TimesNewRoman;Times New Roman" w:hAnsi="TimesNewRoman;Times New Roman"/>
        </w:rPr>
        <w:t>Однодольные подразделяются на три подкласса: Alismatidae, Liliidae и Arecidae. В пределах каждого подкласса его семейства объединены в порядки, порядки — в надпорядки. Двудольные включают 71 порядок 20 надпорядков, однодольные — 21 порядок 8 надпорядков. Первые по счету надпорядки охватывают наиболее примитивные порядки, последние — филогенетически более продвинутые.</w:t>
      </w:r>
    </w:p>
    <w:p>
      <w:pPr>
        <w:pStyle w:val="Normal"/>
        <w:autoSpaceDE w:val="false"/>
        <w:jc w:val="both"/>
        <w:rPr/>
      </w:pPr>
      <w:r>
        <w:rPr>
          <w:rFonts w:cs="TimesNewRoman;Times New Roman" w:ascii="TimesNewRoman;Times New Roman" w:hAnsi="TimesNewRoman;Times New Roman"/>
        </w:rPr>
        <w:t>С филогенетической системой А. Л. Тахтаджяна, с графическим изображением филогенетического древа покрытосеменных студенты познакомились по курсу лесной ботаники (А. С. Родионова, 1980). Поэтому отметим только, что среди покрытосеменных древесных и полудревесных растений насчитывается около 100 000 видов. Из них свыше 92 000 относятся к двудольным.</w:t>
      </w:r>
    </w:p>
    <w:p>
      <w:pPr>
        <w:pStyle w:val="Normal"/>
        <w:autoSpaceDE w:val="false"/>
        <w:jc w:val="both"/>
        <w:rPr/>
      </w:pPr>
      <w:r>
        <w:rPr>
          <w:rFonts w:cs="TimesNewRoman;Times New Roman" w:ascii="TimesNewRoman;Times New Roman" w:hAnsi="TimesNewRoman;Times New Roman"/>
        </w:rPr>
        <w:t>У однодольных древовидные формы (вторичного происхождения) наиболее полно представлены в порядках пальмы (Arecales) -примерно 3000 видов, пандановые (Pandanales) — свыше 800 видов и некоторых других. древесные растения подкласса магнолиды (Magnoliida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Среди растений этого подкласса доминируют древесные: около 7100 видов (свыше 70%). Сосуды у некоторых видов отсутствуют. Цветки, как правило, обоеполые, чаще спиральные или спироциклические. Ги-нецей в большинстве случаев апокарпный (т. е. состоит из свободных плодолистков), семена обычно с мелким зародышем, обильным эндоспермом, а иногда и с периспермом. </w:t>
      </w:r>
    </w:p>
    <w:p>
      <w:pPr>
        <w:pStyle w:val="Normal"/>
        <w:autoSpaceDE w:val="false"/>
        <w:jc w:val="both"/>
        <w:rPr/>
      </w:pPr>
      <w:r>
        <w:rPr>
          <w:rFonts w:cs="TimesNewRoman;Times New Roman" w:ascii="TimesNewRoman;Times New Roman" w:hAnsi="TimesNewRoman;Times New Roman"/>
        </w:rPr>
        <w:t>Семейство МАГНОЛИЕВЫЕ (Magnoliaceae).</w:t>
      </w:r>
    </w:p>
    <w:p>
      <w:pPr>
        <w:pStyle w:val="Normal"/>
        <w:autoSpaceDE w:val="false"/>
        <w:jc w:val="both"/>
        <w:rPr/>
      </w:pPr>
      <w:r>
        <w:rPr>
          <w:rFonts w:cs="TimesNewRoman;Times New Roman" w:ascii="TimesNewRoman;Times New Roman" w:hAnsi="TimesNewRoman;Times New Roman"/>
        </w:rPr>
        <w:t>Представители этого древнего семейства распространены главным образом в субтропических областях Северного полушария. Вечнозеленые, реже листопадные (зимнеголые) деревья и кустарники с простыми, очередными, иногда очень крупными (до 1 м длиной) листьями. Цветки одиночные, верхушечные или пазушные, обычно крупные, с простым Многочленным околоцветником; кремово-белые, розовые или зеленовато-желтые; обоеполые или раздельнополые, с многочисленными тычинками и пестиками, расположенными спирально на удлиненном цветоложе. Опыляются жукам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лод — сборная листовка, внешне напоминающий шишку хвой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од МАГНОЛИЯ (Magnolia) насчитывает около 70 видов, из которых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НГ естественно растет только один — МАГНОЛ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РАТНОЯЙЦЕВИДНАЯ (М. obovata). Листопадное дерево 8—12 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ысотой; побеги с восковым налетом, листья обратнояйцевидные, 20—40 с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линой и до 20 см шириной, цельнокрайние; цветки кремово-белые, до 18 с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диаметре. Цветет магнолия вскоре после распускания листьев; плод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ллиптическая, ярко-красная сборная листовка, 12—18 см длиной. Расте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олько на Южно-Курильских островах и, как редкий вид, занесена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расную книгу». Весьма декоративна, заслуживает широкого использов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озеленении, особенно в Приморье Дальнего Восток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АГНОЛИЯ КРУПНОЦВЕТКОВАЯ (M. grandiflora), интродуцированн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з Северной Америки. Крупное (до 30 м высотой и свыше 1 м в диаметр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твола), вечнозеленое дерево с обратнояйцевидными или узкоэллиптическим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истьями 12 — 25 см длиной. Листья цельнокрайние, кожистые, с верхне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тороны темно-зеленые, глянцевые, с нижней — рыжеватые от коротк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пущения. Цветки молочно-белые, до 22 см в диаметре, с сильным одуряющи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пахом, распускаются в кроне постепенно, отчего цветение оказывается очен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лительным. Плоды шишковидные, до 12 см длиной и 4 см толщино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на черные, блестящие, овальные, б — 8 мм длиной, при созревании повиса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а красных нитях. Из-за низкой зимостойкости магнолия крупноцветков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ерспективна для озеленения только в районах советских субтропик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од лириодендрон, или тюльпанное дерево (Liriodendron).</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едставителем этого рода является ЛИРИОДЕНДРОН ТЮЛЬПАННЫЙ (L.</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ulipifera) — крупное дерево североамериканских лесов с ценной древесино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истья четырехлопастные, с выемкой на вершине, 12 — 15 см длиной. Цветет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ервой половине — середине лета, цветки чашеобразные, около 6 см в диаметр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еленовато-оранжевые. Плод сборный, узкоцилиндрический, Состоит из</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ногочисленных двусеменных крылаток, до 3,5 см длиной, сидящих 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зросшемся цветоложе. Дерево — ценное для озеленения. В СНГ используетс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еимущественно в Закавказь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йство ЛАВРОВЫЕ (Lauracea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иды этого семейства распространены главным образом в тропиках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убтропиках. В СНГ из представителей этого семейства в одичалом виде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кавказье растет один вид рода Л А В Р (Laurus) ЛАВР БЛАГОРОДНЫЙ (L.</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nobilis), давно интродуцированный из Средиземноморья. Вечнозеленое тепл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юбивое дерево до 18 м ,высотой, листья очередные, простые, цельнокрайн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долговатые или ланцетные, 8—20 см длиной и 2—8 см ширино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ожистые, по краю слегка волнистые. Цветки раздельнополые или обоепол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елкие, невзрачные, собраны в пазушные зонтики, до цветения заключены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шаровидные обертки. Плод черный, ягодовидный, при основании окружен</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зрастающимся цветоложем. Лавр широко разводят на Кавказе и Южно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ерегу Крыма как ценное эфиромасличное, пряное и высокодекоративно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е. Его листья являются объектом промышленной заготовки и используютс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качестве приправы. Лавр хорошо переносит стрижку и пригоден для созд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живых изгороде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 ПОДКЛАССА РАНУНКУЛИД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anunculida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реди видов этого подкласса древесных и полудревесных насчитывается окол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700. Все представители подкласса обладают сосудами. Цветки обоеполые ил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днополые, часто спиральные или спироциклические. Семена обычно с мелки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родышем и хорошо развитым эндоспермом, хотя могут быть и без эндосперм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едполагают, что ранункулиды произошли непосредственно от магнолиид,</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корее всего от предков типа бадьянов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йство БАР Б АР И С О В ЫЕ (Berberidacea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иды этого семейства — вечнозеленые или листопадные кустарники, реж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евысокие деревья или многолетние травы — распространены преимущественно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умеренных и субтропических областях Северного полушария. Сравнитель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анатомические исследования показывают, что древесные барбарисовые произошл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т травянистых предк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естественной дендрофлоре СНГ барбарисовые представлены родо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 а р б а р и с (Berberis). Всего в роде насчитывается около 500 видов, в СНГ</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ико растут 18, интродуцированы свыше 60.</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арбарисы — вечнозеленые, полувечнозеленые или листопадные кустарни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еже невысокие деревья) с тонкими, обычно ребристыми удлиненными побегами и образующимися на них многочисленными брахибластами. На удлиненных побегах листья очередные, на укороченных — собраны в пучки. Листья простые, от ланцетных до обратнояйцевидных, голые, цельнокрайние, мелкореснитчатые или колючезубчатые, на коротком черешке. Прилистники неопадающие, листоватые, слабозубчатые или превращенные в колючки. Цветки в поникающих кистях, пучках или одиночные на концах брахибластов, мелкие, желтые, с нектарниками, цветут после распускания листьев. Плод — эллиптически-шаровидная ягода, 8—12 мм длиной, черная или красная, с остающимся засохшим рыльцем, с 1—5- продолговатыми, коричневыми семенами. Виды барбариса образуют плотную густую крону, хорошо переносят стрижку, ценятся в озеленении. Их прочная древесина идет на мелкие поделки, из коры и корней получают желтую краску для окраски кож. Листья и плоды барбариса кислые от большого содержания яблочной кислоты используются в пищевой промышленности и населением для приготовления приправ и настоек.</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СНГ наиболее широко распространен БАРБАРИС ОБЫКНОВЕННЫЙ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vulgaris). Естественно он растет в хвойно-широколиственных и широколиствен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есах европейской части, в Крыму и на Кавказе. Листопадный, раскидисты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устарник до 2,5 м высотой. Листья обратнояйцевидные, до 4 см длиной и 2</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м шириной, к основанию сужены, с закругленной или заостренной верхушкой, п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раю мелко- и острозубчато-пильчатые. Колючки обычно 3—5-раздельные, до 2</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м длиной. Цветки в кистях желтые, б—9 мм в диаметре. Ягоды продолговат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ллиптические, до 12 мм длиной, пурпуровые, семена 4—5 мм длиной, слегк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плюснутые, темно-коричнев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арбарис среднетребователен к плодородию и влажности почв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еневынослив, довольно зимостоек, обычно отличается ранним началом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здним завершением вегетац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чень эффектен пурпурный культивар барбариса обыкновенного — В. vulgaris</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tropurpurea». Чашелистики его цветков темно-красно-фиолетовые, листь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есной темно-пурпуровые, позже – пурпурово-сизоватые. Оригинальная краск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этого культивара частично передается потомству при семенном размножен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АРБАРИС СИБИРСКИЙ (В. sibirica) — листопадный кустарник до 1 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ысотой. Листья кожистые, продолговато-яйцевидные до 2 см длиной, цвет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желтые, 10—20 мм в диаметре, одиночные, плоды красные. Растет в горах Алт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аян и Средней Аз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Из интродуцированных видов барбариса наибольшей популярностью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зеленении в СНГ пользуется барбарис Тунберга (В. thunbergii) родом из</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Японии. Кустарник до 1 м высотой, редко до 2,5 м, побеги ярко-красные ил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расно-оранжевые, ветви ребристые, дугообразно отклоненные. Листь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омбически-овальные, округлые или лопатчатые с клиновидным основани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месте с черешком до 2 см длиной, по краю цельные, осенью, перед опадени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тановятся пурпурово-малиново  фиолетовыми. Колючки мелкие, прост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Цветки в пучках или одиночные, желтые с красноватым оттенком, до 10 мм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иаметре. Плоды кораллово-красные, блестящие, эллипсоидальные, до 10 мм дл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ной. В экологическом отношении схож с барбарисом обыкновенны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РЕВЕСНЫЕ РАСТЕНИЯ ПОДКЛАССА ГАМАМЕЛИДИД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Hamamelidida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тения преимущественно древесные (свыше 3600 видов), с сосудам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Цветки обычно анемофильные, более или менее редуцированные, чащ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здельнополые, как правило, безлепестные, а часто и без чашечки. Гинеце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еимущественно ценокарпный, плоды односеменные, семена с эндоспермом ил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ез него. Считают, что гамамелидиды произошли непосредственно от магнолиид.</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йство ПЛАТАНОВЫЕ (Platanacea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йство включает всего один род платан (Platanus), насчитывающий 10</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листопадных видов, обычно могучих, величественных деревьев, способных жит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выше 2000 лет. Известны экземпляры платана более 50 м высотой при диаметр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твола до 5 м и кроны 40 м. Кора ствола и сучьев гладкая, тонкая, светла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ятнистая, отслаивается и отпадает крупными пластинками. Побег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оленчатые, молодые опушенные, позже голые и блестящие. Листь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чередные, обычно пальчато-5—7-ло-пастные, на длинных черешках, молодые с</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устым войлочным опушением. В олиственном состоянии почки не видны, так как</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крыты в- расширенных основаниях черешков. Цветут платаны одновременно с</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аспусканием листьев. Цветки мелкие, невзрачные, однополые, в раздельных</w:t>
      </w:r>
    </w:p>
    <w:p>
      <w:pPr>
        <w:pStyle w:val="Normal"/>
        <w:autoSpaceDE w:val="false"/>
        <w:jc w:val="both"/>
        <w:rPr/>
      </w:pPr>
      <w:r>
        <w:rPr>
          <w:rFonts w:cs="TimesNewRoman;Times New Roman" w:ascii="TimesNewRoman;Times New Roman" w:hAnsi="TimesNewRoman;Times New Roman"/>
        </w:rPr>
        <w:t>соцветиях (платаны однодомны). Тычиночные цветки желтые, с двойным околоцветником, располагаются в пазухах листьев; пестичные цветки часто без венчика, в более крупных пурпуровых конечных соцветиях в виде шаровидных головок, повисающих на длинных цветоносах. Плоды — булавовидные бурые семянки, окруженные при основании венцом длинных жестких волосков и образующие шаровидные соплодия, повисающие на длинных черешках. Созревают осенью, опада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есной. Семена мелкие с эндоспермом.</w:t>
      </w:r>
    </w:p>
    <w:p>
      <w:pPr>
        <w:pStyle w:val="Normal"/>
        <w:autoSpaceDE w:val="false"/>
        <w:jc w:val="both"/>
        <w:rPr/>
      </w:pPr>
      <w:r>
        <w:rPr>
          <w:rFonts w:cs="TimesNewRoman;Times New Roman" w:ascii="TimesNewRoman;Times New Roman" w:hAnsi="TimesNewRoman;Times New Roman"/>
        </w:rPr>
        <w:t>Платаны растут быстро, хорошо возобновляются корневыми отпрысками и порослью от пня; размножаются семенами, отводками, зимними черенками и даже кольями. Платаны светолюбивы, теплолюбивы и незимостойки, требуют плодородных почв среднего увлажнения, довольно устойчивы в условиях промышленной среды, Древесина платанов относится к числу наиболее декоративных, ценится в мебельной промышленности. Величественный вид деревьев, орнаментальность листьев, легкость размножения, быстрота роста давно уже сделали платаны очень популярными в озеленении.</w:t>
      </w:r>
    </w:p>
    <w:p>
      <w:pPr>
        <w:pStyle w:val="Normal"/>
        <w:autoSpaceDE w:val="false"/>
        <w:jc w:val="both"/>
        <w:rPr/>
      </w:pPr>
      <w:r>
        <w:rPr>
          <w:rFonts w:cs="TimesNewRoman;Times New Roman" w:ascii="TimesNewRoman;Times New Roman" w:hAnsi="TimesNewRoman;Times New Roman"/>
        </w:rPr>
        <w:t>В СНГ естественно растет ПЛАТАН ВОСТОЧНЫЙ, или чинара (P. orientalis), — один из наиболее крупных платанов. Образует небольшие рощи по долинам рек Закавказья, а также Средней Азии (Копет-Даг, Гиссарский хребет). Как редкий вид, занесен в «Красную книгу». Однако широко распространен в озеленении (южные районы Средней Аз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акавказье, Крым, Молдавия, юго-запад Украины).</w:t>
      </w:r>
    </w:p>
    <w:p>
      <w:pPr>
        <w:pStyle w:val="Normal"/>
        <w:autoSpaceDE w:val="false"/>
        <w:jc w:val="both"/>
        <w:rPr/>
      </w:pPr>
      <w:r>
        <w:rPr>
          <w:rFonts w:cs="TimesNewRoman;Times New Roman" w:ascii="TimesNewRoman;Times New Roman" w:hAnsi="TimesNewRoman;Times New Roman"/>
        </w:rPr>
        <w:t>В парковой культуре на Черноморском побережье Кавказа и Южном берегу Крыма, на юге Средней Азии встречается ПЛАТАН ЗАПАДНЫЙ (P. occidentalis), интродуцированный из Северной Америки. От предыдущего вида он отличается морфологическим строением листьев. У платана восточного листья 12—15 см длиной и 15—18 см шириной с 5—7 довольно узкими лопастями (на молодых побегах листья могут быть 8-лопастньши), с 2—3 зубцами с каждой стороны лопасти; черешки 5—7 см длиной. У платана западного листья примерно такого же размера, но черешки длиннее (10 см и более), лопастей 3, реже 5; лопасти широкотреугольные, часто выражены неясно и боковые могут иметь видкрупных зубц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йство САМШИТОВЫЕ (Buxaceae).</w:t>
      </w:r>
    </w:p>
    <w:p>
      <w:pPr>
        <w:pStyle w:val="Normal"/>
        <w:autoSpaceDE w:val="false"/>
        <w:jc w:val="both"/>
        <w:rPr/>
      </w:pPr>
      <w:r>
        <w:rPr>
          <w:rFonts w:cs="TimesNewRoman;Times New Roman" w:ascii="TimesNewRoman;Times New Roman" w:hAnsi="TimesNewRoman;Times New Roman"/>
        </w:rPr>
        <w:t>Включает 5 родов и около 80 видов вечнозеленых деревьев, кустарников, реже многолетних трав, обитающих в тропических, субтропических и умеренных областях. В дендрофлоре СНГ семейство представлено родом самшит (Buxus), важнейшим видом которого является САМШИТ ВЕЧНОЗЕЛЕНЫЙ (В. sempervirens). Вечнозеленое дерево до 20 м высотой с бледно-желтой плотной, тонкой корой. Крона очень плотная с много-</w:t>
      </w:r>
    </w:p>
    <w:p>
      <w:pPr>
        <w:pStyle w:val="Normal"/>
        <w:autoSpaceDE w:val="false"/>
        <w:jc w:val="both"/>
        <w:rPr/>
      </w:pPr>
      <w:r>
        <w:rPr>
          <w:rFonts w:cs="TimesNewRoman;Times New Roman" w:ascii="TimesNewRoman;Times New Roman" w:hAnsi="TimesNewRoman;Times New Roman"/>
        </w:rPr>
        <w:t>численными тонкими, слегка четырехгранными, опушенными побегами и густым облиствевлением. Листья кожистые, цельно-крайние, с верхней стороны блестящие, темно-зеленые, несколько напоминают листья брусники, но расположены супротивно. Цветет до начала роста побегов. Дерево однодомное, цветки раздельнополые, собраны в пазушные пучки. Тычиночные цветки имеют 4 тычинки, окруженные четырехлистным околоцветником, пестичные —трехгнездную завязь. опыляются насекомыми. Плод — трехрогая буро-желтая коробочка до 10 мм длиной, при созревании раскрывается тремя створками, разбрасывая черные, блестящие семе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Самшит — реликтовый вид, сохранившийся в немногих местах Средиземноморья, а в СНГ— на Кавказе в малодоступных и защищенных местах, по ущельям, вблизи рек и ручьев, где образует немногочисленные рощицы, или произрастает в подлеске буковых и смешанных лесов. </w:t>
      </w:r>
    </w:p>
    <w:p>
      <w:pPr>
        <w:pStyle w:val="Normal"/>
        <w:autoSpaceDE w:val="false"/>
        <w:jc w:val="both"/>
        <w:rPr/>
      </w:pPr>
      <w:r>
        <w:rPr>
          <w:rFonts w:cs="TimesNewRoman;Times New Roman" w:ascii="TimesNewRoman;Times New Roman" w:hAnsi="TimesNewRoman;Times New Roman"/>
        </w:rPr>
        <w:t>Уникальным памятником природы является тисо-самшитовая роща вблизи Хосты (Западное Закавказье), где сохранился почти сплошной массив самшита площадью 300 га, объявленный заповедным в 1930 г. Самшит долговечен (живет свыше 500 лет), растет очень медленно, начинает плодоносить поздно. Его разводят семенами, черенками и отводками. Очень теневынослив, теплолюбив, требователен к влажности воздуха и почвы,</w:t>
      </w:r>
    </w:p>
    <w:p>
      <w:pPr>
        <w:pStyle w:val="Normal"/>
        <w:autoSpaceDE w:val="false"/>
        <w:jc w:val="both"/>
        <w:rPr/>
      </w:pPr>
      <w:r>
        <w:rPr>
          <w:rFonts w:cs="TimesNewRoman;Times New Roman" w:ascii="TimesNewRoman;Times New Roman" w:hAnsi="TimesNewRoman;Times New Roman"/>
        </w:rPr>
        <w:t>кальцефит. Древесина самшита тяжелая, плотная, желтая, идет на изготовление челноков и мелкие поделки. Самшит ценится в декоративном садоводстве. Из него создают стриженные живые изгороди и разного рода фигурные садово- парковые композиц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йство ИЛЬМОВЫЕ (Ulmaceae).</w:t>
      </w:r>
    </w:p>
    <w:p>
      <w:pPr>
        <w:pStyle w:val="Normal"/>
        <w:autoSpaceDE w:val="false"/>
        <w:jc w:val="both"/>
        <w:rPr/>
      </w:pPr>
      <w:r>
        <w:rPr>
          <w:rFonts w:cs="TimesNewRoman;Times New Roman" w:ascii="TimesNewRoman;Times New Roman" w:hAnsi="TimesNewRoman;Times New Roman"/>
        </w:rPr>
        <w:t>Объединяет 6 родов и около 50 видов древесных растений, распространенных от умеренного пояса Северного полушария до тропиков. В СНГ естественно растут представители двух родов этого семейства — виды вяза и дзельквы.</w:t>
      </w:r>
    </w:p>
    <w:p>
      <w:pPr>
        <w:pStyle w:val="Normal"/>
        <w:autoSpaceDE w:val="false"/>
        <w:jc w:val="both"/>
        <w:rPr/>
      </w:pPr>
      <w:r>
        <w:rPr>
          <w:rFonts w:cs="TimesNewRoman;Times New Roman" w:ascii="TimesNewRoman;Times New Roman" w:hAnsi="TimesNewRoman;Times New Roman"/>
        </w:rPr>
        <w:t>Род ВЯЗ (Ulmus). Листопадные деревья преимущественно первой величины. Почки очередные, сидят двурядно, ветвление симподиальное. Листья простые, с перистым краебежным жилкованием, по краю остродвоякопильчатые, с неравнобоким основанием, на коротком черешке. Цветки в пучковидных соцветиях, мелкие, с редуцированным простым околоцветником, слегка надрезанным на 4—9 долей  Тычинки в таком же числе, пестик из двух плодолистиков, завязь верхняя одногнездная с двухлопастным рыльцем и двумя крыловидными выростами. Зачаточные цветки закладываются в год, предшествующий цветению, в цветковых почках, более крупных и овальных, чем вегетативные. Цветки собраны в густые щитковидные соцветия, имеющие вид пучков, цветут до распускания листьев, опыляются ветром. Время массового цветения вязов служит фенологическим индикатором наступления разгара весны, а время созрев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плодов — начала фенологического лета. Созревают плоды через 3—б недель после цветения и быстро распространяются ветром. Плоды — слегка сплюснутые семянки с овальным перепончатым крылом 15—30 мм длиной, которое выполняет роль паруса. Масса 1000 плодов 4—14 г. Семена с хорошо развитыми зелеными семядолями, всходят спустя 5—10 суток после опадения, и сеянцы успевают закончить вегетацию до наступления осенних холодов. Поэтому в питомниках обычно практикуют летние посевы семян вязов. </w:t>
      </w:r>
    </w:p>
    <w:p>
      <w:pPr>
        <w:pStyle w:val="Normal"/>
        <w:autoSpaceDE w:val="false"/>
        <w:ind w:firstLine="708"/>
        <w:jc w:val="both"/>
        <w:rPr/>
      </w:pPr>
      <w:r>
        <w:rPr>
          <w:rFonts w:cs="TimesNewRoman;Times New Roman" w:ascii="TimesNewRoman;Times New Roman" w:hAnsi="TimesNewRoman;Times New Roman"/>
        </w:rPr>
        <w:t>При нарушении опыления и оплодотворения у них могут в массе образоваться</w:t>
      </w:r>
    </w:p>
    <w:p>
      <w:pPr>
        <w:pStyle w:val="Normal"/>
        <w:autoSpaceDE w:val="false"/>
        <w:jc w:val="both"/>
        <w:rPr/>
      </w:pPr>
      <w:r>
        <w:rPr>
          <w:rFonts w:cs="TimesNewRoman;Times New Roman" w:ascii="TimesNewRoman;Times New Roman" w:hAnsi="TimesNewRoman;Times New Roman"/>
        </w:rPr>
        <w:t>партенокарпические плоды. Вязы хорошо возобновляются порослью от пня и способны давать корневые отпрыски. Растут они быстро, в возраст половой зрелости вступают в 8—12 лет, в насаждениях с 15— 30, живут до 150—300 лет. Но в аридных условиях долговечность деревьев может резко сокращаться до 30—40 лет. Большинство видов вяза сильно страдает от голландской болезни, вызываемой грибом Graphium ulmi и приводящей к усыханию надземной части деревьев или к их полной гибели.</w:t>
      </w:r>
    </w:p>
    <w:p>
      <w:pPr>
        <w:pStyle w:val="Normal"/>
        <w:autoSpaceDE w:val="false"/>
        <w:jc w:val="both"/>
        <w:rPr/>
      </w:pPr>
      <w:r>
        <w:rPr>
          <w:rFonts w:cs="TimesNewRoman;Times New Roman" w:ascii="TimesNewRoman;Times New Roman" w:hAnsi="TimesNewRoman;Times New Roman"/>
        </w:rPr>
        <w:t>Свое название вяз этот род получил из-за необычайно вязкой, упругой и прочной древесины. Она издавна используется для изготовления гнутых изделий и в столярном производстве. Вязы широко применяют в степном и полезащитном лесоразведении, для закрепления оврагов, склонов, откосов и дамб. Они довольно устойчивы в условиях городской среды, имеют много декоративных форм и культиваров, ценятся в озеленен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СНГ естественно растут вязы 8 видов, из которых ниже характеризуются 4.</w:t>
      </w:r>
    </w:p>
    <w:p>
      <w:pPr>
        <w:pStyle w:val="Normal"/>
        <w:autoSpaceDE w:val="false"/>
        <w:jc w:val="both"/>
        <w:rPr/>
      </w:pPr>
      <w:r>
        <w:rPr>
          <w:rFonts w:cs="TimesNewRoman;Times New Roman" w:ascii="TimesNewRoman;Times New Roman" w:hAnsi="TimesNewRoman;Times New Roman"/>
        </w:rPr>
        <w:t>ВЯЗ ГЛАДКИЙ, или обыкновенный (U. laevis),—дерево 25— 35 м высотой со стволом до 1,5 м в диаметре, нередко у основания с досковидными выростами. Кора светло-серая, мелкотрещиноватая, отслаивается тонкими пластинками. Побеги тонкие, гибкие, блестящие; почки пестрые, острые, цветковые -значительно крупнее. Листья эллиптической или обратнояйцевидной формы, 6—14 см длиной, вытянуто-заостренные с сильно неравнобоким основанием; по краю остродвоякопильчатые, сверху голые, светло-зеленые, осенью могут быть лимонно-желтыми, пурпуровыми или фиолетовыми; сидят на</w:t>
      </w:r>
    </w:p>
    <w:p>
      <w:pPr>
        <w:pStyle w:val="Normal"/>
        <w:autoSpaceDE w:val="false"/>
        <w:jc w:val="both"/>
        <w:rPr/>
      </w:pPr>
      <w:r>
        <w:rPr>
          <w:rFonts w:cs="TimesNewRoman;Times New Roman" w:ascii="TimesNewRoman;Times New Roman" w:hAnsi="TimesNewRoman;Times New Roman"/>
        </w:rPr>
        <w:t>черешках до 10 мм длиной. Цветки фиолетово-красноватые, в рыхлых пучках, во время цветения повисают на цветоносах до 15 мм длиной. Плоды округло-овальные, 11 —16 мм длиной, желтовато-коричневые, по краю крыла с густымтемно-коричневым реснитчатым опушение; семя расположено почти в центре крыла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В европейской части России ареал вяза гладкого простирается от подзоны средней тайги до Предкавказья. Отдельные местообитания вяза встречаются в Западном Казахстане, а также в Западной Сибири. </w:t>
      </w:r>
    </w:p>
    <w:p>
      <w:pPr>
        <w:pStyle w:val="Normal"/>
        <w:autoSpaceDE w:val="false"/>
        <w:jc w:val="both"/>
        <w:rPr/>
      </w:pPr>
      <w:r>
        <w:rPr>
          <w:rFonts w:cs="TimesNewRoman;Times New Roman" w:ascii="TimesNewRoman;Times New Roman" w:hAnsi="TimesNewRoman;Times New Roman"/>
        </w:rPr>
        <w:t xml:space="preserve">Вяз заселяет преимущественно богатые, хорошо дренированные почвы с близким залеганием грунтовых вод; застойного увлажнения не переносит. Часто растет по берегам озер и поймам рек. Чистые вязовники образует редко. В пойменных лесах обычно растет как примесь к тополю белому и черному, иве белой и ломкой; в широколиственных лесах </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совместно с дубом черешчатым, липой мелколистной и кленом остролистным. Сравнительно теневынослив, зимостоек.</w:t>
      </w:r>
    </w:p>
    <w:p>
      <w:pPr>
        <w:pStyle w:val="Normal"/>
        <w:autoSpaceDE w:val="false"/>
        <w:jc w:val="both"/>
        <w:rPr/>
      </w:pPr>
      <w:r>
        <w:rPr>
          <w:rFonts w:cs="TimesNewRoman;Times New Roman" w:ascii="TimesNewRoman;Times New Roman" w:hAnsi="TimesNewRoman;Times New Roman"/>
        </w:rPr>
        <w:t>ВЯЗ ГРАБОЛИСТНЫЙ, или полевой, берест (U. carpinifolia). В благоприятных лесорастительных условиях это дерево 20—25 м высотой со стволом в диаметре до 0,6 м, в засушливых условиях, на бедных почвах может иметь вид корявого деревца или кустарника. Морфологически от вяза гладкого отличается следующими признаками: кора глубокотрещиноватая, почки тупые, темно-коричневые, листья более плотные, глянцевые сверху и щетинисто- опушенные снизу, по краю тупонеравно-зубчато-пильчатые; цветки в плотных,компактных шаровидных пучках; плоды обратнояйцевидные, 6—21 мм длиной,</w:t>
      </w:r>
    </w:p>
    <w:p>
      <w:pPr>
        <w:pStyle w:val="Normal"/>
        <w:autoSpaceDE w:val="false"/>
        <w:jc w:val="both"/>
        <w:rPr/>
      </w:pPr>
      <w:r>
        <w:rPr>
          <w:rFonts w:cs="TimesNewRoman;Times New Roman" w:ascii="TimesNewRoman;Times New Roman" w:hAnsi="TimesNewRoman;Times New Roman"/>
        </w:rPr>
        <w:t>почти сидячие, голые, коричнево-желтые; семян помещено ближе к верхнему краю крыла.</w:t>
      </w:r>
    </w:p>
    <w:p>
      <w:pPr>
        <w:pStyle w:val="Normal"/>
        <w:autoSpaceDE w:val="false"/>
        <w:jc w:val="both"/>
        <w:rPr/>
      </w:pPr>
      <w:r>
        <w:rPr>
          <w:rFonts w:cs="TimesNewRoman;Times New Roman" w:ascii="TimesNewRoman;Times New Roman" w:hAnsi="TimesNewRoman;Times New Roman"/>
        </w:rPr>
        <w:t>Общий ареал береста в СНГ представлен двумя изолированными участками —европейским и азиатским. В европейской части северная граница идет примерно по 53-й параллели, восточная проходит по бассейну Волги, западная —идет по государственной границе; на юге ареал захватывает Кавказ. В азиатской части берест чаще представлен в культуре, так как издавна широко используется в озеленении городов и населенных мест Казахстана и Средней Азии, Фрагментарно его естественные формации встречаются по ущельям и долинам рек Копет-Дага и в западных отрогах Гиссарского хребта. Наиболее широко он распространен в лесостепной, степной и полупустынной зонах, част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стречается на опушках в южной части широколиственных лесов.</w:t>
      </w:r>
    </w:p>
    <w:p>
      <w:pPr>
        <w:pStyle w:val="Normal"/>
        <w:autoSpaceDE w:val="false"/>
        <w:jc w:val="both"/>
        <w:rPr/>
      </w:pPr>
      <w:r>
        <w:rPr>
          <w:rFonts w:cs="TimesNewRoman;Times New Roman" w:ascii="TimesNewRoman;Times New Roman" w:hAnsi="TimesNewRoman;Times New Roman"/>
        </w:rPr>
        <w:t>Берест теплолюбив и малозимостоек, очень светолюбив, засухоустойчив,требователен к плодородию почвы, хотя может выдерживать ее засоление. Вяз широко применяют при создании защитных и противоэрозионных насаждений, а также в озеленении. В обиходе вяз граболистный часто называют карагачом.</w:t>
      </w:r>
    </w:p>
    <w:p>
      <w:pPr>
        <w:pStyle w:val="Normal"/>
        <w:autoSpaceDE w:val="false"/>
        <w:jc w:val="both"/>
        <w:rPr/>
      </w:pPr>
      <w:r>
        <w:rPr>
          <w:rFonts w:cs="TimesNewRoman;Times New Roman" w:ascii="TimesNewRoman;Times New Roman" w:hAnsi="TimesNewRoman;Times New Roman"/>
        </w:rPr>
        <w:t>ВЯЗ ШЕРШАВЫЙ, или голый, ильм горный (U. glabra),— мощное дерево, по размерам не уступающее вязу гладкому. Кора ствола темно-коричневая с неглубокими трещинами; побеги толстые, волосистые, довольно хрупкие; почки тупые, черно-коричневые, опушенные; листья на очень коротком черешке (до 5 мм), неравнобокие, широкообратнояйцевидные, 8—20 см длиной и 8—12 см шириной, вверху часто с двумя крупными зубцами, верхняя сторона жестковолосистая. Цветки фиолетовые, на цветоножках 3—5 мм длиной, собраны в плотные шаровидные соцветия; плоды обратнояйцевидные или широкоэллиптические, 20—28 мм длиной, с выемкой вверху, желто-буроватые, голые; семя расположено в центре крыла или ближе к его основанию. Цветет одновременно с вязом обыкновенным, но плоды созревают на 5—7 суток позж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имерно на неделю позже завершает ильм и вегетацию.</w:t>
      </w:r>
    </w:p>
    <w:p>
      <w:pPr>
        <w:pStyle w:val="Normal"/>
        <w:autoSpaceDE w:val="false"/>
        <w:jc w:val="both"/>
        <w:rPr/>
      </w:pPr>
      <w:r>
        <w:rPr>
          <w:rFonts w:cs="TimesNewRoman;Times New Roman" w:ascii="TimesNewRoman;Times New Roman" w:hAnsi="TimesNewRoman;Times New Roman"/>
        </w:rPr>
        <w:t>Вяз шершавый — дерево преимущественно пойменных лесов. Требователен к влажности и плодородию почвы, более теплолюбив и менее зимостоек, чем вяз обыкновенный, но теневыносливее его. Ценная лесная порода.</w:t>
      </w:r>
    </w:p>
    <w:p>
      <w:pPr>
        <w:pStyle w:val="Normal"/>
        <w:autoSpaceDE w:val="false"/>
        <w:jc w:val="both"/>
        <w:rPr/>
      </w:pPr>
      <w:r>
        <w:rPr>
          <w:rFonts w:cs="TimesNewRoman;Times New Roman" w:ascii="TimesNewRoman;Times New Roman" w:hAnsi="TimesNewRoman;Times New Roman"/>
        </w:rPr>
        <w:t>Древесина его используется в столярном производстве, в сельскохозяйственном машиностроении. Ценится в озеленении. Особенно декоративны его культивары с плакучей (U. glabra Pendula) и узкоколонновидной (U. glabra Fastigiata) кроной, которые разводят путем прививки.</w:t>
      </w:r>
    </w:p>
    <w:p>
      <w:pPr>
        <w:pStyle w:val="Normal"/>
        <w:autoSpaceDE w:val="false"/>
        <w:jc w:val="both"/>
        <w:rPr/>
      </w:pPr>
      <w:r>
        <w:rPr>
          <w:rFonts w:cs="TimesNewRoman;Times New Roman" w:ascii="TimesNewRoman;Times New Roman" w:hAnsi="TimesNewRoman;Times New Roman"/>
        </w:rPr>
        <w:t>ВЯЗ МЕЛКОЛИСТНЫЙ, или приземистый (U. pumila),— в естественных условиях дерево 6—15 м высотой, иногда кустовидное, но в культуре может достигать 25 м при диаметре ствола свыше 1 м. Кора темно- серая, продольно-глубокоморщинистая; побеги желтовато-зеленые, почки темные, 3—5 мм длиной; листья ланцетные, со сравнительно разнобоким клино-видным основанием и острой верхушкой, по краю двоякопильчатые, 3—5 см длиной и до 3 см шириной, плотнокожистые, голые, сверху темно-зеленые, снизу светлее. Листорасположение двурядное, отчего олиственные молодые побеги несколько напоминают крупные перистые листья, а сам вяз нередко называют перистоветвистым. Соцветия и цветки почти такие же, как у вяза граболистного. Плоды от эллиптических до округлых, 15—20 мм длиной, глубоковыемчатые на верхушке, с семенем посредине крыла, светло-желтые, голые.</w:t>
      </w:r>
    </w:p>
    <w:p>
      <w:pPr>
        <w:pStyle w:val="Normal"/>
        <w:autoSpaceDE w:val="false"/>
        <w:jc w:val="both"/>
        <w:rPr/>
      </w:pPr>
      <w:r>
        <w:rPr>
          <w:rFonts w:cs="TimesNewRoman;Times New Roman" w:ascii="TimesNewRoman;Times New Roman" w:hAnsi="TimesNewRoman;Times New Roman"/>
        </w:rPr>
        <w:t>В СНГ ареал вяза мелколистного представлен тремя участками: Южным Приморьем, Даурией и Восточным Казахстаном. Главным образом, это безлесные районы лесостепи, степи и пустыни. В лесную зону этот вяз заходит лишь по долинам рек. В Западном Тянь-Шане он встречается до высоты 2000 м над ур. м.</w:t>
      </w:r>
    </w:p>
    <w:p>
      <w:pPr>
        <w:pStyle w:val="Normal"/>
        <w:autoSpaceDE w:val="false"/>
        <w:jc w:val="both"/>
        <w:rPr/>
      </w:pPr>
      <w:r>
        <w:rPr>
          <w:rFonts w:cs="TimesNewRoman;Times New Roman" w:ascii="TimesNewRoman;Times New Roman" w:hAnsi="TimesNewRoman;Times New Roman"/>
        </w:rPr>
        <w:t>Вяз мелколистный очень светолюбив, засухоустойчив, солевынослив, среднетребователен к плодородию почвы. У разных экотипов этого вяза зимостойкость может варьировать в широких пределах. Вяз мелколистный — одна из наиболее широко культивируемых</w:t>
      </w:r>
    </w:p>
    <w:p>
      <w:pPr>
        <w:pStyle w:val="Normal"/>
        <w:autoSpaceDE w:val="false"/>
        <w:jc w:val="both"/>
        <w:rPr/>
      </w:pPr>
      <w:r>
        <w:rPr>
          <w:rFonts w:cs="TimesNewRoman;Times New Roman" w:ascii="TimesNewRoman;Times New Roman" w:hAnsi="TimesNewRoman;Times New Roman"/>
        </w:rPr>
        <w:t>древесных пород в аридных районах земного шара. Он повсеместно используется в степном и полезащитном лесоразведении, в озеленении городов и населенных мест лесостепной, степной, полупустынной зон, долин Средней Азии. В сравнении с другими видами вяза он более устойчив к голландской болезни и к условиям городской среды. Он лучше переносит сильную обрезку и формовку крон, поэтому может применяться для создания высоких стриженых живых изгородей.</w:t>
      </w:r>
    </w:p>
    <w:p>
      <w:pPr>
        <w:pStyle w:val="Normal"/>
        <w:autoSpaceDE w:val="false"/>
        <w:jc w:val="both"/>
        <w:rPr/>
      </w:pPr>
      <w:r>
        <w:rPr>
          <w:rFonts w:cs="TimesNewRoman;Times New Roman" w:ascii="TimesNewRoman;Times New Roman" w:hAnsi="TimesNewRoman;Times New Roman"/>
        </w:rPr>
        <w:t>Род дзельква (Zelkova). Представителем этого рода является ДЗЕЛЬКВА ГРАБОЛИСТНАЯ (Z. Carpinifolia). Мощное листопадное дерево до 30(40) м высотой и свыше 1 м в диаметре ствола, покрытого гладкой, серовато-бурой корой. Побеги тонкие, опушенные; листья очередные, продолговато-овальные, остроконечные, 2—7 см длиной, 2—4 см шириной, по краю крупнозубчатые, сверху темно-зеленые, снизу опушенные по</w:t>
      </w:r>
    </w:p>
    <w:p>
      <w:pPr>
        <w:pStyle w:val="Normal"/>
        <w:autoSpaceDE w:val="false"/>
        <w:jc w:val="both"/>
        <w:rPr/>
      </w:pPr>
      <w:r>
        <w:rPr>
          <w:rFonts w:cs="TimesNewRoman;Times New Roman" w:ascii="TimesNewRoman;Times New Roman" w:hAnsi="TimesNewRoman;Times New Roman"/>
        </w:rPr>
        <w:t>жилкам. Цветки мелкие, с колокольчатым простым околоцветником,тычиночные и обоеполые на одном растении. Обоеполые цветки с 4—5 тычинками и одногнездной верхней завязью, сидят поодиночке в пазухах листьев; тычиночные с 4—5 тычинками собраны по 2—5 в полузонтики на побегах прошлого года, зацветают вскоре после распускания листьев. Плоды — деревянистые слегка морщинистые орешки 4—5 мм в диаметре, с 4 ребрышками; созревают осенью.</w:t>
      </w:r>
    </w:p>
    <w:p>
      <w:pPr>
        <w:pStyle w:val="Normal"/>
        <w:autoSpaceDE w:val="false"/>
        <w:jc w:val="both"/>
        <w:rPr/>
      </w:pPr>
      <w:r>
        <w:rPr>
          <w:rFonts w:cs="TimesNewRoman;Times New Roman" w:ascii="TimesNewRoman;Times New Roman" w:hAnsi="TimesNewRoman;Times New Roman"/>
        </w:rPr>
        <w:t>Дзельква — дерево быстрорастущее, хорошо возобновляется порослью от пня и корневыми отпрысками, может размножаться черенками. Живет от 300 до 800 лет и более. Отличается исключительно ценной ядровой, оранжевого цвета древесиной, прочной и стойкой к гниению. Растет в широколиственных лесах Ленкорани и в прилегающих районах Кавказа.Современный ареал дзельквы ограниченный, фактически антропогенный.</w:t>
      </w:r>
    </w:p>
    <w:p>
      <w:pPr>
        <w:pStyle w:val="Normal"/>
        <w:autoSpaceDE w:val="false"/>
        <w:jc w:val="both"/>
        <w:rPr/>
      </w:pPr>
      <w:r>
        <w:rPr>
          <w:rFonts w:cs="TimesNewRoman;Times New Roman" w:ascii="TimesNewRoman;Times New Roman" w:hAnsi="TimesNewRoman;Times New Roman"/>
        </w:rPr>
        <w:t>Поэтому дзельква занесена в «Красную книгу», нуждается в строгих мерах охраны имеющихся дзельковников и в активном искусственном разведении. Дзельква ценна не только древесиной. Это — важная горно- мелиоративная и озеленительная порода. Она теплолюбива, незимостойка, требует богатых и глубоких влажных поч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йство КАРАКАСОВЫЕ (Celtidaceae).</w:t>
      </w:r>
    </w:p>
    <w:p>
      <w:pPr>
        <w:pStyle w:val="Normal"/>
        <w:autoSpaceDE w:val="false"/>
        <w:jc w:val="both"/>
        <w:rPr/>
      </w:pPr>
      <w:r>
        <w:rPr>
          <w:rFonts w:cs="TimesNewRoman;Times New Roman" w:ascii="TimesNewRoman;Times New Roman" w:hAnsi="TimesNewRoman;Times New Roman"/>
        </w:rPr>
        <w:t>Вечнозеленые, полувечнозеленые или листопадные деревья, реже вечнозеленые лазящие лианы, распространенные в тропиках и субтропиках всех частей света и лишь в отдельных случаях проникающие в районы с умеренно теплым климатом.В семействе насчитывают 9 родов и около 80 видов, из которых в СНГ естественно растут виды только одного рода -каркас.</w:t>
      </w:r>
    </w:p>
    <w:p>
      <w:pPr>
        <w:pStyle w:val="Normal"/>
        <w:autoSpaceDE w:val="false"/>
        <w:jc w:val="both"/>
        <w:rPr/>
      </w:pPr>
      <w:r>
        <w:rPr>
          <w:rFonts w:cs="TimesNewRoman;Times New Roman" w:ascii="TimesNewRoman;Times New Roman" w:hAnsi="TimesNewRoman;Times New Roman"/>
        </w:rPr>
        <w:t>Род КАРКАС (Celtis). Включает свыше 50 видов листопадных деревьев с серой корой и двурядным расположением зубчатых по краю, опушенных листьев. Цветки двух типов: обоеполые в пазухах зеленых листьев и тычиночные, по 2—3 на нижней части побегов прошлого год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колоцветник невзрачный, разорванный, из 4—7 листочков, тычинок 4—</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8, пестик с 2 рыльцами. Цветет каркас вскоре после распускания листье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лоды — маломясистые гладкие костян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 СНГ наиболее широко распространен КАРКАС КАВКАЗСКИЙ (С.caucasica), который встречается в лесах Кавказа, Казахстана и Средней Азии.</w:t>
      </w:r>
    </w:p>
    <w:p>
      <w:pPr>
        <w:pStyle w:val="Normal"/>
        <w:autoSpaceDE w:val="false"/>
        <w:jc w:val="both"/>
        <w:rPr/>
      </w:pPr>
      <w:r>
        <w:rPr>
          <w:rFonts w:cs="TimesNewRoman;Times New Roman" w:ascii="TimesNewRoman;Times New Roman" w:hAnsi="TimesNewRoman;Times New Roman"/>
        </w:rPr>
        <w:t>Дерево 6—10 м, а в наиболее благоприятных лесорастительных условиях до 27 м высотой, со стволом свыше 1 м в диаметре. Листья яйцевидные или яйцевидно-ланцетные, 5—8 см длиной, кожистые, по краю зубчатые, с несимметричным основанием, на коротком черешке, сверху темно-зеленые, шершавые, снизу опушены. Костянки шаровидные, около 10 мм в диаметре, темно-красно-коричневые, слабомясистые, съедобные, на длинной плодоножке; косточка морщинистая. Растет сравнительно медленно, занимает каменистые</w:t>
      </w:r>
    </w:p>
    <w:p>
      <w:pPr>
        <w:pStyle w:val="Normal"/>
        <w:autoSpaceDE w:val="false"/>
        <w:jc w:val="both"/>
        <w:rPr/>
      </w:pPr>
      <w:r>
        <w:rPr>
          <w:rFonts w:cs="TimesNewRoman;Times New Roman" w:ascii="TimesNewRoman;Times New Roman" w:hAnsi="TimesNewRoman;Times New Roman"/>
        </w:rPr>
        <w:t>склоны; засухоустойчив, светолюбив, теплолюбив и незимостоек. Доживает до 200 лет и более, возобновляется порослью от пня. Обладает высококачественной ядровой древесиной, которую за исключительную твердость и плотность называют «каменным деревом». Древесину используют для изготовления деталей духовых инструментов, резных изделий, кору — для дубления кож; листьями кормят скот и шелковичных червей; мучнистые плоды приятного вкуса употребляют в пищу. Каркас — ценнейшая порода для облесения гор, а также для озеленения в южных, засушливых районах СНГ (Крым, Кавказ, Средняя Аз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йство ТУТОВЫЕ (Могасеае).</w:t>
      </w:r>
    </w:p>
    <w:p>
      <w:pPr>
        <w:pStyle w:val="Normal"/>
        <w:autoSpaceDE w:val="false"/>
        <w:jc w:val="both"/>
        <w:rPr/>
      </w:pPr>
      <w:r>
        <w:rPr>
          <w:rFonts w:cs="TimesNewRoman;Times New Roman" w:ascii="TimesNewRoman;Times New Roman" w:hAnsi="TimesNewRoman;Times New Roman"/>
        </w:rPr>
        <w:t>Обширное семейство, включающее не менее 65 родов и свыше 1700 видов вечнозеленых, полувечнозеленых и листопадных деревьев, кустарников, лазящих лиан и трав. Из этого семейства для СНГ важен род шелковица, или тут (Morus) , два вида которого — ШЕЛКОВИЦА БЕЛАЯ (М. alba)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ШЕЛКОВИЦА ЧЕРНАЯ (М. nigra), очень широко распространены в культуре.</w:t>
      </w:r>
    </w:p>
    <w:p>
      <w:pPr>
        <w:pStyle w:val="Normal"/>
        <w:autoSpaceDE w:val="false"/>
        <w:jc w:val="both"/>
        <w:rPr/>
      </w:pPr>
      <w:r>
        <w:rPr>
          <w:rFonts w:cs="TimesNewRoman;Times New Roman" w:ascii="TimesNewRoman;Times New Roman" w:hAnsi="TimesNewRoman;Times New Roman"/>
        </w:rPr>
        <w:t>Это интродуцированные виды: родина первой -Китай, второй — Иран и Афганистан. Листопадные, многодомные деревья 15—20 м высотой, с очередными, простыми, сильно варьирующими по форме листьями</w:t>
      </w:r>
      <w:r>
        <w:rPr>
          <w:rFonts w:cs="TimesNewRoman,Italic;Times New Roman" w:ascii="TimesNewRoman,Italic;Times New Roman" w:hAnsi="TimesNewRoman,Italic;Times New Roman"/>
          <w:i/>
          <w:iCs/>
        </w:rPr>
        <w:t xml:space="preserve">f </w:t>
      </w:r>
      <w:r>
        <w:rPr>
          <w:rFonts w:cs="TimesNewRoman;Times New Roman" w:ascii="TimesNewRoman;Times New Roman" w:hAnsi="TimesNewRoman;Times New Roman"/>
        </w:rPr>
        <w:t>и мелкими, раздельно- полыми цветками, собранными в пазушные соцветия: мужские — поникающие, жнские — компактные, прямостоячие. Околоцветник зеленый из 4 листочков, тычинок 4, пестик из 2 плодолистиков, завязь верхняя. Цветут шелковицы после распускания листьев (шелковица черная позже белой), опыляются ветром. После отцветания околоцветники женских цветков сильно разрастаются и разбухают, покрывая развивающуюся завязь слоем мясистой ткани. В результате этого каждый плодик выглядит как сочная костянка. К созреванию (в начале — середине лета) мясистые покровы плодиков срастаются, образуя соплодие типа ложной сложной костянки 1,5—5 см длиной. Соплодия приятны на вкус, богаты сахарами и витаминами, используются в пищевой промышленности. Шелковица — хороший медонос; применяется в степном и полезащитном разведении, в озеленении. Однако основная ценность этого растения отражена в ее названии и связана с использованием листьев для выкармливания гусениц тутового шелкопряда, из коконов которого получают натуральную шелковую пряжу. Особенно важна в этом отношении шелковица белая, которую как кормовое растение культивируют в Азии более 2500 лет. У шелковицы известно около 400 гибридных полиплоидных форм и сортов. Древесина шелковицы идет на всевозможные поделки, луб используют для изготовления канатов и веревок, а также картона и бумаги, из листьев и древесины получают желтый красител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ору корней и листья применяют как лекарственное средство.</w:t>
      </w:r>
    </w:p>
    <w:p>
      <w:pPr>
        <w:pStyle w:val="Normal"/>
        <w:autoSpaceDE w:val="false"/>
        <w:jc w:val="both"/>
        <w:rPr/>
      </w:pPr>
      <w:r>
        <w:rPr>
          <w:rFonts w:cs="TimesNewRoman;Times New Roman" w:ascii="TimesNewRoman;Times New Roman" w:hAnsi="TimesNewRoman;Times New Roman"/>
        </w:rPr>
        <w:t>Шелковицы светолюбивы, жаростойки, засухоустойчивы, к плодородию почвы средне-требовательны, весьма теплолюбивы и малозимостойки, особенно шелковица черная. В промышленных масштабах эти виды разводят в Средней Азии, на Кавказе, в Крыму, на юго-западе Украины, в Молдавии. Наиболее характерные признаки различия шелковиц белой и черной таковы.</w:t>
      </w:r>
    </w:p>
    <w:p>
      <w:pPr>
        <w:pStyle w:val="Normal"/>
        <w:autoSpaceDE w:val="false"/>
        <w:jc w:val="both"/>
        <w:rPr/>
      </w:pPr>
      <w:r>
        <w:rPr>
          <w:rFonts w:cs="TimesNewRoman;Times New Roman" w:ascii="TimesNewRoman;Times New Roman" w:hAnsi="TimesNewRoman;Times New Roman"/>
        </w:rPr>
        <w:t>Шелковица белая — дерево с округлой раскидистой кроной и буро-серой, трещиноватой корой ствола. Побеги гибкие, палево-серые с рыжеватыми чечевичками, почки мелкие, листья округло-яйцевидные, 7—10 см длиной, у основания срезанные или сердцевидные, на верхушке заостренные, по краю городчато-зубчатые, цельные или неправильно выемчатые (до лопастных), светло- зеленые, мягкие, тонкие. Соплодия овальные, белые или пурпурно-фиолетовые, сладк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Шелковица черная отличается от предыдущего вида красновато-бурой окраской ветвей, широкояйцевидными, обычно более крупными листьями до 15 см длиной и 12 см шириной, по краям тупозубчатыми, темно-зелеными, кожистыми, сверху шероховатыми, снизу волосистыми. Соплодия черные, слабо опушены, кисловато-сладкие. В сходных условиях местопроизрастания все фазы сезонного развития шелковица черная проходит на 1—2 недели позже, чем белая.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мейство БУКОВЫЕ (Fagaceae).</w:t>
      </w:r>
    </w:p>
    <w:p>
      <w:pPr>
        <w:pStyle w:val="Normal"/>
        <w:autoSpaceDE w:val="false"/>
        <w:jc w:val="both"/>
        <w:rPr/>
      </w:pPr>
      <w:r>
        <w:rPr>
          <w:rFonts w:cs="TimesNewRoman;Times New Roman" w:ascii="TimesNewRoman;Times New Roman" w:hAnsi="TimesNewRoman;Times New Roman"/>
        </w:rPr>
        <w:t>Это семейство содержит 7—8 родов и свыше 900 видов листопадных или вечнозеленых, преимущественно- крупных деревьев, реже кустарников или кустарничков, распространенных в умеренных, субтропических и тропических областях обоих полушарий. Листья очередные или иногда мутовчатые, перистонервные, с линейными, рано опадающими прилистниками. Растения однодомные, с мелкими раздельнополыми цветками в верхоцветных соцветиях различного типа — колосовидных, сережковидных, кистевидных или шаровидных; иногда цветки одиночные. Чашелистиков от 2 до 8 (обычно 6) чашевидных, более или менее сросшихся. Тычинок 6—12, с тонкими, Свободным  нитями, превышающими чашечку. Гинецей из 3(2—9) плодолистиков; завязь с 3(2—9) гнездами с 2 висячими семяпочками в каждом гнезде, из которых чаще развивается только 1. Столбики свободные или сросшиеся в колонку, иногда редуцированы до коронки. Отдельные женские дихазии у основания окружены более или менее чашевидной плюской, которая только у некоторых видов нотофагуса может быть сильно редуцированной или отсутствовать. Она обычно снабжена придатками Разнооб азной, формы — чешуйками, шипами, бугорками, щетинками, которые гомологичны прицветникам.</w:t>
      </w:r>
    </w:p>
    <w:p>
      <w:pPr>
        <w:pStyle w:val="Normal"/>
        <w:autoSpaceDE w:val="false"/>
        <w:jc w:val="both"/>
        <w:rPr/>
      </w:pPr>
      <w:r>
        <w:rPr>
          <w:rFonts w:cs="TimesNewRoman;Times New Roman" w:ascii="TimesNewRoman;Times New Roman" w:hAnsi="TimesNewRoman;Times New Roman"/>
        </w:rPr>
        <w:t>Плод буковых — односеменной орех с твердым околоплодником, полностью или частично заключенный в одревесневшую плюску. Семена без эндосперма.Семейство подразделяется на два подсемейства; б у к о в ы е (Fagoideae) и к а ш т а н о в ы е (Castaneoideae).</w:t>
      </w:r>
    </w:p>
    <w:p>
      <w:pPr>
        <w:pStyle w:val="Normal"/>
        <w:autoSpaceDE w:val="false"/>
        <w:jc w:val="both"/>
        <w:rPr/>
      </w:pPr>
      <w:r>
        <w:rPr>
          <w:rFonts w:cs="TimesNewRoman;Times New Roman" w:ascii="TimesNewRoman;Times New Roman" w:hAnsi="TimesNewRoman;Times New Roman"/>
        </w:rPr>
        <w:t>У буковых мужские цветки расположены на олиственных побегах, имеют большие колокольчатые чашечки и крупные пыльники. Плюска раскрывается 2—4 створками, содержит 1—3 трехгранных или уплощенных ореха. Членики сосудов преимущественно или частично с лестничной перфорацией. Тип прорастания семян надземный: семядоли поднимаются над землей, раскрываются, зеленеют и фотосинтезируют; запасным веществом семядолей является масло.</w:t>
      </w:r>
    </w:p>
    <w:p>
      <w:pPr>
        <w:pStyle w:val="Normal"/>
        <w:autoSpaceDE w:val="false"/>
        <w:jc w:val="both"/>
        <w:rPr/>
      </w:pPr>
      <w:r>
        <w:rPr>
          <w:rFonts w:cs="TimesNewRoman;Times New Roman" w:ascii="TimesNewRoman;Times New Roman" w:hAnsi="TimesNewRoman;Times New Roman"/>
        </w:rPr>
        <w:t>У каштановых цветки располагаются в дихазиальных пучках либо поодиночке на специализированных цветоносных побегах или в поникающих однополых сережках с мелкими чашечками и пыльниками. Плюска может раскрываться 2—4 створками и содержать 1—3 ореха (виды каштана), она может лишь частично заключать в себе плод (желудь) и иметь блюдцевидную или полушаровидную форму (виды дуба). Членики</w:t>
      </w:r>
    </w:p>
    <w:p>
      <w:pPr>
        <w:pStyle w:val="Normal"/>
        <w:autoSpaceDE w:val="false"/>
        <w:jc w:val="both"/>
        <w:rPr/>
      </w:pPr>
      <w:r>
        <w:rPr>
          <w:rFonts w:cs="TimesNewRoman;Times New Roman" w:ascii="TimesNewRoman;Times New Roman" w:hAnsi="TimesNewRoman;Times New Roman"/>
        </w:rPr>
        <w:t>сосудов обычно с простой перфорацией. Прорастание семян подземное, толстые, мясистые семядоли остаются в земле и служат только источником запасных веществ (крахмала).</w:t>
      </w:r>
    </w:p>
    <w:p>
      <w:pPr>
        <w:pStyle w:val="Normal"/>
        <w:autoSpaceDE w:val="false"/>
        <w:jc w:val="both"/>
        <w:rPr/>
      </w:pPr>
      <w:r>
        <w:rPr>
          <w:rFonts w:cs="TimesNewRoman;Times New Roman" w:ascii="TimesNewRoman;Times New Roman" w:hAnsi="TimesNewRoman;Times New Roman"/>
        </w:rPr>
        <w:t>Буковые — важнейшие образователи широколиственных и хвойно-широколиственных лесов СНГ. Из подсемейства буковых — это 2 вида бука, из подсемейства каштановых — 22 вида дуба и 1 вид каштана.</w:t>
      </w:r>
    </w:p>
    <w:p>
      <w:pPr>
        <w:pStyle w:val="Normal"/>
        <w:autoSpaceDE w:val="false"/>
        <w:jc w:val="both"/>
        <w:rPr/>
      </w:pPr>
      <w:r>
        <w:rPr>
          <w:rFonts w:cs="TimesNewRoman;Times New Roman" w:ascii="TimesNewRoman;Times New Roman" w:hAnsi="TimesNewRoman;Times New Roman"/>
        </w:rPr>
        <w:t>Род бук (Fagus). Всего в роде насчитывается 9—10 видов листопадных деревьев, произрастающих в умеренном поясе Северного полушария. Из них образователями буковых формаций в лесах СНГ являются БУКВОСТОЧНЫЙ (F. orientalis) и БУК ЛЕСНОЙ (F. sylvatica). Это мощные деревья до 30— 40 (50) м высотой со стволом в диаметре 1,5—2 м. Кора тонкая, гладкая, светло-серая. Крона овальная, у хорошо освещенных деревьев низкоопущенная, плотная, густая, а в насаждениях деревья образуют сплошной сомкнутый полог. Поэтому буковые леса очень тенисты и в них почти полностью отсутствует живой напочвенный покров. Крона бука состоит из удлиненных (ростовых) и более коротких (листовых) побегов. Удлиненные побеги отличаются характерной извилистостью, обусловленной двурядным расположением крупных (до 15 мм длиной), отстоящих, острых, веретенообразных почек с многочисленными коричневатыми чешуями. Листья черешчатые, простые, яйцевидно-эллиптические 5—15 см длиной с округлым основанием и заостренной вершиной. Края их слегка волнистые или слаборедкозубчатые, жилкование совершенноперистое. Цветет бук вскоре после распускания листьев, опыляется ветром. Тычиночные цветки собраны в головчатые соцветия, свисающие на длинной ножке. Располагаются соцветия на прошлогодних побегах, у основания побегов текущего года. В зачаточном состоянии закладываются в функционально цветковых почках в первой половине — середине предшествующего году цветения сезона вегетации. Сформированные мужские цветковые почки толще и несколько овальнее ростовых. Тычиночные цветки состоят из 5, реже 7-лопастн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стого околоцветника и 8—12 тычинок.</w:t>
      </w:r>
    </w:p>
    <w:p>
      <w:pPr>
        <w:pStyle w:val="Normal"/>
        <w:autoSpaceDE w:val="false"/>
        <w:jc w:val="both"/>
        <w:rPr/>
      </w:pPr>
      <w:r>
        <w:rPr>
          <w:rFonts w:cs="TimesNewRoman;Times New Roman" w:ascii="TimesNewRoman;Times New Roman" w:hAnsi="TimesNewRoman;Times New Roman"/>
        </w:rPr>
        <w:t>Пестичные цветки собраны по 2—3 в пазухах листьев верхней части растущего побега и окружены четырехлопастной оберткой, из-под которой выступают рыльца пестиков. Каждый цветок состоит из трех-гнездной полунижней завязи, увенчанной тремя столбиками с пурпуровыми рыльцами; околоцветник сращен с завязью и имеет четырех-пятикоротколопастный отгиб. В гнезде находится по 2 семяпочки, а всего в цветке 6, но развиваются обычно 1, реже, 2. Как и тычиночные, пестичные цветки закладываются в</w:t>
      </w:r>
    </w:p>
    <w:p>
      <w:pPr>
        <w:pStyle w:val="Normal"/>
        <w:autoSpaceDE w:val="false"/>
        <w:jc w:val="both"/>
        <w:rPr/>
      </w:pPr>
      <w:r>
        <w:rPr>
          <w:rFonts w:cs="TimesNewRoman;Times New Roman" w:ascii="TimesNewRoman;Times New Roman" w:hAnsi="TimesNewRoman;Times New Roman"/>
        </w:rPr>
        <w:t>год, предшествующий цветению, но на 1—2 месяца позже тычиночных. Они образуются в генеративно-ростовых почках, внешне схожих с ростовыми. Покрывающие пестичные цветки обертки снаружи имеют шиловидные или линейные придаточные листочки, к началу созревания плодов деревенеют, полностью скрывая орешки. Их созревание происходит осенью в год цветения, а выпадение — после раскрытия плюски, во второй половине осени. Плюска шаровидная, коричнево-сероватая, жесткая, покрыта многочисленными колючими выростами, раскрывается 4 створками не совсем дониз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высвобождая орехи. В каждой плюске содержится 1—2 (до 4) орехов.</w:t>
      </w:r>
    </w:p>
    <w:p>
      <w:pPr>
        <w:pStyle w:val="Normal"/>
        <w:autoSpaceDE w:val="false"/>
        <w:jc w:val="both"/>
        <w:rPr/>
      </w:pPr>
      <w:r>
        <w:rPr>
          <w:rFonts w:cs="TimesNewRoman;Times New Roman" w:ascii="TimesNewRoman;Times New Roman" w:hAnsi="TimesNewRoman;Times New Roman"/>
        </w:rPr>
        <w:t>Орехи 10—22 мм длиной, яйцевидно-трехгранные, остроребристые, у основания срезанные, вверху заостренные, светло-коричневые или красновато- бурые, блестящие, в основании с матовой треугольной площадкой; покрыты деревянисто-кожистой, тонкой оболочкой; до раскрывания плюски не видны. Масса 1000 орешков от 140 до 300 г.До 10— 15 лет бук растет медленно, нередко кустится, но затем прирост в высоту увеличивается до 0,5 м в год. Способность к росту в высоту и по диаметру бук сохраняет до 250—350 лет, а доживает до 400—500. Бук отличается мощно развитой, хотя и неглубокой корневой системой, способен давать поросль от пня и образовывать корневые отпрыски. В лесах опавшие орешки сохраняются под слоем лиственного опада и снежным покровом до весны, а после схода снега прорастают. Всходы несут 2, редко 3 толстые семядоли, сложенные в виде воронки. Сверху они густо- зеленые, снизу — бело-сизые. Ювенильные листья сильно опушены и внешне схожи с листьями взрослых растений.</w:t>
      </w:r>
    </w:p>
    <w:p>
      <w:pPr>
        <w:pStyle w:val="Normal"/>
        <w:autoSpaceDE w:val="false"/>
        <w:jc w:val="both"/>
        <w:rPr/>
      </w:pPr>
      <w:r>
        <w:rPr>
          <w:rFonts w:cs="TimesNewRoman;Times New Roman" w:ascii="TimesNewRoman;Times New Roman" w:hAnsi="TimesNewRoman;Times New Roman"/>
        </w:rPr>
        <w:t>В культуре бук разводят обычно посевом семян, а декоративные формы или культивары — прививкой черенков. Бук очень теневынослив, благодаря чему его самосев и подрост способны успещно развиваться под пологом даже сомкнутых буковых насаждений; молодые растения нуждаются в притенении. Бук теплолюбив, страдает от заморозков и обмерзания, требователен к влажности воздуха, не выносит сухих или избыточно увлажненных почв, предпочитает свежие, плодородные почвы. У бука есть четко выраженные рано- и позднораспускающиеся фенологические формы. Рано распускающаяся форма более зимостойка, однако больше подвержена повреждениям поздне-весенними заморозками. Бук — типичное лесное дерево. Он образует как чистые насаждения (бучины, букняки), так растет и в смеси с другими широколиственными (дубом, липой, кленом, грабом) или темнохвойными (пихтой, елью) породами. Насаждения бука производительны, способны накапливать до 1000 м3/га исключительно</w:t>
      </w:r>
    </w:p>
    <w:p>
      <w:pPr>
        <w:pStyle w:val="Normal"/>
        <w:autoSpaceDE w:val="false"/>
        <w:jc w:val="both"/>
        <w:rPr/>
      </w:pPr>
      <w:r>
        <w:rPr>
          <w:rFonts w:cs="TimesNewRoman;Times New Roman" w:ascii="TimesNewRoman;Times New Roman" w:hAnsi="TimesNewRoman;Times New Roman"/>
        </w:rPr>
        <w:t>ценной древесины, широко применяемой в различных отраслях народного хозяйства.</w:t>
      </w:r>
    </w:p>
    <w:p>
      <w:pPr>
        <w:pStyle w:val="Normal"/>
        <w:autoSpaceDE w:val="false"/>
        <w:jc w:val="both"/>
        <w:rPr/>
      </w:pPr>
      <w:r>
        <w:rPr>
          <w:rFonts w:cs="TimesNewRoman;Times New Roman" w:ascii="TimesNewRoman;Times New Roman" w:hAnsi="TimesNewRoman;Times New Roman"/>
        </w:rPr>
        <w:t>Бук имеет важное пищевое и кормовое значение. Его орехи, урожай которых может достигать 450 кг/га и до 8 кг с дерева, содержат 30—50 % жира и до 30 белка; это излюбленный корм для кабанов и свиней. Из орехов получают приятное на вкус светлое масло, мало уступающее прованскому и используемое в пищевой промышленности, технике. В вареном виде орехи идут на корм птице и домашнему рогатому скоту, скармливают скоту также и побеги бука. Бук устойчив в условиях городской среды и ценится в озеленении.</w:t>
      </w:r>
    </w:p>
    <w:p>
      <w:pPr>
        <w:pStyle w:val="Normal"/>
        <w:jc w:val="both"/>
        <w:rPr>
          <w:b/>
          <w:b/>
        </w:rPr>
      </w:pPr>
      <w:r>
        <w:rPr>
          <w:b/>
        </w:rPr>
        <w:t>Литература:</w:t>
      </w:r>
    </w:p>
    <w:p>
      <w:pPr>
        <w:pStyle w:val="Sources"/>
        <w:numPr>
          <w:ilvl w:val="0"/>
          <w:numId w:val="8"/>
        </w:numPr>
        <w:tabs>
          <w:tab w:val="clear" w:pos="708"/>
          <w:tab w:val="left" w:pos="180" w:leader="none"/>
        </w:tabs>
        <w:spacing w:before="0" w:after="0"/>
        <w:ind w:left="180" w:hanging="180"/>
        <w:rPr>
          <w:rStyle w:val="FontStyle12"/>
          <w:iCs/>
          <w:sz w:val="24"/>
          <w:szCs w:val="24"/>
        </w:rPr>
      </w:pPr>
      <w:r>
        <w:rPr>
          <w:rStyle w:val="FontStyle12"/>
          <w:sz w:val="24"/>
          <w:szCs w:val="24"/>
        </w:rPr>
        <w:t>Булыгин Н.Е. Дендрология: Учебное пособие для вузов. - М.: Агропромиздат, 1985. - 280 с.</w:t>
      </w:r>
    </w:p>
    <w:p>
      <w:pPr>
        <w:pStyle w:val="Sources"/>
        <w:numPr>
          <w:ilvl w:val="0"/>
          <w:numId w:val="8"/>
        </w:numPr>
        <w:tabs>
          <w:tab w:val="clear" w:pos="708"/>
          <w:tab w:val="left" w:pos="180" w:leader="none"/>
        </w:tabs>
        <w:spacing w:before="0" w:after="0"/>
        <w:ind w:left="180" w:hanging="180"/>
        <w:rPr>
          <w:rStyle w:val="FontStyle12"/>
          <w:iCs/>
          <w:sz w:val="24"/>
          <w:szCs w:val="24"/>
        </w:rPr>
      </w:pPr>
      <w:r>
        <w:rPr>
          <w:rStyle w:val="FontStyle12"/>
          <w:sz w:val="24"/>
          <w:szCs w:val="24"/>
        </w:rPr>
        <w:t>Валягина-Малютина Е.Т. Деревья и кустарники Средней полосы Европейской части России: Определитель.-СПб: «Специальная литература», 1998.-112 с.</w:t>
      </w:r>
    </w:p>
    <w:p>
      <w:pPr>
        <w:pStyle w:val="Sources"/>
        <w:numPr>
          <w:ilvl w:val="0"/>
          <w:numId w:val="8"/>
        </w:numPr>
        <w:tabs>
          <w:tab w:val="clear" w:pos="708"/>
          <w:tab w:val="left" w:pos="180" w:leader="none"/>
        </w:tabs>
        <w:spacing w:before="0" w:after="0"/>
        <w:ind w:left="180" w:hanging="180"/>
        <w:rPr>
          <w:rStyle w:val="FontStyle12"/>
          <w:iCs/>
          <w:sz w:val="24"/>
          <w:szCs w:val="24"/>
        </w:rPr>
      </w:pPr>
      <w:r>
        <w:rPr>
          <w:rStyle w:val="FontStyle12"/>
          <w:sz w:val="24"/>
          <w:szCs w:val="24"/>
        </w:rPr>
        <w:t>Гроздова Н.Б., Некрасов В.И., Глоба-Михайленко Д.А. Деревья, кустарники и лианы. М., 1986.-</w:t>
      </w:r>
    </w:p>
    <w:p>
      <w:pPr>
        <w:pStyle w:val="Sources"/>
        <w:numPr>
          <w:ilvl w:val="0"/>
          <w:numId w:val="8"/>
        </w:numPr>
        <w:tabs>
          <w:tab w:val="clear" w:pos="708"/>
          <w:tab w:val="left" w:pos="180" w:leader="none"/>
        </w:tabs>
        <w:spacing w:before="0" w:after="0"/>
        <w:ind w:left="180" w:hanging="180"/>
        <w:rPr>
          <w:rStyle w:val="FontStyle12"/>
          <w:iCs/>
          <w:sz w:val="24"/>
          <w:szCs w:val="24"/>
        </w:rPr>
      </w:pPr>
      <w:r>
        <w:rPr>
          <w:rStyle w:val="FontStyle12"/>
          <w:sz w:val="24"/>
          <w:szCs w:val="24"/>
        </w:rPr>
        <w:t>Курс лекций по дендр. Сост.Будайчиев К.А. Бишкек,2006</w:t>
      </w:r>
    </w:p>
    <w:p>
      <w:pPr>
        <w:pStyle w:val="Sources"/>
        <w:numPr>
          <w:ilvl w:val="0"/>
          <w:numId w:val="8"/>
        </w:numPr>
        <w:tabs>
          <w:tab w:val="clear" w:pos="708"/>
          <w:tab w:val="left" w:pos="180" w:leader="none"/>
        </w:tabs>
        <w:spacing w:before="0" w:after="0"/>
        <w:ind w:left="180" w:hanging="180"/>
        <w:rPr>
          <w:rStyle w:val="FontStyle12"/>
          <w:iCs/>
          <w:sz w:val="24"/>
          <w:szCs w:val="24"/>
        </w:rPr>
      </w:pPr>
      <w:r>
        <w:rPr>
          <w:rStyle w:val="FontStyle12"/>
          <w:sz w:val="24"/>
          <w:szCs w:val="24"/>
        </w:rPr>
        <w:t>Рычин Ю.В. Древесно-кустарниковая флора. Определитель. М.: Просвещение, 1972.-264</w:t>
      </w:r>
    </w:p>
    <w:p>
      <w:pPr>
        <w:pStyle w:val="Sources"/>
        <w:numPr>
          <w:ilvl w:val="0"/>
          <w:numId w:val="8"/>
        </w:numPr>
        <w:tabs>
          <w:tab w:val="clear" w:pos="708"/>
          <w:tab w:val="left" w:pos="180" w:leader="none"/>
        </w:tabs>
        <w:spacing w:before="0" w:after="0"/>
        <w:ind w:left="180" w:hanging="180"/>
        <w:rPr>
          <w:rStyle w:val="FontStyle12"/>
          <w:iCs/>
          <w:sz w:val="24"/>
          <w:szCs w:val="24"/>
        </w:rPr>
      </w:pPr>
      <w:r>
        <w:rPr>
          <w:rStyle w:val="FontStyle12"/>
          <w:sz w:val="24"/>
          <w:szCs w:val="24"/>
        </w:rPr>
        <w:t>Чепик Ф.А. Определитель деревьев и кустарников. М:Агропромиздат, 1985.</w:t>
      </w:r>
    </w:p>
    <w:p>
      <w:pPr>
        <w:pStyle w:val="Sources"/>
        <w:numPr>
          <w:ilvl w:val="0"/>
          <w:numId w:val="8"/>
        </w:numPr>
        <w:tabs>
          <w:tab w:val="clear" w:pos="708"/>
          <w:tab w:val="left" w:pos="180" w:leader="none"/>
        </w:tabs>
        <w:spacing w:before="0" w:after="0"/>
        <w:ind w:left="180" w:hanging="180"/>
        <w:rPr/>
      </w:pPr>
      <w:r>
        <w:rPr>
          <w:iCs/>
        </w:rPr>
        <w:t>Шиманюк А.П Дендрология - Москва: Лесная пром. 1974</w:t>
      </w:r>
    </w:p>
    <w:p>
      <w:pPr>
        <w:pStyle w:val="Normal"/>
        <w:jc w:val="both"/>
        <w:rPr>
          <w:b/>
          <w:b/>
          <w:iCs/>
        </w:rPr>
      </w:pPr>
      <w:r>
        <w:rPr>
          <w:b/>
          <w:iCs/>
        </w:rPr>
      </w:r>
    </w:p>
    <w:p>
      <w:pPr>
        <w:pStyle w:val="Normal"/>
        <w:jc w:val="both"/>
        <w:rPr>
          <w:b/>
          <w:b/>
        </w:rPr>
      </w:pPr>
      <w:r>
        <w:rPr>
          <w:b/>
        </w:rPr>
        <w:t>Контрольные вопросы</w:t>
      </w:r>
    </w:p>
    <w:p>
      <w:pPr>
        <w:pStyle w:val="Normal"/>
        <w:numPr>
          <w:ilvl w:val="0"/>
          <w:numId w:val="3"/>
        </w:numPr>
        <w:autoSpaceDE w:val="false"/>
        <w:jc w:val="both"/>
        <w:rPr/>
      </w:pPr>
      <w:r>
        <w:rPr>
          <w:rFonts w:cs="TimesNewRoman,Bold;Times New Roman" w:ascii="TimesNewRoman,Bold;Times New Roman" w:hAnsi="TimesNewRoman,Bold;Times New Roman"/>
          <w:bCs/>
        </w:rPr>
        <w:t xml:space="preserve">Назовите эволюционные ароморфозы покрытосеменных </w:t>
      </w:r>
      <w:r>
        <w:rPr>
          <w:rFonts w:cs="TimesNewRoman;Times New Roman" w:ascii="TimesNewRoman;Times New Roman" w:hAnsi="TimesNewRoman;Times New Roman"/>
        </w:rPr>
        <w:t>(magnoliophyta, или angiospermae)</w:t>
      </w:r>
    </w:p>
    <w:p>
      <w:pPr>
        <w:pStyle w:val="Normal"/>
        <w:numPr>
          <w:ilvl w:val="0"/>
          <w:numId w:val="3"/>
        </w:numPr>
        <w:jc w:val="both"/>
        <w:rPr/>
      </w:pPr>
      <w:r>
        <w:rPr>
          <w:rStyle w:val="FontStyle13"/>
          <w:b w:val="false"/>
          <w:sz w:val="24"/>
          <w:szCs w:val="24"/>
        </w:rPr>
        <w:t xml:space="preserve">Дайте Общая характеристика отдела </w:t>
      </w:r>
      <w:r>
        <w:rPr>
          <w:rStyle w:val="FontStyle13"/>
          <w:b w:val="false"/>
          <w:sz w:val="24"/>
          <w:szCs w:val="24"/>
          <w:lang w:val="en-US"/>
        </w:rPr>
        <w:t>Magnoliophyta</w:t>
      </w:r>
    </w:p>
    <w:p>
      <w:pPr>
        <w:pStyle w:val="Normal"/>
        <w:numPr>
          <w:ilvl w:val="0"/>
          <w:numId w:val="3"/>
        </w:numPr>
        <w:autoSpaceDE w:val="false"/>
        <w:jc w:val="both"/>
        <w:rPr/>
      </w:pPr>
      <w:r>
        <w:rPr>
          <w:rFonts w:cs="TimesNewRoman;Times New Roman" w:ascii="TimesNewRoman;Times New Roman" w:hAnsi="TimesNewRoman;Times New Roman"/>
        </w:rPr>
        <w:t>Назовите особенности древесныех растениий подкласса манголииды(magnoliidae)</w:t>
      </w:r>
    </w:p>
    <w:p>
      <w:pPr>
        <w:pStyle w:val="Normal"/>
        <w:numPr>
          <w:ilvl w:val="0"/>
          <w:numId w:val="3"/>
        </w:numPr>
        <w:autoSpaceDE w:val="false"/>
        <w:jc w:val="both"/>
        <w:rPr/>
      </w:pPr>
      <w:r>
        <w:rPr>
          <w:rFonts w:cs="TimesNewRoman;Times New Roman" w:ascii="TimesNewRoman;Times New Roman" w:hAnsi="TimesNewRoman;Times New Roman"/>
        </w:rPr>
        <w:t>Назовите отличия древесных растений подкласса ранункулиды(Ranunculidae) от подкласса манголииды(magnoliida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pPr>
      <w:r>
        <w:rPr>
          <w:rStyle w:val="FontStyle13"/>
          <w:sz w:val="24"/>
          <w:szCs w:val="24"/>
        </w:rPr>
        <w:t>Лекция 5.</w:t>
      </w:r>
    </w:p>
    <w:p>
      <w:pPr>
        <w:pStyle w:val="Normal"/>
        <w:jc w:val="both"/>
        <w:rPr/>
      </w:pPr>
      <w:r>
        <w:rPr>
          <w:rStyle w:val="FontStyle13"/>
          <w:sz w:val="24"/>
          <w:szCs w:val="24"/>
        </w:rPr>
        <w:t xml:space="preserve">Тема: </w:t>
      </w:r>
      <w:r>
        <w:rPr>
          <w:rStyle w:val="FontStyle13"/>
          <w:b w:val="false"/>
          <w:sz w:val="24"/>
          <w:szCs w:val="24"/>
        </w:rPr>
        <w:t>д</w:t>
      </w:r>
      <w:r>
        <w:rPr/>
        <w:t>ревесно-кустарниковые породы Казахстана</w:t>
      </w:r>
      <w:r>
        <w:rPr>
          <w:rStyle w:val="FontStyle13"/>
          <w:b w:val="false"/>
          <w:sz w:val="24"/>
          <w:szCs w:val="24"/>
        </w:rPr>
        <w:t xml:space="preserve"> </w:t>
      </w:r>
    </w:p>
    <w:p>
      <w:pPr>
        <w:pStyle w:val="Normal"/>
        <w:jc w:val="both"/>
        <w:rPr>
          <w:rStyle w:val="FontStyle13"/>
          <w:b w:val="false"/>
          <w:b w:val="false"/>
          <w:sz w:val="24"/>
          <w:szCs w:val="24"/>
        </w:rPr>
      </w:pPr>
      <w:r>
        <w:rPr>
          <w:rStyle w:val="FontStyle13"/>
          <w:sz w:val="24"/>
          <w:szCs w:val="24"/>
        </w:rPr>
        <w:t>Цель:</w:t>
      </w:r>
      <w:r>
        <w:rPr>
          <w:rStyle w:val="FontStyle13"/>
          <w:b w:val="false"/>
          <w:sz w:val="24"/>
          <w:szCs w:val="24"/>
        </w:rPr>
        <w:t xml:space="preserve"> изучить экологические формы растений Казахстана, их особенности, формировать профессиональную направленность, воспитывать патриотизм</w:t>
      </w:r>
    </w:p>
    <w:p>
      <w:pPr>
        <w:pStyle w:val="Normal"/>
        <w:jc w:val="both"/>
        <w:rPr>
          <w:rStyle w:val="FontStyle13"/>
          <w:b w:val="false"/>
          <w:b w:val="false"/>
          <w:sz w:val="24"/>
          <w:szCs w:val="24"/>
        </w:rPr>
      </w:pPr>
      <w:r>
        <w:rPr/>
      </w:r>
    </w:p>
    <w:p>
      <w:pPr>
        <w:pStyle w:val="Normal"/>
        <w:jc w:val="center"/>
        <w:rPr/>
      </w:pPr>
      <w:r>
        <w:rPr>
          <w:rStyle w:val="FontStyle13"/>
          <w:sz w:val="24"/>
          <w:szCs w:val="24"/>
        </w:rPr>
        <w:t>План</w:t>
      </w:r>
    </w:p>
    <w:p>
      <w:pPr>
        <w:pStyle w:val="Normal"/>
        <w:numPr>
          <w:ilvl w:val="0"/>
          <w:numId w:val="10"/>
        </w:numPr>
        <w:ind w:left="720" w:hanging="720"/>
        <w:jc w:val="both"/>
        <w:rPr/>
      </w:pPr>
      <w:r>
        <w:rPr/>
        <w:t>Морфологические, биологические и эколого-лесоводственные свойства</w:t>
      </w:r>
      <w:r>
        <w:rPr>
          <w:rStyle w:val="FontStyle13"/>
          <w:b w:val="false"/>
          <w:sz w:val="24"/>
          <w:szCs w:val="24"/>
        </w:rPr>
        <w:t xml:space="preserve"> д</w:t>
      </w:r>
      <w:r>
        <w:rPr/>
        <w:t>ревесно-кустарниковых пород Казахстана</w:t>
      </w:r>
      <w:r>
        <w:rPr>
          <w:rStyle w:val="FontStyle13"/>
          <w:b w:val="false"/>
          <w:sz w:val="24"/>
          <w:szCs w:val="24"/>
        </w:rPr>
        <w:t xml:space="preserve"> </w:t>
      </w:r>
    </w:p>
    <w:p>
      <w:pPr>
        <w:pStyle w:val="Normal"/>
        <w:numPr>
          <w:ilvl w:val="0"/>
          <w:numId w:val="10"/>
        </w:numPr>
        <w:ind w:left="720" w:hanging="720"/>
        <w:jc w:val="both"/>
        <w:rPr/>
      </w:pPr>
      <w:r>
        <w:rPr/>
        <w:t xml:space="preserve">Народнохозяйственное значение </w:t>
      </w:r>
      <w:r>
        <w:rPr>
          <w:rStyle w:val="FontStyle13"/>
          <w:b w:val="false"/>
          <w:sz w:val="24"/>
          <w:szCs w:val="24"/>
        </w:rPr>
        <w:t>д</w:t>
      </w:r>
      <w:r>
        <w:rPr/>
        <w:t>ревесно-кустарниковых пород Казахстана</w:t>
      </w:r>
      <w:r>
        <w:rPr>
          <w:rStyle w:val="FontStyle13"/>
          <w:b w:val="false"/>
          <w:sz w:val="24"/>
          <w:szCs w:val="24"/>
        </w:rPr>
        <w:t xml:space="preserve"> </w:t>
      </w:r>
    </w:p>
    <w:p>
      <w:pPr>
        <w:pStyle w:val="Normal"/>
        <w:numPr>
          <w:ilvl w:val="0"/>
          <w:numId w:val="10"/>
        </w:numPr>
        <w:ind w:left="720" w:hanging="720"/>
        <w:jc w:val="both"/>
        <w:rPr/>
      </w:pPr>
      <w:r>
        <w:rPr/>
        <w:t>Перспективы развития лесного и лесопаркового хозяйства в Казахстане.</w:t>
      </w:r>
    </w:p>
    <w:p>
      <w:pPr>
        <w:pStyle w:val="Normal"/>
        <w:ind w:hanging="720"/>
        <w:jc w:val="both"/>
        <w:rPr/>
      </w:pPr>
      <w:r>
        <w:rPr/>
      </w:r>
    </w:p>
    <w:p>
      <w:pPr>
        <w:pStyle w:val="Normal"/>
        <w:jc w:val="both"/>
        <w:rPr/>
      </w:pPr>
      <w:r>
        <w:rPr/>
      </w:r>
    </w:p>
    <w:p>
      <w:pPr>
        <w:pStyle w:val="Normal"/>
        <w:jc w:val="both"/>
        <w:rPr/>
      </w:pPr>
      <w:r>
        <w:rPr/>
        <w:t xml:space="preserve">Казахстан – обширный регион Центральной Азии, граничащий с Россией, Узбекистаном, Туркменистаном, Киргизстаном и Китаем. Его площадь 2717,3 тыс. кв км, - это больше, чем площадь Испании, Португалии, Франции, Германии, Италии и Великобритании, вместе взятых. По современному административному делению в Казахстане насчитывается 14 областей, 83 города. Столица Республики – город Астана, самый большой город – Алматы (Алма-Ата) - около 1.5 млн. жителей. </w:t>
        <w:br/>
        <w:t>С запада на восток Казахстан простирается от низовьев Волги и Каспийского моря до гор Алтая (почти на 3000 км), с севера на юг - от Западно-Сибирской равнины до гор Тянь-Шаня (более, чем на 1000 км). Около половины площади Казахстана занимают равнины, занятые пустынями, степями и лесостепями. На западе республики эти равнины переходят в обширное понижение – Прикаспийскую низменность, отдельные участки которой находятся ниже уровня моря от -20 до -70 м. Расположенная в этом же регионе впадина Карагие, имеет минимальную отметку – 132 м. На юге и востоке Казахстана вклиниваются горные системы, достигающие высот от 2000 до 4000 м над уровнем моря на Алтае до 4000-5000 м на Тянь-Шане. Самая высокая гора республики, расположенная в Центральном Тянь-Шане, на границе с Киргизией, – пик Хан-Тенгри, - имеет отметку 6995 м. К границам Казахстана примыкают два обширных замкнутых водоема: Каспийское и Аральское моря. На территории республики располагается свыше 48 тысяч озер, самые крупные из них Балхаш, Зайсан, Алаколь. В Казахстане насчитывается более 10 тысяч рек, крупнейшие – Иртыш, Урал, Сырдарья, Или.</w:t>
        <w:br/>
        <w:t>Большая площадь и своеобразное расположение почти в центре Азиатского континента дают уникальное разнообразие ландшафтов, растительного и животного мира Казахстана. Здесь можно встретить почти все ландшафтно-экологические комплексы Старого Света – от тундры и лесотундры до северных и туранских пустынь и сухих субтропиков. Растительность разнообразная – от разнотравно-злаковой и типчаково-ковыльной степной до полынно-солянковой пустынной, среднегорной хвойной и субальпийской и альпийской луговой. В составе растительных сообществ много видов, эндемичных для Казахстана, т.е. нигде в мире больше не встречающихся.</w:t>
      </w:r>
    </w:p>
    <w:p>
      <w:pPr>
        <w:pStyle w:val="Normal"/>
        <w:ind w:firstLine="708"/>
        <w:jc w:val="both"/>
        <w:rPr/>
      </w:pPr>
      <w:r>
        <w:rPr/>
        <w:t>Растительный мир Казахстана насчитывает около 6 тысяч видов, не считая более 500 видов культивируемых, и случайно завезенных видов растений. Здесь растет специфичное для пустынь Средней Азии дерево саксаул, древесина которого настолько плотная, что тонет в воде, а при сжигании дает жар равный жару угля хорошего качества; дерево туранга, песчаная акация; удивительное творение природы тюльпан Грейга, лепестки которого достигают 12 – 15 см. и много других растений занесенных в красную книгу. Флора республики представлена сотнями видов ценных в хозяйственном отношении растений: пищевых, лекарственных, дубильных, ароматических, красильных, дикорастущих витаминозных растений. Основной ландшафтный облик республики создают степи и пустыни. Почти все растения степных и пустынных сообществ ксерофильны, то есть приспособлены переносить засушливый климат. По увлажненным речным долинам и впадинам господствует луговая растительность с богатым разнотравьем. На высокогорных хребтах она более разнообразна. Выше лесного пояса простираются субальпийские и альпийские луга. Лесов в Казахстане очень мало. Они занимают почти 3% площади республики. На севере республики они представлены отдельными осино - березовыми рощами и сосновыми колками. Основные массивы лесов сосредоточены в высокогорьях на Алтае, в Джунгарском Алатау и восточной части Тянь-Шаня.</w:t>
        <w:br/>
        <w:t>Склоны Северного Тянь-Шаня покрыты еловыми лесами, а Западного Тянь-Шаня - арчовыми редколесьями и высокотравными суходольными лугами; ущелья их поросли яблоневыми и орехово-плодовыми лесами, а вершины покрыты вечными снегами и ледниками.</w:t>
        <w:br/>
        <w:t xml:space="preserve">Горные экосистемы объединяют более 30 формаций растительности с доминированием древесных, кустарниковых и травянистых видов. Среди них формации ельников, пихтовники, лиственничники, листопадные яблоневые, абрикосовые, березовые и другие экосистемы, формации шиповников, барбариса, арчи и эфедры, типчаковые, кобрезиевые и многочисленные разнотравные сообщества, группировки криофитов субнивального пояса и редкие водорослевые «пленки» ледников.В горах выделено 9 округов и 6 групп высотных поясов. Экосистемы отличаются наибольшим уровнем биоразнообразия, эндемизма и хозяйственной ценностью.Редки и требуют охраны плодовые леса (яблоневые и абрикосовые, грецкого ореха, фисташковые), каркасники, эндемичные тяньшанские ельники, кедровники, засушливые горные степи, экосистемы зарослей калофаки и миндаля Ледебура и др.Протяженность поясов, границы и высотные отметки поясных экосистем зависят от экспозиции и крутизны склонов, пестроты почв, каменистости, широтного (зонального) и долготного (меридионального) климатического положения гор.Северо -тяньшанская группа горных экосистем в нижней части гор представлена предгорными полупустынями, степями. В более высокой и влажной части встречаются экосистемы осиновых и плодовых лесов. Последние сменяет лугово -кустарниково -лесной пояс, в котором представлены леса из тяньшаньской ели. В высокогорьях широко распространены криофитные луга и криофитные степи. Большие территории занимают субнивальный и нивальный пояса. К числу редких экологических систем относятся яблоневые и абрикосовые леса, а в низкогорьях – леса из каркаса кавказского. </w:t>
        <w:br/>
        <w:t>Западно -тяньшаньская группа экосистем (хребты Каратау, Каржантау, Угамский и Таласский ) на подгорных равнинах представлена полусаваннами. Выше их сменяют листопадные ксерофильные леса, редколесья из можжевельника и кустарниковые заросли. Выше располагаются нагорноксерофитно –степные экосистемы, в высокогорьях – криофитные луга и далее субнивальный и нивальный пояса. Редкими экосистемами являются фисташники, леса из грецкого ореха и уникальные сообщества многих эндемичных видов каменистых местообитаний гор Каратау и Западного Тянь -Шаня: спиреантуса, полыней, ленца Минквица и др.</w:t>
        <w:br/>
        <w:t>В горах Алтая засушливые и умеренно -засушливые степи низкогорий и предгорий сменяются кустарниковыми зарослями, бореальными темнохвойными (пихтовые, еловые, кедровые) и светлохвойными (лиственники ) лесами и далее – высокогорными лугами. Встречаются участки тундровых экосистем. К числу редких экосистем относятся бореальные темнохвойные леса и горные степи. В горах хребтов Саур и Тарабагатай набор поясов сходен с алтайским, но в лесном поясе распространены только светлохвойные леса, тундры отсутствуют. В горах Тарбагатая редкими являются экосистемы, состоящие из зарослей миндаля Ледебура.</w:t>
        <w:br/>
        <w:t>Своеобразные лесо -луговые и солончаковые экосистемы по долинам рек и приозерным котловинам включаются в зоны степей и пустынь, как азональные. Среди них в степях выделяются ивово -тополевые леса с пятнами луговой и лугово -болотной растительности – около 300 луговых элементарных экосистем. В пустынях – ивовые и лохово -туранговые тугайные леса с зарослями гребенщиков и чингила и луговые злаковые, в том числе тростниковые экосистемы. Вместе с болотными системами в лугах отмечено до 200 элементарных экосистем. По побережьям озер лугово -болотная (тростниковая, бескильницевая ) и луговая растительность сменяется комплексными экосистемами солончаковых лугово - степных и опустыненных экосистем галофитного типа . Площадь долин рек и лугов составляет 6 млн. га. Гидротермический коэффициент для степных долин – 0.5-1.2, для пустынных – 0.2-0.5. Лесной фонд, сенокосные угодья, пахотные земли, рекреационные территории. Выделяется 5 округов – районов приречных лугово - тугайных экосистем, пересекающих подзоны пустынь и степей. Экосистемы побережий озер не выделены.Редкие и эндемичные экосистемы, требующие охраны: турангавники, ясенники, многие луговые виды.</w:t>
      </w:r>
    </w:p>
    <w:p>
      <w:pPr>
        <w:pStyle w:val="Normal"/>
        <w:ind w:firstLine="708"/>
        <w:jc w:val="both"/>
        <w:rPr/>
      </w:pPr>
      <w:r>
        <w:rPr/>
        <w:t>Водные и болотные экосистемы испытывают значительные колебания уровня и солености воды, отличаются изолированностью конечного стока, кроме бассейнов Оби и Иртыша, имеющих выход в Северный Ледовитый океан, многим свойственно периодическое высыхание. Различаются бассейновые экосистемы со своим набором аборигенной ихтиофауны, водоплавающих птиц и их кормовой базы: бентоса, планктона, водорослей, прибрежной водной растительности. Ихтиофауна водных экосистем составляет более 100 видов. В большинстве бассейнов аборигены частично заменены акклиматизированными видами (Аральское море, Балхаш -Или и др .). Площади охотничье -промысловых , лекарственно -технических растений и рекреационных территорий установлены ориентировочно , т .к . размещение их локально и обилие видов часто малозначительно. Продуктивность пастбищ, сенокосов и пашней и урожайность лекарственных растений, нормы изъятия древесины, а также численность животных значительно колеблются по годам и сезонам года в зависимости от зональности и погодных условий. Для лесных ресурсов и лекарственного сырья приведены минимальные и максимальные значения.Особую группу ландшафтов представляют экосистемы, созданные и регулируемые человеком: пашни, сады и виноградники, лесопарковые насаждения населенных пунктов, почвозащитные и придорожные лесополосы, рекультивированные насаждения на техногенно -нарушенных землях, залежи, улучшенные пастбища, агроценозы и т .д . Их разнообразие зависит от хозяйственной деятельности и определяется человеком. В результате широкомасштабной распашки земель в степной зоне уничтожено большинство плакорных типов степных экосистем, что сопровождается дегумификацией, эрозией почв и истощением биоразнообразия природной флоры. На равнинных степных участках распахано около 90% территорий, а в мелкосопочнике – 30%. К настоящему моменту часть из них превращена в бросовые, залежные земли. Экосистемы залежей по динамическому состоянию относятся к стадии демутации (восстановления). Факт исчезновения многих природных экосистем в лесостепной и степной зонах Казахстана вызывает проблему реабилитации биоразнообразия и восстановления утраченных экосистем, таких как богаторазнотравно -ковыльные (8,5 млн.га ), разнотравно -ковыльные (13,6 млн.га ) степи. Сокращаются заросли многих полезных растений, некоторые виды попали в Красную книгу. Среди них 21 вид пищевых, 20 лекарственных и т .д.</w:t>
      </w:r>
    </w:p>
    <w:p>
      <w:pPr>
        <w:pStyle w:val="Normal"/>
        <w:ind w:firstLine="708"/>
        <w:jc w:val="both"/>
        <w:rPr/>
      </w:pPr>
      <w:r>
        <w:rPr/>
        <w:t>Площадь пахотных земель в республике составляет около 29,1 млн.га, поэтому биоразнообразие агроэкосистем также нуждается в оценке. В агрофитоценологии элементарной таксономической единицей считается агробиоценоз, который представляет собой систему, состоящую из автотрофных и гетеротрофных организмов. К автотрофным организмам (продуцентам ) относятся высшие зеленые культурные и сорные растения, почвенные водоросли и хемосинтезирующие бактерии, к гетеротрофным (консументам и редуцентам ) – животное население, бактерии, грибы, актиномицеты и высшие растения -паразиты.</w:t>
        <w:br/>
        <w:t xml:space="preserve">Большое разнообразие климатических и почвенных условий Республики Казахстан определяет многопрофильность сельскохозяйственного производства, в том числе и растениеводства. На территории республики, наряду с культурами северных широт, выращиваются в условиях орошения типично южные теплолюбивые культуры. </w:t>
        <w:br/>
        <w:t>Наличие сорных растений в агрофитоценозе не является обязательным, тем не менее, сорные синузии характерны практически для любого агрофитоценоза.</w:t>
        <w:br/>
        <w:t>Уничтожение нежелательных сорняков различными гербицидами представляет опасность загрязнения почв и уничтожения фауны.</w:t>
      </w:r>
    </w:p>
    <w:p>
      <w:pPr>
        <w:pStyle w:val="Normal"/>
        <w:ind w:firstLine="708"/>
        <w:jc w:val="both"/>
        <w:rPr/>
      </w:pPr>
      <w:r>
        <w:rPr/>
        <w:t>Разнообразие флоры Казахстана значительно варьирует как по составу и численности различных таксонов систематики растений (видов , родов и др .), так и по географии, в частности, по природно -климатическим зонам и высотным поясам.</w:t>
        <w:br/>
        <w:t>В равниной части в зоне степей и пустынь разнообразие и самобытность флоры увеличиваются с запада на восток, а в горных системах – с северо -востока (Алтай ) на юго -запад (Западный Тянь -Шань , Каратау ).</w:t>
      </w:r>
    </w:p>
    <w:p>
      <w:pPr>
        <w:pStyle w:val="Normal"/>
        <w:ind w:firstLine="708"/>
        <w:jc w:val="both"/>
        <w:rPr/>
      </w:pPr>
      <w:r>
        <w:rPr/>
        <w:t>На территории Казахстана зарегистрировано более 6000 видов высших сосудистых растений, около 5000 видов грибов, 485 видов лишайников, более 2000 видов водорослей, около 500 видов мохообразных. Следует отметить, что наиболее полную инвентаризацию прошли высшие сосудистые растения и грибы. Среди высших сосудистых растений 14% видов являются эндемиками, т.е. каждый седьмой вид характерен только для данной территории, что свидетельствует о высокой самобытности флоры Республики. Среди эндемиков особо следует отметить 10 эндемичных монотипных родов: Physandra, Rhaphido-phyton, Pseudoeremostachys, Pseudomarrubium, Botschanzevia, Cancriniella, Spiraean-thus, Pterygostemon, Pastinacopsis, Niedzwedzkia. В числе эндемиков немало реликтов.</w:t>
        <w:br/>
        <w:t xml:space="preserve">В целом, флора высших растений Казахстана сформировалась на основе субтропической растительности эоцена, мезофильно -лесной флоры олигоцена, древнесредиземноморской флоры неогена, в том числе первобытных степей миоцен -плиоцена. Ряд представителей прошлых эпох сохранился в качестве реликтов. то – Spiraenthus schrenkianus, Rhaphidophyton regelii, Echinops saissani-cus, Zygophyllum potaninii и др . </w:t>
      </w:r>
      <w:r>
        <w:rPr>
          <w:lang w:val="en-US"/>
        </w:rPr>
        <w:t>(</w:t>
      </w:r>
      <w:r>
        <w:rPr/>
        <w:t>эоцен</w:t>
      </w:r>
      <w:r>
        <w:rPr>
          <w:lang w:val="en-US"/>
        </w:rPr>
        <w:t xml:space="preserve"> ); Betula turkestanica, Juglans regia, Malus sieversii, Sorbus persica, Populus talassica </w:t>
      </w:r>
      <w:r>
        <w:rPr/>
        <w:t>и</w:t>
      </w:r>
      <w:r>
        <w:rPr>
          <w:lang w:val="en-US"/>
        </w:rPr>
        <w:t xml:space="preserve"> </w:t>
      </w:r>
      <w:r>
        <w:rPr/>
        <w:t>др</w:t>
      </w:r>
      <w:r>
        <w:rPr>
          <w:lang w:val="en-US"/>
        </w:rPr>
        <w:t>. (</w:t>
      </w:r>
      <w:r>
        <w:rPr/>
        <w:t>олигоцен</w:t>
      </w:r>
      <w:r>
        <w:rPr>
          <w:lang w:val="en-US"/>
        </w:rPr>
        <w:t xml:space="preserve"> ); Iris scariosa, Rheum nanum, Allium polyrrhizum </w:t>
      </w:r>
      <w:r>
        <w:rPr/>
        <w:t>и</w:t>
      </w:r>
      <w:r>
        <w:rPr>
          <w:lang w:val="en-US"/>
        </w:rPr>
        <w:t xml:space="preserve"> </w:t>
      </w:r>
      <w:r>
        <w:rPr/>
        <w:t>др</w:t>
      </w:r>
      <w:r>
        <w:rPr>
          <w:lang w:val="en-US"/>
        </w:rPr>
        <w:t xml:space="preserve"> . (</w:t>
      </w:r>
      <w:r>
        <w:rPr/>
        <w:t>миоцен</w:t>
      </w:r>
      <w:r>
        <w:rPr>
          <w:lang w:val="en-US"/>
        </w:rPr>
        <w:t xml:space="preserve"> -</w:t>
      </w:r>
      <w:r>
        <w:rPr/>
        <w:t>плиоцен</w:t>
      </w:r>
      <w:r>
        <w:rPr>
          <w:lang w:val="en-US"/>
        </w:rPr>
        <w:t xml:space="preserve"> ).</w:t>
        <w:br/>
      </w:r>
      <w:r>
        <w:rPr/>
        <w:t>В составе микофлоры Казахстана 4,8% видов являются эндемичыми. Особенно высокий эндемизм характерен для сферопсидных грибов Казахстана, где имеется 3 эндемичных рода и 124 эндемичных вида (12% видового состава сферопсидных грибов).</w:t>
        <w:br/>
        <w:t>Растительный мир Казахстана, включающий до 14-15 тыс. видов, значительно различается по зонам, природным поясам, родовому разнообразию. Нет полной информации по мхам, лишайникам, водорослям. Поэтому предстоит большая работа по инвентаризации и оценке состояния разнообразия растений. В настоящее время 303 вида растений охраняются государством, т . к . включены в I-е издание Красной книги Казахстана. Подготовлен материал для второго издания Красной книги Казахстана, в которую включены 404 вида низших и высших растений, т . е . в дополнение к первому изданию внесен 101 новый вид. Всего во второе издание включены: плауновидных – 2, папоротниковых – 2, мохообразных – 4, голосеменных – 2, цветковых – 362, водорослей – 6, грибов –22, лишайников – 4 вида. Таким образом, 6% видового состава высших сосудистых растений, 0,6% низших растений включены во второе издание Красной книги Казахстана. Все виды, помещаемые в Красную книгу, распределяются по категориям согласно классификации МСОП:</w:t>
      </w:r>
    </w:p>
    <w:p>
      <w:pPr>
        <w:pStyle w:val="Normal"/>
        <w:jc w:val="both"/>
        <w:rPr/>
      </w:pPr>
      <w:r>
        <w:rPr/>
        <w:t>I. (0) – по -видимому, исчезнувшие;</w:t>
      </w:r>
    </w:p>
    <w:p>
      <w:pPr>
        <w:pStyle w:val="Normal"/>
        <w:jc w:val="both"/>
        <w:rPr/>
      </w:pPr>
      <w:r>
        <w:rPr/>
        <w:t>II. (1) – находящиеся под угрозой;</w:t>
      </w:r>
    </w:p>
    <w:p>
      <w:pPr>
        <w:pStyle w:val="Normal"/>
        <w:jc w:val="both"/>
        <w:rPr/>
      </w:pPr>
      <w:r>
        <w:rPr/>
        <w:t>III. (2) – редкие виды;</w:t>
      </w:r>
    </w:p>
    <w:p>
      <w:pPr>
        <w:pStyle w:val="Normal"/>
        <w:jc w:val="both"/>
        <w:rPr/>
      </w:pPr>
      <w:r>
        <w:rPr/>
        <w:t>IV. (3) – сокращающиеся;</w:t>
      </w:r>
    </w:p>
    <w:p>
      <w:pPr>
        <w:pStyle w:val="Normal"/>
        <w:jc w:val="both"/>
        <w:rPr/>
      </w:pPr>
      <w:r>
        <w:rPr/>
        <w:t>V. (4) – неопределенные;</w:t>
      </w:r>
    </w:p>
    <w:p>
      <w:pPr>
        <w:pStyle w:val="Normal"/>
        <w:jc w:val="both"/>
        <w:rPr/>
      </w:pPr>
      <w:r>
        <w:rPr/>
        <w:t>VI. (5) – восстановленные.</w:t>
      </w:r>
    </w:p>
    <w:p>
      <w:pPr>
        <w:pStyle w:val="Style13"/>
        <w:spacing w:before="0" w:after="0"/>
        <w:ind w:firstLine="708"/>
        <w:jc w:val="both"/>
        <w:rPr/>
      </w:pPr>
      <w:r>
        <w:rPr/>
        <w:t xml:space="preserve">В настоящее время растительность любой страны и даже целых континентов состоит не только из представителей дикой флоры, произраставшей там на протяжении многих веков или даже целых эпох, но и из растений, занесенных туда в разное время различными агентами из других стран мира и постепенно прижившихся в новых условиях и размножившихся. Так, в нашей стране, как известно, дикорастущая дендрофлора представлена 2883 видами, а интродуцировано из других стран — около 2000 видов. </w:t>
      </w:r>
    </w:p>
    <w:p>
      <w:pPr>
        <w:pStyle w:val="Style13"/>
        <w:spacing w:before="0" w:after="0"/>
        <w:jc w:val="both"/>
        <w:rPr/>
      </w:pPr>
      <w:r>
        <w:rPr/>
        <w:t>Перенос в какую-либо область или страну других видов или форм растений, ранее там не произраставших, называется интродукцией растений (</w:t>
      </w:r>
      <w:r>
        <w:rPr>
          <w:i/>
          <w:iCs/>
        </w:rPr>
        <w:t>Перенесенные из других районов растения называются экзотами, или интродуцентами</w:t>
      </w:r>
      <w:r>
        <w:rPr/>
        <w:t xml:space="preserve">). Этот процесс может совершаться стихийно путем заноса семян растений (часто даже нежелательных) птицами и другими животными во время сезонных перелетов, кочевок, переселений, а также при помощи ветра, воды и других факторов. Еще в большей степени занос семян может совершаться, например, при перевозке по железным и грунтовым дорогам, водным и воздушным путями различных грузов, с которыми семена растений могут попасть случайно не только в соседние страны, но и на другие материки, где они могут встретить подходящие для своего развития условия и там размножаться. Распространителями растений могут быть также путешественники, туристы, различные делегации, участники конференций, международных выставок и ярмарок и т. д. </w:t>
      </w:r>
    </w:p>
    <w:p>
      <w:pPr>
        <w:pStyle w:val="Style13"/>
        <w:spacing w:before="0" w:after="0"/>
        <w:jc w:val="both"/>
        <w:rPr/>
      </w:pPr>
      <w:r>
        <w:rPr/>
        <w:t xml:space="preserve">Однако в гораздо больших масштабах этот процесс совершается людьми сознательно, когда они ввозят в свою страну определенные виды растений из определенных стран и культивируют их в новых условиях.          Постепенное приспособление новых видов растений к новым условиям обитания называется </w:t>
      </w:r>
      <w:r>
        <w:rPr>
          <w:i/>
          <w:iCs/>
        </w:rPr>
        <w:t>акклиматизацией растений.</w:t>
      </w:r>
      <w:r>
        <w:rPr/>
        <w:t xml:space="preserve"> </w:t>
      </w:r>
    </w:p>
    <w:p>
      <w:pPr>
        <w:pStyle w:val="Style13"/>
        <w:spacing w:before="0" w:after="0"/>
        <w:jc w:val="both"/>
        <w:rPr/>
      </w:pPr>
      <w:r>
        <w:rPr/>
        <w:t xml:space="preserve">Успех акклиматизации зависит от того, в какой степени новое растение способно изменять свою наследственную природу и приспосабливаться к комплексу новых факторов жизни. Специалисты, занимающиеся акклиматизацией растений (лесоводы, дендрологи, ботаники, садоводы, озеленители, селекционеры и др.), применяя различные меры воздействия на растение и, в частности, используя гибридизацию географически или систематически отдаленных форм древесных растений, а также изменяя среду обитания, добиваются получения таких форм растений, которые обладают полезными для их развития и интересными для хозяйства свойствами, например быстротой роста, повышенной зимостойкостью, засухоустойчивостью, высокой плодовитостью, неповреждаемостью вредителями и болезнями и другими особенностями, дающими им шансы выжить в новых условиях. Путем направленного воспитания эти свойства закрепляются в потомстве. </w:t>
      </w:r>
    </w:p>
    <w:p>
      <w:pPr>
        <w:pStyle w:val="Style13"/>
        <w:spacing w:before="0" w:after="0"/>
        <w:jc w:val="both"/>
        <w:rPr/>
      </w:pPr>
      <w:r>
        <w:rPr/>
        <w:t xml:space="preserve">Лучшим способом акклиматизации растений И. В. Мичурин считал перенос растений посевом семян, собранных с более молодых растений, строгий отбор сеянцев по определенным признакам и направленное воспитание сеянцев. </w:t>
      </w:r>
    </w:p>
    <w:p>
      <w:pPr>
        <w:pStyle w:val="Style13"/>
        <w:spacing w:before="0" w:after="0"/>
        <w:jc w:val="both"/>
        <w:rPr/>
      </w:pPr>
      <w:r>
        <w:rPr/>
        <w:t xml:space="preserve">Перенесение растений в условия произрастания, сходные с условиями его родины, называется натурализацией. Примеры успешной натурализации некоторых видов иноземных растений общеизвестны. Например, клен ясенелистный родом из Северной Америки настолько хорошо акклиматизировался в нашей стране, что его можно сейчас встретить почти повсеместно в городских посадках. Он всюду хорошо растет, ежегодно цветет и плодоносит и очень успешно размножается самосевом. Другой североамериканский вид — акация белая, или робиния, — также прекрасно акклиматизировался в южной части нашей страны и в настоящее время его можно видеть в парках Москвы. В Москве акация белая ежегодно цветет и дает всхожие семена. Таким образом, идет обогащение отечественной дендрофлоры ценными иноземными видами. </w:t>
      </w:r>
    </w:p>
    <w:p>
      <w:pPr>
        <w:pStyle w:val="Style13"/>
        <w:spacing w:before="0" w:after="0"/>
        <w:jc w:val="both"/>
        <w:rPr/>
      </w:pPr>
      <w:r>
        <w:rPr/>
        <w:t xml:space="preserve">Велики заслуги И. В. Мичурина в акклиматизации растений в СССР, особенно плодовых, в продвижении южан в более северные области, в выведении многих новых видов и форм древесных растений и в разработке научных основ акклиматизации и селекции древесных растений. Ученики и последователи И. В. Мичурина продолжили его дело и достигли значительных успехов. Общеизвестны успехи в селекции лесных древесных пород многих наших ученых: В. Н. Сукачева, А. С. Яблокова, С. С. Пятницкого, А. В. Альбенского, Ф. Л. Щепотьева, П. Л. Богданова, Н. А. Коновалова, Р. Ф. Кудашевой, А. М. Березина и многих других. </w:t>
      </w:r>
    </w:p>
    <w:p>
      <w:pPr>
        <w:pStyle w:val="Style13"/>
        <w:spacing w:before="0" w:after="0"/>
        <w:ind w:firstLine="708"/>
        <w:jc w:val="both"/>
        <w:rPr/>
      </w:pPr>
      <w:r>
        <w:rPr/>
        <w:t xml:space="preserve">Теоретической основой селекции лесных древесных пород должно стать мичуринское учение о наследственности и ее изменчивости. Метод массового, группового и индивидуального отбора лучших насаждений, а среди — последних — лучших маточных, или плюсовых, насаждений и из них самых лучших по всем показателям роста особо высококачественных маточных производителей — плюсовых деревьев важнейших лесообразующих пород, должен войти в лесоводственную практику. Такой отбор уже производится в ряде семенных хозяйств. Из наилучших насаждений отбирают постоянные лесосеменные участки, на которых проводятся рубки с целью формирования и воспитания семенников. С отобранных плюсовых деревьев собирают семена, а из крон берут черенки для прививки на специально организованных плантациях с целью ускорения плодоношения. Такие хозяйства уже организованы на сосну в Московской обл. (Куровской лесхоз), на дуб в Тульской обл. (Крюковское лесничество) и в других районах страны. </w:t>
      </w:r>
    </w:p>
    <w:p>
      <w:pPr>
        <w:pStyle w:val="Style13"/>
        <w:spacing w:before="0" w:after="0"/>
        <w:jc w:val="both"/>
        <w:rPr/>
      </w:pPr>
      <w:r>
        <w:rPr>
          <w:b/>
        </w:rPr>
        <w:t>Ареал.</w:t>
      </w:r>
      <w:r>
        <w:rPr/>
        <w:t xml:space="preserve">Древесные растения, как и другие группы растений, распространены на земной поверхности не беспорядочно, а приурочены к определенным территориям. Одни виды встречаются очень широко на огромных территориях, выходящих часто за пределы целого континента, тогда как другие произрастают на незначительных участках земли. Вся область обитания вида, рода или другой таксономической категории называется ареалом. </w:t>
      </w:r>
    </w:p>
    <w:p>
      <w:pPr>
        <w:pStyle w:val="Style13"/>
        <w:spacing w:before="0" w:after="0"/>
        <w:jc w:val="both"/>
        <w:rPr/>
      </w:pPr>
      <w:r>
        <w:rPr/>
        <w:t xml:space="preserve">Если на географической карте соединить линией все точки крайних местонахождений вида, то будет очерчена граница ареала, выявлена его площадь, внутри которой развивается и процветает данный вид. Однако это не значит, что данный вид занимает сплошь очерченную площадь. Наоборот, чаще всего случается, что этот вид встречается рассеянно среди других видов растений или даже приурочен только к определенным орографическим или эдафическим условиям: например, сосна обыкновенная растет по песчаным отложениям вдоль рек и по берегам озер, тогда как водораздельные пространства с суглинистыми и глинистыми почвами заняты на значительных площадях елью и другими породами. </w:t>
      </w:r>
    </w:p>
    <w:p>
      <w:pPr>
        <w:pStyle w:val="Style13"/>
        <w:spacing w:before="0" w:after="0"/>
        <w:jc w:val="both"/>
        <w:rPr/>
      </w:pPr>
      <w:r>
        <w:rPr/>
        <w:t xml:space="preserve">Площадь и границы ареала не остаются на протяжении долгого времени неизменными. Под влиянием разных причин они могут заметно изменяться в сторону как уменьшения, так и расширения. Часто сокращение границ ареала вызывается деятельностью человека: вырубкой лесов, распашкой лесных площадей, изменением водного режима значительных лесных территорий при сооружении гидротехнических станций и т. д. Могут, конечно, измениться природные условия и без вмешательства человека. В этом случае данный вид не сможет в дальнейшем существовать в прежних границах ареала. Возможны и противоположные изменения природных условий, которые вызовут расширение ареала вида. Такой ареал принято считать прогрессивным. При сужении ареала в связи с ухудшением природных условий ареал считается регрессивным. Возможно также образование разорванного ареала. Примером такого ареала может служить ареал липы мелколистной, произрастающей в основном в Западной Европе и европейской части СССР. Затем она снова появляется в ряде мест Сибири. Если растение встречается на довольно ограниченной территории и нигде в других районах не встречается, то это говорит о древности вида, о его реликтовости. </w:t>
      </w:r>
    </w:p>
    <w:p>
      <w:pPr>
        <w:pStyle w:val="Style13"/>
        <w:spacing w:before="0" w:after="0"/>
        <w:jc w:val="both"/>
        <w:rPr/>
      </w:pPr>
      <w:r>
        <w:rPr/>
        <w:t xml:space="preserve">Очевидно, что оптимальные условия существования вида имеются в центральной части ареала и менее благоприятные — на его окраинах. Нередки случаи, когда растение, перенесенное за пределы своего ареала, встречает лучшие условия для своего развития и быстро там акклиматизируется. </w:t>
      </w:r>
    </w:p>
    <w:p>
      <w:pPr>
        <w:pStyle w:val="Style13"/>
        <w:spacing w:before="0" w:after="0"/>
        <w:jc w:val="both"/>
        <w:rPr/>
      </w:pPr>
      <w:r>
        <w:rPr/>
        <w:t xml:space="preserve">Значение арела каждого вида растений имеет большое практическое значение. Сопоставление всех факторов внешней среды, обеспечивающих существование данного вида в определенных его границах, позволяет судить о возможности интродукции его в другие районы. </w:t>
      </w:r>
    </w:p>
    <w:p>
      <w:pPr>
        <w:pStyle w:val="Style13"/>
        <w:spacing w:before="0" w:after="0"/>
        <w:jc w:val="both"/>
        <w:rPr/>
      </w:pPr>
      <w:r>
        <w:rPr/>
        <w:t>СЕМ. ГРЕБЕНЩИКОВЫЕ, ИЛИ ТАМАРИКСОВЫЕ (TAMARICACEAE)</w:t>
      </w:r>
    </w:p>
    <w:p>
      <w:pPr>
        <w:pStyle w:val="Style13"/>
        <w:spacing w:before="0" w:after="0"/>
        <w:jc w:val="both"/>
        <w:rPr/>
      </w:pPr>
      <w:r>
        <w:rPr/>
        <w:t xml:space="preserve">Полукустарники, кустарники и небольшие деревца с мелкими очередными листьями и мелкими обоеполыми цветками. Венчик 4—5-лепестной, розовый, красный или фиолетовый. Завязь верхняя. Плод — коробочка с мелкими голыми или со звездчатыми волосками-семенами. </w:t>
      </w:r>
    </w:p>
    <w:p>
      <w:pPr>
        <w:pStyle w:val="Style13"/>
        <w:spacing w:before="0" w:after="0"/>
        <w:jc w:val="both"/>
        <w:rPr/>
      </w:pPr>
      <w:r>
        <w:rPr/>
        <w:t xml:space="preserve">В семействе 3 рода и около 125 видов. В СССР дикорастущих свыше 40 видов. Произрастают преимущественно в степях и пустынях на засоленных почвах, а также по берегам морей и других водоемов и каменистым склонам гор. Некоторые виды весьма декоративны и используются при озеленении. Другие служат для закрепления песков в сухих и засушливых районах Средней Азии, Южной Сибири, на Кавказе и в Крыму, а также на юго-востоке европейской части СССР. Размножаются семенами, корневыми отпрысками и порослью от пня. К почве неприхотливы, засухоустойчивы, светолюбивы. </w:t>
      </w:r>
    </w:p>
    <w:p>
      <w:pPr>
        <w:pStyle w:val="Style13"/>
        <w:spacing w:before="0" w:after="0"/>
        <w:jc w:val="both"/>
        <w:rPr/>
      </w:pPr>
      <w:r>
        <w:rPr/>
        <w:t xml:space="preserve">Наибольшее значение имеет гребенщик, или тамарикс. </w:t>
      </w:r>
    </w:p>
    <w:p>
      <w:pPr>
        <w:pStyle w:val="Style13"/>
        <w:spacing w:before="0" w:after="0"/>
        <w:jc w:val="both"/>
        <w:rPr/>
      </w:pPr>
      <w:r>
        <w:rPr/>
        <w:t xml:space="preserve">Род Гребенщик, или тамарикс (Tamarix L.) </w:t>
      </w:r>
    </w:p>
    <w:p>
      <w:pPr>
        <w:pStyle w:val="Style13"/>
        <w:spacing w:before="0" w:after="0"/>
        <w:jc w:val="both"/>
        <w:rPr/>
      </w:pPr>
      <w:r>
        <w:rPr/>
        <w:t xml:space="preserve">Род кустарников или небольших деревцев с тонкими и длинными побегами. Листочки чешуйчатые, опадающие вместе с веточками. Цветки розовые, в длинных кистевидных соцветиях. Плод — коробочка, раскрывающаяся по трем-четырем створкам. Семена мелкие, с волосистым хохолком. Цветки медоносны. </w:t>
      </w:r>
    </w:p>
    <w:p>
      <w:pPr>
        <w:pStyle w:val="Style13"/>
        <w:spacing w:before="0" w:after="0"/>
        <w:jc w:val="both"/>
        <w:rPr/>
      </w:pPr>
      <w:r>
        <w:rPr/>
        <w:t xml:space="preserve">В роде Гребенщик около 100 видов, из них 19 растут в СССР. Они приурочены в основном к более сухим частям речных долин, растут на древних террасах, по сухим руслам потоков и по берегам рек, а также в тугайных лесах по Амударье и Сырдарье, где образуют заросли. Разводятся искусственно при создании полезащитных лесных полос в степных районах и укреплении песчаных арен полупустынной зоны, а также при озеленении городов юго-востока. Древесина тяжелая, используется на мелкие поделки. </w:t>
      </w:r>
    </w:p>
    <w:p>
      <w:pPr>
        <w:pStyle w:val="Style13"/>
        <w:spacing w:before="0" w:after="0"/>
        <w:jc w:val="both"/>
        <w:rPr/>
      </w:pPr>
      <w:r>
        <w:rPr/>
        <w:t xml:space="preserve">Гребенщик рыхлый (Т. laxa Willd.) </w:t>
      </w:r>
    </w:p>
    <w:p>
      <w:pPr>
        <w:pStyle w:val="Style13"/>
        <w:spacing w:before="0" w:after="0"/>
        <w:jc w:val="both"/>
        <w:rPr/>
      </w:pPr>
      <w:r>
        <w:rPr/>
        <w:t xml:space="preserve">Кустарник или деревцо высотой до 3—5 м с темно-пурпуровыми голыми побегами. Цветки в густых верхушечных метелках. Венчик пятилепестной. Гребенщик рыхлый цветет в июне-июле. Плоды созревают в августе-сентябре. Растет в Крыму, на Кавказе, юго-востоке европейской части СССР, юге Западной Сибири и в Средней Азии. Используется при облесении засоленных песков и как декоративное растение разводится в садах и парках несколько севернее естественного ареала. </w:t>
      </w:r>
    </w:p>
    <w:p>
      <w:pPr>
        <w:pStyle w:val="Style13"/>
        <w:spacing w:before="0" w:after="0"/>
        <w:jc w:val="both"/>
        <w:rPr/>
      </w:pPr>
      <w:r>
        <w:rPr/>
        <w:t xml:space="preserve">Гребенщик четырехтычинковый (Т. tetrandra Pall.) </w:t>
      </w:r>
    </w:p>
    <w:p>
      <w:pPr>
        <w:pStyle w:val="Style13"/>
        <w:spacing w:before="0" w:after="0"/>
        <w:jc w:val="both"/>
        <w:rPr/>
      </w:pPr>
      <w:r>
        <w:rPr/>
        <w:t xml:space="preserve">Кустарник с темной корой и четырехмерными цветками. Цветоносы короче чашечки. Цветет в апреле-мае. Произрастает на юге Украины, в Крыму и на Кавказе. </w:t>
      </w:r>
    </w:p>
    <w:p>
      <w:pPr>
        <w:pStyle w:val="Style13"/>
        <w:spacing w:before="0" w:after="0"/>
        <w:jc w:val="both"/>
        <w:rPr/>
      </w:pPr>
      <w:r>
        <w:rPr/>
        <w:t>СЕМ. ГРЕЧИШНЫЕ (POLYGONACEAE)</w:t>
      </w:r>
    </w:p>
    <w:p>
      <w:pPr>
        <w:pStyle w:val="Style13"/>
        <w:spacing w:before="0" w:after="0"/>
        <w:jc w:val="both"/>
        <w:rPr/>
      </w:pPr>
      <w:r>
        <w:rPr/>
        <w:t xml:space="preserve">В семействе преобладают травы, реже встречаются кустарники и деревья. Листья очередные с раструбом из двух сросшихся прилистников. Цветки мелкие, правильные, обоеполые или однополые в многоцветковых соцветиях. Околоцветник простой, из 3—6 листочков, окрашенных в зеленоватый, беловатый или розовый цвет. Завязь верхняя, одногнездная, с одной семяпочкой. Тычинок 6—9. Опыление происходит при помощи ветра, у некоторых видов с помощью насекомых. Плод — трехгранный орешек. </w:t>
      </w:r>
    </w:p>
    <w:p>
      <w:pPr>
        <w:pStyle w:val="Style13"/>
        <w:spacing w:before="0" w:after="0"/>
        <w:jc w:val="both"/>
        <w:rPr/>
      </w:pPr>
      <w:r>
        <w:rPr/>
        <w:t xml:space="preserve">В семействе насчитывается свыше 800 видов. В СССР произрастает около 300 видов. Из кустарников мы опишем один род — джузгун. </w:t>
      </w:r>
    </w:p>
    <w:p>
      <w:pPr>
        <w:pStyle w:val="Style13"/>
        <w:spacing w:before="0" w:after="0"/>
        <w:jc w:val="both"/>
        <w:rPr/>
      </w:pPr>
      <w:r>
        <w:rPr/>
        <w:t xml:space="preserve">Род Джузгун (Calligonum L.) </w:t>
      </w:r>
    </w:p>
    <w:p>
      <w:pPr>
        <w:pStyle w:val="Style13"/>
        <w:spacing w:before="0" w:after="0"/>
        <w:jc w:val="both"/>
        <w:rPr/>
      </w:pPr>
      <w:r>
        <w:rPr/>
        <w:t xml:space="preserve">Род ветвистых кустарников с коленчатыми ветвями высотой от 0,5 до 7 м. Листья очень мелкие, линейные или шиловидные, раноопадающие. Ассимиляционную роль выполняют почти безлистные побеги текущего года. Цветки обоеполые, с простым околоцветником. Плод — орешек с перепончатыми по ребрам крылышками или щетинками, способствующими распространению семян. </w:t>
      </w:r>
    </w:p>
    <w:p>
      <w:pPr>
        <w:pStyle w:val="Style13"/>
        <w:spacing w:before="0" w:after="0"/>
        <w:jc w:val="both"/>
        <w:rPr/>
      </w:pPr>
      <w:r>
        <w:rPr/>
        <w:t xml:space="preserve">Известно более 100 видов джузгуна, из которых 71 вид растет в СССР, в основном в песчаных пустынях Казахстана и Средней Азии. </w:t>
      </w:r>
    </w:p>
    <w:p>
      <w:pPr>
        <w:pStyle w:val="Style13"/>
        <w:spacing w:before="0" w:after="0"/>
        <w:jc w:val="both"/>
        <w:rPr/>
      </w:pPr>
      <w:r>
        <w:rPr/>
        <w:t xml:space="preserve">Джузгун безлистный (С. aphyllum) Gurke) </w:t>
      </w:r>
    </w:p>
    <w:p>
      <w:pPr>
        <w:pStyle w:val="Style13"/>
        <w:spacing w:before="0" w:after="0"/>
        <w:jc w:val="both"/>
        <w:rPr/>
      </w:pPr>
      <w:r>
        <w:rPr/>
        <w:t xml:space="preserve">Кустарник высотой до 3 м с буро-красными коленчатыми ветвями. Листья чешуйчатые, раноопадающие. Цветки розовые, по 2—3 в пазухах листочков, душистые. Цветет в мае-июне. Плоды — скрученные четырехгранные орешки с желтоватыми крылышками, созревают осенью (рис. 93). Размножается семенами, дает поросль от пня. Корневую систему развивает мощную, глубокую. При засыпании оснований стволов песком образует придаточные корни. К почве неприхотлив. Засухоустойчив, светолюбив. Растет в Казахстане и Средней Азии редкими зарослями или одиночными кустами. Является ценным кустарником при закреплении песков п создании защитных полос на песках. Древесина используется на мелкие поделки и на топливо для местных нужд. </w:t>
      </w:r>
    </w:p>
    <w:p>
      <w:pPr>
        <w:pStyle w:val="Style13"/>
        <w:spacing w:before="0" w:after="0"/>
        <w:jc w:val="both"/>
        <w:rPr>
          <w:b/>
          <w:b/>
        </w:rPr>
      </w:pPr>
      <w:r>
        <w:rPr>
          <w:b/>
        </w:rPr>
        <w:t>Литература:</w:t>
      </w:r>
    </w:p>
    <w:p>
      <w:pPr>
        <w:pStyle w:val="Sources"/>
        <w:numPr>
          <w:ilvl w:val="0"/>
          <w:numId w:val="2"/>
        </w:numPr>
        <w:tabs>
          <w:tab w:val="clear" w:pos="708"/>
          <w:tab w:val="left" w:pos="180" w:leader="none"/>
        </w:tabs>
        <w:spacing w:before="0" w:after="0"/>
        <w:ind w:left="180" w:hanging="180"/>
        <w:rPr>
          <w:rStyle w:val="FontStyle12"/>
          <w:iCs/>
          <w:sz w:val="24"/>
          <w:szCs w:val="24"/>
        </w:rPr>
      </w:pPr>
      <w:r>
        <w:rPr>
          <w:rStyle w:val="FontStyle12"/>
          <w:sz w:val="24"/>
          <w:szCs w:val="24"/>
        </w:rPr>
        <w:t>Булыгин Н.Е. Дендрология: Учебное пособие для вузов. - М.: Агропромиздат, 1985. - 280 с.</w:t>
      </w:r>
    </w:p>
    <w:p>
      <w:pPr>
        <w:pStyle w:val="Sources"/>
        <w:numPr>
          <w:ilvl w:val="0"/>
          <w:numId w:val="2"/>
        </w:numPr>
        <w:tabs>
          <w:tab w:val="clear" w:pos="708"/>
          <w:tab w:val="left" w:pos="180" w:leader="none"/>
        </w:tabs>
        <w:spacing w:before="0" w:after="0"/>
        <w:ind w:left="180" w:hanging="180"/>
        <w:rPr>
          <w:rStyle w:val="FontStyle12"/>
          <w:iCs/>
          <w:sz w:val="24"/>
          <w:szCs w:val="24"/>
        </w:rPr>
      </w:pPr>
      <w:r>
        <w:rPr>
          <w:rStyle w:val="FontStyle12"/>
          <w:sz w:val="24"/>
          <w:szCs w:val="24"/>
        </w:rPr>
        <w:t>Валягина-Малютина Е.Т. Деревья и кустарники Средней полосы Европейской части России: Определитель.-СПб: «Специальная литература», 1998.-112 с.</w:t>
      </w:r>
    </w:p>
    <w:p>
      <w:pPr>
        <w:pStyle w:val="Sources"/>
        <w:numPr>
          <w:ilvl w:val="0"/>
          <w:numId w:val="2"/>
        </w:numPr>
        <w:tabs>
          <w:tab w:val="clear" w:pos="708"/>
          <w:tab w:val="left" w:pos="180" w:leader="none"/>
        </w:tabs>
        <w:spacing w:before="0" w:after="0"/>
        <w:ind w:left="180" w:hanging="180"/>
        <w:rPr>
          <w:rStyle w:val="FontStyle12"/>
          <w:iCs/>
          <w:sz w:val="24"/>
          <w:szCs w:val="24"/>
        </w:rPr>
      </w:pPr>
      <w:r>
        <w:rPr>
          <w:rStyle w:val="FontStyle12"/>
          <w:sz w:val="24"/>
          <w:szCs w:val="24"/>
        </w:rPr>
        <w:t>Гроздова Н.Б., Некрасов В.И., Глоба-Михайленко Д.А. Деревья, кустарники и лианы. М., 1986.-</w:t>
      </w:r>
    </w:p>
    <w:p>
      <w:pPr>
        <w:pStyle w:val="Sources"/>
        <w:numPr>
          <w:ilvl w:val="0"/>
          <w:numId w:val="2"/>
        </w:numPr>
        <w:tabs>
          <w:tab w:val="clear" w:pos="708"/>
          <w:tab w:val="left" w:pos="180" w:leader="none"/>
        </w:tabs>
        <w:spacing w:before="0" w:after="0"/>
        <w:ind w:left="180" w:hanging="180"/>
        <w:rPr>
          <w:rStyle w:val="FontStyle12"/>
          <w:iCs/>
          <w:sz w:val="24"/>
          <w:szCs w:val="24"/>
        </w:rPr>
      </w:pPr>
      <w:r>
        <w:rPr>
          <w:rStyle w:val="FontStyle12"/>
          <w:sz w:val="24"/>
          <w:szCs w:val="24"/>
        </w:rPr>
        <w:t>Курс лекций по дендр. Сост.Будайчиев К.А. Бишкек,2006</w:t>
      </w:r>
    </w:p>
    <w:p>
      <w:pPr>
        <w:pStyle w:val="Sources"/>
        <w:numPr>
          <w:ilvl w:val="0"/>
          <w:numId w:val="2"/>
        </w:numPr>
        <w:tabs>
          <w:tab w:val="clear" w:pos="708"/>
          <w:tab w:val="left" w:pos="180" w:leader="none"/>
        </w:tabs>
        <w:spacing w:before="0" w:after="0"/>
        <w:ind w:left="180" w:hanging="180"/>
        <w:rPr>
          <w:rStyle w:val="FontStyle12"/>
          <w:iCs/>
          <w:sz w:val="24"/>
          <w:szCs w:val="24"/>
        </w:rPr>
      </w:pPr>
      <w:r>
        <w:rPr>
          <w:rStyle w:val="FontStyle12"/>
          <w:sz w:val="24"/>
          <w:szCs w:val="24"/>
        </w:rPr>
        <w:t>Рычин Ю.В. Древесно-кустарниковая флора. Определитель. М.: Просвещение, 1972.-264</w:t>
      </w:r>
    </w:p>
    <w:p>
      <w:pPr>
        <w:pStyle w:val="Sources"/>
        <w:numPr>
          <w:ilvl w:val="0"/>
          <w:numId w:val="2"/>
        </w:numPr>
        <w:tabs>
          <w:tab w:val="clear" w:pos="708"/>
          <w:tab w:val="left" w:pos="180" w:leader="none"/>
        </w:tabs>
        <w:spacing w:before="0" w:after="0"/>
        <w:ind w:left="180" w:hanging="180"/>
        <w:rPr>
          <w:rStyle w:val="FontStyle12"/>
          <w:iCs/>
          <w:sz w:val="24"/>
          <w:szCs w:val="24"/>
        </w:rPr>
      </w:pPr>
      <w:r>
        <w:rPr>
          <w:rStyle w:val="FontStyle12"/>
          <w:sz w:val="24"/>
          <w:szCs w:val="24"/>
        </w:rPr>
        <w:t>Чепик Ф.А. Определитель деревьев и кустарников. М:Агропромиздат, 1985.</w:t>
      </w:r>
    </w:p>
    <w:p>
      <w:pPr>
        <w:pStyle w:val="Sources"/>
        <w:numPr>
          <w:ilvl w:val="0"/>
          <w:numId w:val="2"/>
        </w:numPr>
        <w:tabs>
          <w:tab w:val="clear" w:pos="708"/>
          <w:tab w:val="left" w:pos="180" w:leader="none"/>
        </w:tabs>
        <w:spacing w:before="0" w:after="0"/>
        <w:ind w:left="180" w:hanging="180"/>
        <w:rPr/>
      </w:pPr>
      <w:r>
        <w:rPr>
          <w:iCs/>
        </w:rPr>
        <w:t>Шиманюк А.П Дендрология - Москва: Лесная пром. 1974</w:t>
      </w:r>
    </w:p>
    <w:p>
      <w:pPr>
        <w:pStyle w:val="Style13"/>
        <w:spacing w:before="0" w:after="0"/>
        <w:jc w:val="both"/>
        <w:rPr>
          <w:iCs/>
        </w:rPr>
      </w:pPr>
      <w:r>
        <w:rPr>
          <w:iCs/>
        </w:rPr>
      </w:r>
    </w:p>
    <w:p>
      <w:pPr>
        <w:pStyle w:val="Style13"/>
        <w:spacing w:before="0" w:after="0"/>
        <w:jc w:val="both"/>
        <w:rPr>
          <w:b/>
          <w:b/>
        </w:rPr>
      </w:pPr>
      <w:r>
        <w:rPr>
          <w:b/>
        </w:rPr>
        <w:t>Контрольные вопросы</w:t>
      </w:r>
    </w:p>
    <w:p>
      <w:pPr>
        <w:pStyle w:val="Normal"/>
        <w:numPr>
          <w:ilvl w:val="0"/>
          <w:numId w:val="7"/>
        </w:numPr>
        <w:rPr/>
      </w:pPr>
      <w:r>
        <w:rPr/>
        <w:t xml:space="preserve">Что такое интродукция, акклиматизация и натурализация растений? </w:t>
      </w:r>
    </w:p>
    <w:p>
      <w:pPr>
        <w:pStyle w:val="Normal"/>
        <w:numPr>
          <w:ilvl w:val="0"/>
          <w:numId w:val="7"/>
        </w:numPr>
        <w:rPr/>
      </w:pPr>
      <w:r>
        <w:rPr/>
        <w:t xml:space="preserve">Какие способы акклиматизации применялись И. В. Мичуриным? </w:t>
      </w:r>
    </w:p>
    <w:p>
      <w:pPr>
        <w:pStyle w:val="Normal"/>
        <w:numPr>
          <w:ilvl w:val="0"/>
          <w:numId w:val="7"/>
        </w:numPr>
        <w:rPr/>
      </w:pPr>
      <w:r>
        <w:rPr/>
        <w:t xml:space="preserve">Что мы называем селекцией? Роль и значение селекции в лесном хозяйстве. </w:t>
      </w:r>
    </w:p>
    <w:p>
      <w:pPr>
        <w:pStyle w:val="Normal"/>
        <w:numPr>
          <w:ilvl w:val="0"/>
          <w:numId w:val="7"/>
        </w:numPr>
        <w:rPr/>
      </w:pPr>
      <w:r>
        <w:rPr/>
        <w:t xml:space="preserve">Что мы называем ареалом древесных растений? Прогрессивные и регрессивные ареалы. </w:t>
      </w:r>
    </w:p>
    <w:p>
      <w:pPr>
        <w:pStyle w:val="Normal"/>
        <w:numPr>
          <w:ilvl w:val="0"/>
          <w:numId w:val="7"/>
        </w:numPr>
        <w:rPr/>
      </w:pPr>
      <w:r>
        <w:rPr/>
        <w:t xml:space="preserve">4.Какое практическое значение имеет знание ареалов растен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cc"/>
    <w:family w:val="auto"/>
    <w:pitch w:val="default"/>
  </w:font>
  <w:font w:name="TimesNewRoman">
    <w:altName w:val="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7"/>
        </w:tabs>
        <w:ind w:left="64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647"/>
        </w:tabs>
        <w:ind w:left="647"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647"/>
        </w:tabs>
        <w:ind w:left="647"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style>
  <w:style w:type="character" w:styleId="WW8Num12z0">
    <w:name w:val="WW8Num12z0"/>
    <w:qFormat/>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b/>
      <w:bCs/>
      <w:sz w:val="18"/>
      <w:szCs w:val="18"/>
    </w:rPr>
  </w:style>
  <w:style w:type="character" w:styleId="FontStyle12">
    <w:name w:val="Font Style12"/>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pPr>
    <w:rPr/>
  </w:style>
  <w:style w:type="paragraph" w:styleId="Sources">
    <w:name w:val="source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1:00Z</dcterms:created>
  <dc:creator>Admin</dc:creator>
  <dc:description/>
  <cp:keywords/>
  <dc:language>en-US</dc:language>
  <cp:lastModifiedBy>A</cp:lastModifiedBy>
  <cp:lastPrinted>2011-10-03T08:16:00Z</cp:lastPrinted>
  <dcterms:modified xsi:type="dcterms:W3CDTF">2012-09-11T18:37:00Z</dcterms:modified>
  <cp:revision>8</cp:revision>
  <dc:subject/>
  <dc:title>Лекция 1 </dc:title>
</cp:coreProperties>
</file>